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городского округа Тольят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знание гражданина участником </w:t>
      </w:r>
      <w:r>
        <w:rPr>
          <w:rFonts w:eastAsia="Calibri"/>
          <w:sz w:val="28"/>
          <w:szCs w:val="28"/>
          <w:lang w:eastAsia="en-US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разработан в связи с внесением изменений в постановление мэрии городского округа Тольятти от 23.05.2014 №1683-п/1 «Об утверждении реестра муниципальных услуг городского округа Тольятти» (постановление администрации городского округа Тольятти от 04.02.2020 № 286-п/1), в соответствии с которыми в реестр муниципальных услуг городского округа Тольятти внесена муниципальная услуга «Признание гражданина участником </w:t>
      </w:r>
      <w:r>
        <w:rPr>
          <w:rFonts w:eastAsia="Calibri"/>
          <w:sz w:val="28"/>
          <w:szCs w:val="28"/>
          <w:lang w:eastAsia="en-US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зработан в соответствии с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не требуется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руководителя  ДУМИ                                                                      Е.П.Востр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05:00Z</dcterms:created>
  <dc:creator>peb</dc:creator>
  <dc:description/>
  <cp:keywords/>
  <dc:language>en-US</dc:language>
  <cp:lastModifiedBy>Разумова Наталья Сергеевна</cp:lastModifiedBy>
  <cp:lastPrinted>2018-12-12T09:25:00Z</cp:lastPrinted>
  <dcterms:modified xsi:type="dcterms:W3CDTF">2020-07-16T12:05:00Z</dcterms:modified>
  <cp:revision>2</cp:revision>
  <dc:subject/>
  <dc:title>ПОЯСНИТЕЛЬНАЯ ЗАПИСКА</dc:title>
</cp:coreProperties>
</file>