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ения администрации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№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Cs w:val="24"/>
        </w:rPr>
        <w:t xml:space="preserve">             </w:t>
      </w:r>
      <w:r>
        <w:rPr>
          <w:sz w:val="28"/>
          <w:szCs w:val="28"/>
        </w:rPr>
        <w:t>«О Положении о порядке установки в городском округе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мориальных досок и отдельно стоящих памятных знаков, о создании экспертной комиссии по историко-культурному наследию городского округа Тольятт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8"/>
        </w:rPr>
        <w:tab/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, руководствуясь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городского округа Тольятти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администрация городского округа Тольятти ПОСТАНОВЛЯЕТ: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порядке установки в городском округе Тольятти мемориальных досок и отдельно стоящих памятных знаков (Приложение 1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твердить Положение об экспертной комиссии по историко-культурному наследию городского округа Тольятти (Приложение 2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став экспертной комиссии по историко-культурному наследию городского округа Тольятти (Приложение 3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знать утратившими силу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 Решение Тольяттинской городской Думы от 04.10.2000 №47 «О Положении о порядке установки в г. Тольятти мемориальных досок и отдельно стоящих памятных знаков» (газета «Городские ведомости», 2000, 14 ноября)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2. Постановление мэра г. Тольятти от 21.07.1999 г. №1657-1/07-99 «О создании экспертной комиссии по историко-культурному наследию городского округа Тольятти»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Постановление мэра городского округа Тольятти от 18.08.2008 № 2096-1/п «О внесении изменений в постановление мэра г. Тольятти от 21.07.1999 № 1657-1/07-99 «О создании экспертной комиссии по историко-культурному наследию городского округа Тольятти»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Постановление мэрии городского округа Тольятти от 25.06.2009 </w:t>
      </w:r>
      <w:hyperlink r:id="rId4">
        <w:r>
          <w:rPr>
            <w:rStyle w:val="InternetLink"/>
            <w:sz w:val="28"/>
            <w:szCs w:val="28"/>
          </w:rPr>
          <w:t>№ 1460-п/1</w:t>
        </w:r>
      </w:hyperlink>
      <w:r>
        <w:rPr>
          <w:sz w:val="28"/>
          <w:szCs w:val="28"/>
        </w:rPr>
        <w:t xml:space="preserve"> «О внесении изменений в постановление мэра г. Тольятти от 21.07.1999 № 1657-1/07-99 «О создании экспертной комиссии по историко-культурному наследию городского округа Тольятти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5. Постановление мэрии городского округа Тольятти от 25.09.2012 </w:t>
      </w:r>
      <w:hyperlink r:id="rId5">
        <w:r>
          <w:rPr>
            <w:rStyle w:val="InternetLink"/>
            <w:sz w:val="28"/>
            <w:szCs w:val="28"/>
          </w:rPr>
          <w:t>№ 2668-п/1</w:t>
        </w:r>
      </w:hyperlink>
      <w:r>
        <w:rPr>
          <w:sz w:val="28"/>
          <w:szCs w:val="28"/>
        </w:rPr>
        <w:t xml:space="preserve"> «О внесении изменений в постановление мэра г. Тольятти от 21.07.1999 № 1657-1/07-99 «О создании экспертной комиссии по историко-культурному наследию городского округа Тольятти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 Постановление мэрии городского округа Тольятти от 07.12.2012 </w:t>
      </w:r>
      <w:hyperlink r:id="rId6">
        <w:r>
          <w:rPr>
            <w:rStyle w:val="InternetLink"/>
            <w:sz w:val="28"/>
            <w:szCs w:val="28"/>
          </w:rPr>
          <w:t>№ 3446-п/1</w:t>
        </w:r>
      </w:hyperlink>
      <w:r>
        <w:rPr>
          <w:sz w:val="28"/>
          <w:szCs w:val="28"/>
        </w:rPr>
        <w:t xml:space="preserve"> «О внесении изменений в постановление мэра г. Тольятти от 21.07.1999 № 1657-1/07-99 «О создании экспертной комиссии по историко-культурному наследию городского округа Тольятти» (газета «Городские ведомости», 2012, 15 декабря)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Постановление мэрии городского округа Тольятти от 11.07.2016 </w:t>
      </w:r>
      <w:hyperlink r:id="rId7">
        <w:r>
          <w:rPr>
            <w:rStyle w:val="InternetLink"/>
            <w:sz w:val="28"/>
            <w:szCs w:val="28"/>
          </w:rPr>
          <w:t>№ 2230-п/1</w:t>
        </w:r>
      </w:hyperlink>
      <w:r>
        <w:rPr>
          <w:sz w:val="28"/>
          <w:szCs w:val="28"/>
        </w:rPr>
        <w:t xml:space="preserve"> «О внесении изменений в постановление мэра г. Тольятти от 21.07.1999 № 1657-1/07-99 «О создании экспертной комиссии по историко-культурному наследию городского округа Тольятти»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8. Постановление администрации городского округа Тольятти от 23.06.2020 </w:t>
      </w:r>
      <w:hyperlink r:id="rId8">
        <w:r>
          <w:rPr>
            <w:rStyle w:val="InternetLink"/>
            <w:sz w:val="28"/>
            <w:szCs w:val="28"/>
          </w:rPr>
          <w:t>№ 1914-п/1</w:t>
        </w:r>
      </w:hyperlink>
      <w:r>
        <w:rPr>
          <w:sz w:val="28"/>
          <w:szCs w:val="28"/>
        </w:rPr>
        <w:t xml:space="preserve"> «О внесении изменений в постановление мэра г. Тольятти от 21.07.1999 № 1657-1/07-99 «О создании экспертной комиссии по историко-культурному наследию городского округа Тольятти»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9. Постановление администрации городского округа Тольятти от 16.03.2022 </w:t>
      </w:r>
      <w:hyperlink r:id="rId9">
        <w:r>
          <w:rPr>
            <w:rStyle w:val="InternetLink"/>
            <w:sz w:val="28"/>
            <w:szCs w:val="28"/>
          </w:rPr>
          <w:t>№ 548-п/1</w:t>
        </w:r>
      </w:hyperlink>
      <w:r>
        <w:rPr>
          <w:sz w:val="28"/>
          <w:szCs w:val="28"/>
        </w:rPr>
        <w:t xml:space="preserve"> «О внесении изменений в постановление мэра г. Тольятти от 21.07.1999 № 1657-1/07-99 «О создании экспертной комиссии по историко-культурному наследию городского округа Тольятти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0. Постановление администрации городского округа Тольятти от 27.12.2022 №3398-п/1 «О внесении изменений в постановление мэра г. Тольятти от 21.07.1999 № 1657-1/07-99 «О создании экспертной комиссии по историко-культурному наследию городского округа Тольят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рганизационному управлению администрации городского округа Тольятти (Власов В.А.) опубликовать настоящее постановление в газете «Городские ведомости»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после дня его официального опублик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исполнением настоящего постановления возложить на заместителя главы городского округа Баннову Ю.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                                                                          Н.А. Рен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276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A1">
    <w:name w:val="a1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u w:val="single"/>
    </w:rPr>
  </w:style>
  <w:style w:type="paragraph" w:styleId="TextBody">
    <w:name w:val="Body Text"/>
    <w:basedOn w:val="Normal"/>
    <w:pPr>
      <w:tabs>
        <w:tab w:val="clear" w:pos="720"/>
        <w:tab w:val="left" w:pos="10773" w:leader="none"/>
      </w:tabs>
      <w:ind w:right="5386" w:hanging="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1276"/>
      <w:jc w:val="both"/>
    </w:pPr>
    <w:rPr>
      <w:sz w:val="24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62ABF7AE92CACB5EE9E4134DAF7F2485095FB063A7AA63661565749504C9982483EB26E58A5235D1ABDAE64E8T9B6F" TargetMode="External"/><Relationship Id="rId3" Type="http://schemas.openxmlformats.org/officeDocument/2006/relationships/hyperlink" Target="consultantplus://offline/ref=662ABF7AE92CACB5EE9E5F39CC9BAE40529CA70A3378AA663C04511E0F1C9FD71A7EEC3719E5305D1BA3AC66EE9FF3A090B0F37B65943C4F3A218C42T3B5F" TargetMode="External"/><Relationship Id="rId4" Type="http://schemas.openxmlformats.org/officeDocument/2006/relationships/hyperlink" Target="consultantplus://offline/ref=BB1D6308EA8E410DB6FFAC84D31F571FB939436E1DA6604FAC1CD6B86A46ED1F72550BF5D72855D5D6C95E1B4B7F14861903C13D64A340E723A32AE0Z2H" TargetMode="External"/><Relationship Id="rId5" Type="http://schemas.openxmlformats.org/officeDocument/2006/relationships/hyperlink" Target="consultantplus://offline/ref=BB1D6308EA8E410DB6FFAC84D31F571FB939436E1BA66A4FA91CD6B86A46ED1F72550BF5D72855D5D6C95E1B4B7F14861903C13D64A340E723A32AE0Z2H" TargetMode="External"/><Relationship Id="rId6" Type="http://schemas.openxmlformats.org/officeDocument/2006/relationships/hyperlink" Target="consultantplus://offline/ref=BB1D6308EA8E410DB6FFAC84D31F571FB939436E1BA4634CAB1CD6B86A46ED1F72550BF5D72855D5D6C95E1B4B7F14861903C13D64A340E723A32AE0Z2H" TargetMode="External"/><Relationship Id="rId7" Type="http://schemas.openxmlformats.org/officeDocument/2006/relationships/hyperlink" Target="consultantplus://offline/ref=BB1D6308EA8E410DB6FFAC84D31F571FB939436E17A0604FA91CD6B86A46ED1F72550BF5D72855D5D6C95E1B4B7F14861903C13D64A340E723A32AE0Z2H" TargetMode="External"/><Relationship Id="rId8" Type="http://schemas.openxmlformats.org/officeDocument/2006/relationships/hyperlink" Target="consultantplus://offline/ref=BB1D6308EA8E410DB6FFAC84D31F571FB939436E1EA6664DA6168BB2621FE11D755A54E2D06159D4D6C95E1E45201193085BCE3F7ABD43FA3FA12803E5ZCH" TargetMode="External"/><Relationship Id="rId9" Type="http://schemas.openxmlformats.org/officeDocument/2006/relationships/hyperlink" Target="consultantplus://offline/ref=BB1D6308EA8E410DB6FFAC84D31F571FB939436E1EA6664CA91E8BB2621FE11D755A54E2D06159D4D6C95E1E45201193085BCE3F7ABD43FA3FA12803E5ZCH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2:45:00Z</dcterms:created>
  <dc:creator>Чурляев</dc:creator>
  <dc:description/>
  <cp:keywords/>
  <dc:language>en-US</dc:language>
  <cp:lastModifiedBy>Ефимова Анна Николаевна</cp:lastModifiedBy>
  <cp:lastPrinted>2023-06-08T08:37:00Z</cp:lastPrinted>
  <dcterms:modified xsi:type="dcterms:W3CDTF">2023-06-20T12:45:00Z</dcterms:modified>
  <cp:revision>2</cp:revision>
  <dc:subject/>
  <dc:title>ПРОЕКТ</dc:title>
</cp:coreProperties>
</file>