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Тольят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от «____»________2023 г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lang w:val="en-US"/>
        </w:rPr>
        <w:t xml:space="preserve">                       </w:t>
      </w:r>
      <w:r>
        <w:rPr/>
        <w:t xml:space="preserve"> №</w:t>
      </w:r>
      <w:r>
        <w:rPr/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ЭКСПЕРТНОЙ КОМИСС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ИСТОРИКО-КУЛЬТУРНОМУ НАСЛЕД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СКОГО ОКРУГА ТОЛЬЯТ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ПРЕДСЕДАТЕЛЬ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злова Марина Александ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департамента культуры администрации городского округа Тольят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ЗАМЕСТИТЕЛЬ ПРЕДСЕДАТЕЛЯ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лахонов Сергей Серге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управления архитектуры и градостроительства департамента градостроительной деятельности администрации городского округа Тольят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еев Александр Евген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начальника отдела жилищно-коммунального хозяйства департамента городского хозяйства администрации городского округа Тольят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лимашевский Виталий Михайл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епутат, член постоянной комиссии по социальной политике Думы городского округа Тольятти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знецов Алексей Михайлови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кульптор, заслуженный художник России, председатель правления Тольяттинского отделения Всероссийской творческой общественной организации «Союз художников России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лагин Олег Юр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вице-президент Поволжского института итальянской культуры комитета общества «Данте Алигьери» в Тольятти, член Тольяттинского отделения Российского союза туриндустрии, заместитель председателя Тольяттинского отделения Творческого союза профессиональных художников (по согласованию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Ланкова Наталья Михайловн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МБУК городского округа Тольятти «Тольяттинский краеведческий музей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</w:t>
            </w:r>
            <w:r>
              <w:rPr>
                <w:lang w:val="en-US"/>
              </w:rPr>
              <w:t xml:space="preserve">исовая </w:t>
            </w:r>
            <w:r>
              <w:rPr/>
              <w:t>Дарья Вячеслав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отдела правового обеспечения правового департамента администрации городского округа Тольят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щерякова Ольга Михайл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управления образования, культуры и искусства департамента культуры администрации городского округа Тольят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сквитина Лариса Иванов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искусствовед, заместитель директора МБУК городского округа Тольятти «Тольяттинский художественный музей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етова Елена Леонидов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урков Павел Владимирович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Фахритдинова Резида Мазит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управления по делам архивов администрации городского округа Тольят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епутат, председатель постоянной комиссии по контролю, общественной безопасности и соблюдению депутатской этики Думы городского округа Тольятти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ачальник отдела муниципальной казны и пользования муниципальным имуществом департамента по управлению муниципальным имуществом администрации городского округа Тольят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Шишкин Аркадий Анато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четный архитектор России, председатель правления Тольяттинской организации Союза архитекторов России, член Союза архитекторов России, член Творческого Союза художников России (по согласовани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кимова Татьяна Анатольев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раевед, заведующий музеем Тольяттинского государственного университета (по согласовани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ОТВЕТСТВЕННЫЙ СЕКРЕТАРЬ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манова Ольга Серге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ученый секретарь МБУК городского округа Тольятти «Тольяттинский краеведческий музей» (по согласованию)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48:00Z</dcterms:created>
  <dc:creator>Павлова</dc:creator>
  <dc:description/>
  <cp:keywords/>
  <dc:language>en-US</dc:language>
  <cp:lastModifiedBy>Ефимова Анна Николаевна</cp:lastModifiedBy>
  <cp:lastPrinted>2023-06-08T12:14:00Z</cp:lastPrinted>
  <dcterms:modified xsi:type="dcterms:W3CDTF">2023-06-20T12:48:00Z</dcterms:modified>
  <cp:revision>2</cp:revision>
  <dc:subject/>
  <dc:title>Приложение №2</dc:title>
</cp:coreProperties>
</file>