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8870</wp:posOffset>
                </wp:positionH>
                <wp:positionV relativeFrom="page">
                  <wp:posOffset>635</wp:posOffset>
                </wp:positionV>
                <wp:extent cx="4452620" cy="1965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____________№__________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 муниципальной программе «Охрана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ружающей среды на территории городского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руга Тольятти на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годы», утвержденн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становлени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ородского округа Тольятти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04.08.2021 № 2700-п/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54.8pt;mso-wrap-distance-left:9pt;mso-wrap-distance-right:9pt;mso-wrap-distance-top:0pt;mso-wrap-distance-bottom:0pt;margin-top:0.05pt;mso-position-vertical-relative:page;margin-left:48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т ____________№__________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 муниципальной программе «Охрана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кружающей среды на территории городского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круга Тольятти на 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годы», утвержденной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постановлением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администрации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городского округа Тольятти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04.08.2021 № 2700-п/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1701"/>
        <w:gridCol w:w="567"/>
        <w:gridCol w:w="552"/>
        <w:gridCol w:w="15"/>
        <w:gridCol w:w="470"/>
        <w:gridCol w:w="485"/>
        <w:gridCol w:w="485"/>
        <w:gridCol w:w="484"/>
        <w:gridCol w:w="484"/>
        <w:gridCol w:w="484"/>
        <w:gridCol w:w="484"/>
        <w:gridCol w:w="483"/>
        <w:gridCol w:w="483"/>
        <w:gridCol w:w="483"/>
        <w:gridCol w:w="483"/>
        <w:gridCol w:w="483"/>
        <w:gridCol w:w="483"/>
        <w:gridCol w:w="530"/>
        <w:gridCol w:w="64"/>
        <w:gridCol w:w="483"/>
        <w:gridCol w:w="483"/>
        <w:gridCol w:w="483"/>
        <w:gridCol w:w="483"/>
        <w:gridCol w:w="483"/>
        <w:gridCol w:w="483"/>
        <w:gridCol w:w="440"/>
        <w:gridCol w:w="43"/>
        <w:gridCol w:w="382"/>
        <w:gridCol w:w="101"/>
        <w:gridCol w:w="324"/>
        <w:gridCol w:w="159"/>
        <w:gridCol w:w="266"/>
        <w:gridCol w:w="142"/>
        <w:gridCol w:w="425"/>
        <w:gridCol w:w="426"/>
      </w:tblGrid>
      <w:tr>
        <w:trPr>
          <w:trHeight w:val="279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ечень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именование целей, задач и мероприятий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роки реализации</w:t>
            </w:r>
          </w:p>
        </w:tc>
        <w:tc>
          <w:tcPr>
            <w:tcW w:w="124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инансовое обеспечение реализации муниципальной программы, тыс. ру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2 год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3 год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4 год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5 год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6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Итого:</w:t>
            </w:r>
          </w:p>
        </w:tc>
      </w:tr>
      <w:tr>
        <w:trPr>
          <w:trHeight w:val="3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стабилизации и улучшения экологической ситуации на территории городского округа Тольятти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ение негативного воздействия отходов на окружающую сред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ях общего пользования в границах городского округа Тольятти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емеркуризация  бесхозяйных ртутьсодержащих отходов, обнаруженных на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600,0</w:t>
            </w:r>
          </w:p>
        </w:tc>
      </w:tr>
      <w:tr>
        <w:trPr>
          <w:trHeight w:val="10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дбор трупов животных (биологических отходов), обнаруженных на территории г.о. Тольят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  71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проведения инвентаризации мест несанкционирован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ого размещения отходов на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, 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1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х мест размещения отходов (несанкцио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х свалок) на территории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97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97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3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3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7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92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92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59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59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 787,0</w:t>
            </w:r>
          </w:p>
        </w:tc>
      </w:tr>
      <w:tr>
        <w:trPr>
          <w:trHeight w:val="198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3 318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 304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7 621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2 40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 20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 86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 16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28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 385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50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07 895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68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6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культивация 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АвтоВАЗАгрегат»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5 09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 07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 024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8 9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 19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 80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 37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77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 603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1 470,0</w:t>
            </w:r>
          </w:p>
        </w:tc>
      </w:tr>
      <w:tr>
        <w:trPr>
          <w:trHeight w:val="9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6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культивация вскрытой свалки инертных отходов, расположенной напротив 1-3 вставок ПАО «АвтоВАЗ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 22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23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 597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3 40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 00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 06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 79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51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 782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50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6 425,0</w:t>
            </w:r>
          </w:p>
        </w:tc>
      </w:tr>
      <w:tr>
        <w:trPr>
          <w:trHeight w:val="173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Услуги по обустройству и обслуживанию мест накопления  ртуть- содержащих отходов для жителей индивидуальных жилых домов г.о.  Тольят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400,0</w:t>
            </w:r>
          </w:p>
        </w:tc>
      </w:tr>
      <w:tr>
        <w:trPr>
          <w:trHeight w:val="8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Выявление и оценка объектов накопленного вреда окружающей среде на территории городского округа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8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8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840,0</w:t>
            </w:r>
          </w:p>
        </w:tc>
      </w:tr>
      <w:tr>
        <w:trPr>
          <w:trHeight w:val="8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0,0</w:t>
            </w:r>
          </w:p>
        </w:tc>
      </w:tr>
      <w:tr>
        <w:trPr>
          <w:trHeight w:val="8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1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Изготовление наклеек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с текстовым и (или) графическим обозначением о видах ТКО и их монтаж на контейн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,0</w:t>
            </w:r>
          </w:p>
        </w:tc>
      </w:tr>
      <w:tr>
        <w:trPr>
          <w:trHeight w:val="1117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по задаче 1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2 3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 36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7 621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1 46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 26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 86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 23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 34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 385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500,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 7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 7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464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464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74 335,0</w:t>
            </w:r>
          </w:p>
        </w:tc>
      </w:tr>
      <w:tr>
        <w:trPr>
          <w:trHeight w:val="410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а 2.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ультив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гона ТБО с. Узюково с учетом реконструкции элементов 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овка проектной, сметной документации и производство работ по ликвидации и рекультивации массивов существующих объектов размещения отходов, в том числе реконструкции их элемен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</w:tr>
      <w:tr>
        <w:trPr>
          <w:trHeight w:val="1666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по задаче 2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6,0</w:t>
            </w:r>
          </w:p>
        </w:tc>
      </w:tr>
      <w:tr>
        <w:trPr>
          <w:trHeight w:val="339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нформации о состоянии окружающей среды в целях обеспечения благоприятных условий жизнедеятельности населения.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ециализированной информации о состоянии окружающей среды, ее загрязн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995,0</w:t>
            </w:r>
          </w:p>
        </w:tc>
      </w:tr>
      <w:tr>
        <w:trPr>
          <w:trHeight w:val="112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состоянии окружающей среды по данным передвижной экологической лаборатор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 000,0</w:t>
            </w:r>
          </w:p>
        </w:tc>
      </w:tr>
      <w:tr>
        <w:trPr>
          <w:trHeight w:val="44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Услуги по аналитическому обеспечению регионального государственного экологического надзора с выдачей протоколов  испытаний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экспертных заключений соответствия установленным требованиям санитарно-гигиеническим нормативам и предельно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опустимым концентрация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ие информации о влиянии внешних источников шума на селитебную территорию г.о. Тольятт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 о воздействии электромагнитных полей в  селитебной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химическом загрязнении почвы  на территории г.о. Тольятти в целях обеспечения безопасности жизнедеятельности населения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химическом загрязнении снежного покрова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998,0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информации о неблагоприятных зонах селитебных территорий г.о. Тольятти по воздействию 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о радиационном загрязнении на территории г.о. Тольятти 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</w:tr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об уровне загрязнения Куйбышевского водохранилища в границах г.о. Тольятти в период "цветения" "синезеленых водорослей" 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</w:tr>
      <w:tr>
        <w:trPr>
          <w:trHeight w:val="83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3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978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08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08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 70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7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 Снижение уровня загрязнения атмосферного воздуха</w:t>
            </w:r>
          </w:p>
        </w:tc>
      </w:tr>
      <w:tr>
        <w:trPr>
          <w:trHeight w:val="23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лановых/рейдовых обследований территории в целях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4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а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ельство очистных сооруж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проектно-изыскательских работ по объекту «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0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</w:tr>
      <w:tr>
        <w:trPr>
          <w:trHeight w:val="5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84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5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0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</w:tr>
      <w:tr>
        <w:trPr>
          <w:trHeight w:val="287" w:hRule="atLeast"/>
          <w:cantSplit w:val="true"/>
        </w:trPr>
        <w:tc>
          <w:tcPr>
            <w:tcW w:w="1584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дача 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спитания и экологического просвещения населения городского округа Тольятти в целях сохранения благоприятной окружающей среды.</w:t>
            </w:r>
          </w:p>
        </w:tc>
      </w:tr>
      <w:tr>
        <w:trPr>
          <w:trHeight w:val="115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еализации сетевого проекта "Мы за чистую планет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2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156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3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ановка информационных, запрещающих   знаков в целях предотвращения  образования несанкционирован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4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5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ка печатного и электронного издания методического пособия «Обеспечение экологической безопасности в условиях г.о. Тольят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6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информационных буклетов для населения г.о. Тольятти  «Обращение с животными без владельцев, домашними животны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печатного методического пособия «Обращение с твердыми коммунальными отходами, в том числе  их раздельное накопление» для информирования населения 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</w:tr>
      <w:tr>
        <w:trPr>
          <w:trHeight w:val="12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8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ка наклеек на контейнеры для раздельного накопления  утилизи-руемых твердых коммунальных от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 по задаче 6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75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75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 252,0</w:t>
            </w:r>
          </w:p>
        </w:tc>
      </w:tr>
      <w:tr>
        <w:trPr>
          <w:trHeight w:val="1185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униципальной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5 36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 207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6 76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 39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7 867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4 66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 86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 3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 63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 745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 38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 62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 62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803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 803,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2 289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;Arial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;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;Arial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;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;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42:00Z</dcterms:created>
  <dc:creator>Tokio</dc:creator>
  <dc:description/>
  <cp:keywords/>
  <dc:language>en-US</dc:language>
  <cp:lastModifiedBy>Тришина Ольга Викторовна</cp:lastModifiedBy>
  <cp:lastPrinted>2022-04-11T16:50:00Z</cp:lastPrinted>
  <dcterms:modified xsi:type="dcterms:W3CDTF">2022-05-06T05:42:00Z</dcterms:modified>
  <cp:revision>2</cp:revision>
  <dc:subject/>
  <dc:title/>
</cp:coreProperties>
</file>