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от__________ №________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мэрии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ind w:left="5404" w:hanging="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5.11.2013 № 3373-п/1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о оказанию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08"/>
        <w:gridCol w:w="606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- руководитель аппарата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работе с общественностью 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правового департамента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социальной политике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местному самоуправлению и взаимодействию с общественностью и некоммерческими организациям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член постоянной комиссии по местному самоуправлению и взаимодействию с общественностью и некоммерческими организациям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отдела постоянных комиссий аппарата Думы городского округа Тольят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аналитического отдела Думы городского округа Тольят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"Центр поддержки общественных инициатив"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(без права голоса)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работе с общественностью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pacing w:val="-10"/>
      <w:sz w:val="33"/>
      <w:szCs w:val="3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720" w:after="0"/>
      <w:jc w:val="center"/>
      <w:outlineLvl w:val="0"/>
    </w:pPr>
    <w:rPr>
      <w:rFonts w:ascii="Calibri" w:hAnsi="Calibri" w:eastAsia="Calibri" w:cs="Calibri"/>
      <w:b/>
      <w:bCs/>
      <w:spacing w:val="-10"/>
      <w:sz w:val="33"/>
      <w:szCs w:val="3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29:00Z</dcterms:created>
  <dc:creator>bazhanova.ls</dc:creator>
  <dc:description/>
  <cp:keywords/>
  <dc:language>en-US</dc:language>
  <cp:lastModifiedBy>Тришина Ольга Викторовна</cp:lastModifiedBy>
  <cp:lastPrinted>2022-05-16T10:40:00Z</cp:lastPrinted>
  <dcterms:modified xsi:type="dcterms:W3CDTF">2022-06-07T04:29:00Z</dcterms:modified>
  <cp:revision>2</cp:revision>
  <dc:subject/>
  <dc:title/>
</cp:coreProperties>
</file>