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й в постановление администрации 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 xml:space="preserve">Защита населения и территорий от чрезвычайных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итуаций в мирное и военное время, обеспеч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людей на водных объектах в городском округе Тольятт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1-2025 годы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 xml:space="preserve">В целях совершенствования муниципального правового акта в соответствие с решением Думы городского округа Тольятти от 11.12.2024 № 376 «О бюджете городского округа Тольятти на 2025 год и плановый период 2026 и 2027 годов», 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администрации городского округа Тольятти от 14.10.2020 № 3119-п/1 (далее - Программа), (газета «Городские ведомости», 2020, 23 октября; 2021, 16 марта, 23 апреля, 16 июля, 21 сентября, 26 ноября; 2022, 4 февраля, 11 марта, 28 июня, 2 сентября, 25 ноября, 27 декабря; 2023, 10 февраля, 3 марта, 31 марта, 16 июня, 26 сентября; 2024, 23 января, 29 марта, 10 сентября, 11 октября, 6 декабря),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8 Паспорта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527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Программы составят 727 972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7 79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1 522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7 69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85 911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215 051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за счет средств бюджета городского округа Тольятти – 724 258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6 76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0 797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6 91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85 311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214 472,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к привлечению финансовые средства, полученные муниципальными бюджетными учреждениями от приносящей доход деятельности, – 3714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1 03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725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780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60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579,0 тыс. руб.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5 Программы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5. 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планируется осуществлять за счет средств местного бюджета и привлечения финансовых средств, полученных муниципальными бюджетными учреждениями                              от приносящей доходы деятельности. Финансовые затраты на реализацию Программы составят 727 972,49 тыс. руб., в том числе:</w:t>
      </w:r>
    </w:p>
    <w:p>
      <w:pPr>
        <w:pStyle w:val="ConsPlusNormal1"/>
        <w:spacing w:lineRule="auto" w:line="276"/>
        <w:ind w:left="698" w:firstLine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87 793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101 522,0 тыс. руб.;</w:t>
      </w:r>
    </w:p>
    <w:p>
      <w:pPr>
        <w:pStyle w:val="ConsPlusNormal1"/>
        <w:spacing w:lineRule="auto" w:line="276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3 – 137 695,49 тыс. руб.;</w:t>
      </w:r>
    </w:p>
    <w:p>
      <w:pPr>
        <w:pStyle w:val="ConsPlusNormal1"/>
        <w:spacing w:lineRule="auto" w:line="276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4 – 185 911,0 тыс. руб.;</w:t>
      </w:r>
    </w:p>
    <w:p>
      <w:pPr>
        <w:pStyle w:val="ConsPlusNormal1"/>
        <w:spacing w:lineRule="auto" w:line="276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5 – 215 051,0 тыс. руб.,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за счет средств бюджета городского округа Тольятти –                      724 258,49 тыс. руб., в том числе: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86 763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100 797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3 – 136 915,49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4 –  185 311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– 214 472,0 тыс. руб.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привлечению финансовые средства, полученные муниципальными бюджетными учреждениями от приносящей доход деятельности, – 3 714 тыс. руб., в том числе: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– 1 030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725,0 тыс. руб.;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– 780,0 тыс. руб.;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2024 – 600,0 тыс. руб.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5 – 579,0 тыс. руб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выполнения мероприятий, определен исходя из величины затрат на реализацию конкретного мероприятия Программы, основываясь на сопоставлении рыночных цен на выполнение аналогичных работ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стоимость работ по выполнению мероприятий будет ежегодно уточняться в связи с инфляцией                                       и по результатам проведенных конкурсных торгов (аукционов)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настоящей Программы, осуществляемых в рамках основной деятельности их исполнителей, дополнительного финансового обеспечения не требуетс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затраты для обеспечения выполнения мероприятий Программы приведены в </w:t>
      </w:r>
      <w:hyperlink w:anchor="P3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столбце 10 пункта 4.2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цифры «1075» заменить цифрами «1056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                   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         И.Г. Сух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00BC1D7F888E3A487F85A193CBC859500D327F75BE768CEG" TargetMode="External"/><Relationship Id="rId3" Type="http://schemas.openxmlformats.org/officeDocument/2006/relationships/hyperlink" Target="consultantplus://offline/ref=C347D453A736F1325067DF3E1331CC137A63AE6307240DC9DEF888E3A487F85A193CBC859500D327F75BE468CBG" TargetMode="External"/><Relationship Id="rId4" Type="http://schemas.openxmlformats.org/officeDocument/2006/relationships/hyperlink" Target="consultantplus://offline/ref=C347D453A736F1325067DF3E1331CC137A63AE6307240DC9DEF888E3A487F85A193CBC859500D327F55BE668C9G" TargetMode="External"/><Relationship Id="rId5" Type="http://schemas.openxmlformats.org/officeDocument/2006/relationships/hyperlink" Target="https://login.consultant.ru/link/?req=doc&amp;base=RLAW256&amp;n=136610&amp;dst=100303" TargetMode="External"/><Relationship Id="rId6" Type="http://schemas.openxmlformats.org/officeDocument/2006/relationships/hyperlink" Target="https://login.consultant.ru/link/?req=doc&amp;base=RLAW256&amp;n=136610&amp;dst=10095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8:00Z</dcterms:created>
  <dc:creator>пользователь</dc:creator>
  <dc:description/>
  <cp:keywords/>
  <dc:language>en-US</dc:language>
  <cp:lastModifiedBy>Томшивер Александр Яковлевич</cp:lastModifiedBy>
  <cp:lastPrinted>2024-10-17T15:24:00Z</cp:lastPrinted>
  <dcterms:modified xsi:type="dcterms:W3CDTF">2025-03-11T12:28:00Z</dcterms:modified>
  <cp:revision>2</cp:revision>
  <dc:subject/>
  <dc:title>Регистрационный номер</dc:title>
</cp:coreProperties>
</file>