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постановлению администрации городского круга Тольят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№_____________</w:t>
            </w:r>
          </w:p>
        </w:tc>
      </w:tr>
    </w:tbl>
    <w:p>
      <w:pPr>
        <w:pStyle w:val="Normal"/>
        <w:spacing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пределению лауреатов именной премии главы городского округа Тольят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культуры «Вдохновени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46"/>
        <w:gridCol w:w="5041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фим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Станиславович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, ветеран отрасли культура 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нева Вера Александровна 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миссии, главный специалист управления образования, культуры и искусства департамента культуры администрации городского округа Тольятт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Аркадьевич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по вопросам культуры, физической культуры и спорта, межнациональных и межконфессиональных отношений Общественной палаты Думы г.о. Тольятти, ветеран отрасли культу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хайлович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служенный художник России»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ольяттинской организации ВТОО «Союз художников России», ветеран отрасли культура 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Петрович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ллектива бального танца «Эмпилс» ЦО «Тольяттиазот» 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аф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Николаевна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ТО ВТОО СХР России, ветеран отрасли культура 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Алексеевна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а знаком «За заслуги перед г.о. Тольятти», ветеран отрасли культу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ин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онид Борисович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служенный работник культуры», президент «Артклуб Отражение», ветеран отрасли культура 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Ивановна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городского комитета работников культуры 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нев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Абрамович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ОТО «Тольяттинская писательская организация» 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Рафаиловна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иректор ОБФ «Духовное наследие» им.С.Ф. Жилкина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даткина Арина Сергеевна 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департамента культуры администрации городского округа Тольятт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ушкин Сергей Александрович 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комиссии, главный специалист  отдела развития отрасли культуры департамента культуры администрации городского округа Тольятт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P499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360" w:before="0" w:after="0"/>
      <w:ind w:firstLine="697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тиль2"/>
    <w:basedOn w:val="Normal"/>
    <w:qFormat/>
    <w:pPr>
      <w:suppressAutoHyphens w:val="true"/>
      <w:spacing w:lineRule="auto" w:line="240" w:before="480" w:after="4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1:00Z</dcterms:created>
  <dc:creator>user</dc:creator>
  <dc:description/>
  <cp:keywords/>
  <dc:language>en-US</dc:language>
  <cp:lastModifiedBy>trishina.ov</cp:lastModifiedBy>
  <cp:lastPrinted>2018-12-28T13:12:00Z</cp:lastPrinted>
  <dcterms:modified xsi:type="dcterms:W3CDTF">2019-02-05T06:31:00Z</dcterms:modified>
  <cp:revision>2</cp:revision>
  <dc:subject/>
  <dc:title/>
</cp:coreProperties>
</file>