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оложению  о порядке прове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  на присуждение им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й  главы  городского округа Тольят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«Вдохновение»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соблюдении авторских прав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, организации, в случае выдвижения инициативной группой указать: «Инициативная группа граждан в составе ___ человек, сведения о  фамилии, имени, отчестве (при наличии), даты, месяца и года рождения, адреса места жительства членов инициативной группы »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ет, что при создании и демонстрации работы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работы (с указанием формы – спектакль, фестиваль, выставка и т.д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ыдвинутой  для   участия  в  конкурсе на  присуждение именных премий главы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Тольятти в  сфере культуры   «Вдохновение» </w:t>
      </w:r>
      <w:r>
        <w:rPr>
          <w:rFonts w:cs="Times New Roman" w:ascii="Times New Roman" w:hAnsi="Times New Roman"/>
          <w:i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0__ г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номинации 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оминации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а авторов и исполнителей ролей (партий) были соблюдены в полном объеме в соответствии с законодательством об авторском праве и смежных пр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__              Ф.И.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 руководителя учреждения, организации, его подпись)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б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(собрания, инициативной группы)      ________________________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360" w:before="0" w:after="0"/>
      <w:ind w:firstLine="697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lineRule="auto" w:line="240" w:before="480" w:after="4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4:00Z</dcterms:created>
  <dc:creator>user</dc:creator>
  <dc:description/>
  <cp:keywords/>
  <dc:language>en-US</dc:language>
  <cp:lastModifiedBy>trishina.ov</cp:lastModifiedBy>
  <cp:lastPrinted>2018-12-28T13:12:00Z</cp:lastPrinted>
  <dcterms:modified xsi:type="dcterms:W3CDTF">2019-02-05T06:34:00Z</dcterms:modified>
  <cp:revision>2</cp:revision>
  <dc:subject/>
  <dc:title/>
</cp:coreProperties>
</file>