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ложению  о порядке проведения конкурса  на присуждение именных премий  главы  городского округа Тольятт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кам по номинациям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, 3.1.3,3.1.4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firstLine="700"/>
        <w:jc w:val="center"/>
        <w:rPr/>
      </w:pPr>
      <w:r>
        <w:rPr/>
        <w:t>Информация о работ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ной к участию в конкурсе на присуждение именных премий главы городского округа Тольятти в сфере культуры «Вдохновение»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>по номинации:</w:t>
      </w:r>
    </w:p>
    <w:p>
      <w:pPr>
        <w:pStyle w:val="Style20"/>
        <w:spacing w:lineRule="auto" w:line="240"/>
        <w:ind w:firstLine="700"/>
        <w:jc w:val="center"/>
        <w:rPr/>
      </w:pPr>
      <w:r>
        <w:rPr/>
        <w:t xml:space="preserve">____________________________________________________________ </w:t>
      </w:r>
    </w:p>
    <w:p>
      <w:pPr>
        <w:pStyle w:val="Style20"/>
        <w:spacing w:lineRule="auto" w:line="240"/>
        <w:ind w:firstLine="700"/>
        <w:jc w:val="center"/>
        <w:rPr>
          <w:sz w:val="20"/>
          <w:szCs w:val="20"/>
        </w:rPr>
      </w:pPr>
      <w:r>
        <w:rPr>
          <w:sz w:val="20"/>
          <w:szCs w:val="20"/>
        </w:rPr>
        <w:t>(«Событие »; «Премьера»; «Выставка»)</w:t>
      </w:r>
    </w:p>
    <w:p>
      <w:pPr>
        <w:pStyle w:val="Style20"/>
        <w:spacing w:lineRule="auto" w:line="240"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боты с указанием ее формы и жан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 (организации, физических лиц) создавших (представляющих)  работу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и местонахождение, телефон, адрес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ервого показа (создания, начала реализации) работы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ты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р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работы с указанием актуальности выбранной темы, форм и методов реализации, в том числе их уникальности, степени социально-культурной значимости проекта, сведений об информационном сопровождении работы, отзывах потребителей и другой значимой информации, позволяющей оценить работу в соответствии с утвержденными критер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ланы и перспективы дальнейшего развития, наличие ресурсов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</w:t>
      </w:r>
      <w:r>
        <w:rPr>
          <w:rFonts w:cs="Times New Roman" w:ascii="Times New Roman" w:hAnsi="Times New Roman"/>
        </w:rPr>
        <w:t xml:space="preserve"> в ___ экз. на ___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             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руководителя учреждения, организации, его подпись)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иб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i/>
          <w:sz w:val="24"/>
          <w:szCs w:val="24"/>
        </w:rPr>
        <w:t>(собрания, инициативной группы)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______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7"/>
        </w:tabs>
        <w:ind w:left="27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2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2:00Z</dcterms:modified>
  <cp:revision>2</cp:revision>
  <dc:subject/>
  <dc:title/>
</cp:coreProperties>
</file>