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5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положению  о порядке проведения конкурса  на присуждение именных премий  главы  городского округа Тольятти в сфере культуры «Вдохновение»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гласии на обработку персональных данных и сведений о частной жизн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а инициативной группы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идата  конкурс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исуждение именных премий глав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Тольятти в  сфере культуры  «Вдохновение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оответствии с требованиям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152-ФЗ от 27.07.2006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О персональных данных", статьи 152.2 Гражданского кодекса Российской Федер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 субъекта персональных данны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(ая)по адресу: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индекс и адрес регистрации субъекта персональных данны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вид документа, серия, номер докумен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ведения о выдавшем органе и дате выдачи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 N 152-ФЗ  "О персональных данных", выражаю свое согласие на обработку любым способом и по своему усмотрению любых моих персональных данных (в том числе: даты рождения, паспортных данных, места регистрации, номера телефона) и подтверждаю, что давая такое согласие, я действую сознательно, по своей воле и в своих интереса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дается мною с целью осуществления любых юридически значимых действий, связанных с целью формирования  банка  данных  лауреатов  и  участников конкурса на присуждение именных премий главы  городского округа Тольятти в  сфере культуры  «Вдохновени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согласие на обработку персональных данных вступает в силу со дня его подписания и действует в течение неопределенного срока. Мне известно, что настоящее согласие может быть отозвано мной на основании моего письменногзая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 соответствии со ст. 152.2 Гражданского Кодекса Российской Федерации, выражаю свое согласие на  сбор, хранение, распространение и использование любой информации о моей частной жизн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, ФИО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______________20___ г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ранение персональных данных может реализовываться оператором как на материальных носителях, так и   путем  включения  данных  сведений  в информационные   системы персональных данных. При обработке подобной информации оператор  обязуется  принимать  необходимые  организационные  и технические меры, в частности использовать шифровальные (криптографические) средства, для защиты персональных данных  от неправомерного  или случайного доступа к ни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ы персональных данных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Тольятти, департамента культуры (адрес: 445020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льятти, ул. Белорусская, 33, т. 54-32-82)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искусства и культуры городского округа Тольятти "Тольяттинская филармония" (адрес: 445009, г. Тольятти,ул. Победы, 42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26-20-97)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являющиеся членами Комиссии в соответствии с приложением № 5 к настоящему Положению 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96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360" w:before="0" w:after="0"/>
      <w:ind w:firstLine="697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Стиль2"/>
    <w:basedOn w:val="Normal"/>
    <w:qFormat/>
    <w:pPr>
      <w:suppressAutoHyphens w:val="true"/>
      <w:spacing w:lineRule="auto" w:line="240" w:before="480" w:after="4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91C5EB84C74A088BA8B7FD050975E7E288E7957989847FB8271842212ED4082BAAB957C16EC6D0EFBDD9A02Ei5R5I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3:00Z</dcterms:created>
  <dc:creator>user</dc:creator>
  <dc:description/>
  <cp:keywords/>
  <dc:language>en-US</dc:language>
  <cp:lastModifiedBy>trishina.ov</cp:lastModifiedBy>
  <cp:lastPrinted>2018-12-28T13:12:00Z</cp:lastPrinted>
  <dcterms:modified xsi:type="dcterms:W3CDTF">2019-02-05T06:33:00Z</dcterms:modified>
  <cp:revision>2</cp:revision>
  <dc:subject/>
  <dc:title/>
</cp:coreProperties>
</file>