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положению  о порядке проведения конкурса  на присуждение именных премий  главы  городского округа Тольятт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«Вдохновение»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ам по номинации 3.1.2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firstLine="700"/>
        <w:jc w:val="center"/>
        <w:rPr/>
      </w:pPr>
      <w:r>
        <w:rPr/>
        <w:t>Информация о проекте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 xml:space="preserve">заявленном к участию в  конкурсе на присуждение именных премий главы городского округа Тольятти в сфере культуры «Вдохновение» </w:t>
      </w:r>
    </w:p>
    <w:p>
      <w:pPr>
        <w:pStyle w:val="Style20"/>
        <w:spacing w:lineRule="auto" w:line="240"/>
        <w:ind w:firstLine="700"/>
        <w:jc w:val="center"/>
        <w:rPr/>
      </w:pPr>
      <w:r>
        <w:rPr>
          <w:rFonts w:eastAsia="Times New Roman"/>
        </w:rPr>
        <w:t xml:space="preserve"> </w:t>
      </w:r>
      <w:r>
        <w:rPr/>
        <w:t>20__ г.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>по номинации: «Проект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(организации, физических лиц)  авторов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 и местонахождение, телефон, адрес электронной поч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участников проекта (с уточнением по категория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проекта с указанием актуальности выбранной темы, механизма реализации проекта, уникальности используемых форм и методов, бюджета проекта, результатов проекта, степени социально-экономической  эффективности проекта и другой значимой информации, позволяющей оценить работу в соответствии с утвержденными критериям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проекта, наличие ресурсов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</w:t>
      </w:r>
      <w:r>
        <w:rPr>
          <w:rFonts w:cs="Times New Roman" w:ascii="Times New Roman" w:hAnsi="Times New Roman"/>
        </w:rPr>
        <w:t xml:space="preserve"> в ___ экз.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</w:t>
      </w:r>
      <w:r>
        <w:rPr>
          <w:rFonts w:cs="Times New Roman" w:ascii="Times New Roman" w:hAnsi="Times New Roman"/>
        </w:rPr>
        <w:t xml:space="preserve"> в ___ экз. на ___ 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_________________________________             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 руководителя учреждения, организации, его подпись)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иб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i/>
          <w:sz w:val="24"/>
          <w:szCs w:val="24"/>
        </w:rPr>
        <w:t>(собрания, инициативной группы)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___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7"/>
        </w:tabs>
        <w:ind w:left="27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3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3:00Z</dcterms:modified>
  <cp:revision>2</cp:revision>
  <dc:subject/>
  <dc:title/>
</cp:coreProperties>
</file>