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оложению  о порядке проведения конкурса  на присуждение именных премий  главы  городского округа Тольят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«Вдохновение»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ам по номинациям 3.1.5, 3.1.6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firstLine="700"/>
        <w:jc w:val="center"/>
        <w:rPr/>
      </w:pPr>
      <w:r>
        <w:rPr/>
        <w:t>Информация о кандидате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 xml:space="preserve">заявленном к участию в конкурсе на присуждение именных премий главы городского округа Тольятти в сфере культуры «Вдохновение»  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>20__ г.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>по номинации: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 xml:space="preserve">____________________________________________________________ </w:t>
      </w:r>
    </w:p>
    <w:p>
      <w:pPr>
        <w:pStyle w:val="Style20"/>
        <w:spacing w:lineRule="auto" w:line="240"/>
        <w:ind w:firstLine="700"/>
        <w:jc w:val="center"/>
        <w:rPr/>
      </w:pPr>
      <w:r>
        <w:rPr>
          <w:sz w:val="20"/>
          <w:szCs w:val="20"/>
        </w:rPr>
        <w:t>( «Имя года»; «Дебют  в области художественного образования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амилия, имя, отчество 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исло, месяц, год рождения  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разование (переподготовка, значимые КПК) 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 работы (учебы), занимаемая должность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(При наличии) общий стаж работы, стаж работы в отрасли, учреждении (организации) 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еющиеся звания, награды (с указанием дат получения и приложением копий)</w:t>
      </w:r>
    </w:p>
    <w:p>
      <w:pPr>
        <w:pStyle w:val="Normal"/>
        <w:spacing w:lineRule="auto" w:line="36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Характеристика с указанием конкретных заслуг, профессиональных и творческих достижений номинируемого в конкурсном периоде, актуальности выбранного направления деятельности, новаторства и инновационности в деятельности номинируемого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ворческие планы и перспективы дальнейшего разви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             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 руководителя учреждения, организации, его подпись)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иб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i/>
          <w:sz w:val="24"/>
          <w:szCs w:val="24"/>
        </w:rPr>
        <w:t>(собрания, инициативной группы)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3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3:00Z</dcterms:modified>
  <cp:revision>2</cp:revision>
  <dc:subject/>
  <dc:title/>
</cp:coreProperties>
</file>