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положению  о порядке проведения конкурса  на присуждение именных премий  главы  городского округа Тольятти в сфере культуры «Вдохновение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ind w:firstLine="48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е городского округа Тольятти</w:t>
      </w:r>
    </w:p>
    <w:p>
      <w:pPr>
        <w:pStyle w:val="Style19"/>
        <w:ind w:firstLine="48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Анташеву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 на присуждение именных премий главы городского округа Тольятти в сфере культуры «Вдохновение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 г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указать год реализации)</w:t>
      </w:r>
    </w:p>
    <w:p>
      <w:pPr>
        <w:pStyle w:val="Style19"/>
        <w:rPr/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учреждения, организации, в случае выдвижения инициативной группой указать: «Инициативная группа граждан в составе ___ человек, сведения о  фамилии, имени, отчестве (при наличии), дате, месяце и годе рождения, адресе места жительства членов инициативной группы »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ляет  о выдвижении для участия в Конкурсе  в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минации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</w:rPr>
        <w:t>_________________________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номинации)</w:t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боты (с указанием формы – спектакль, фестиваль, выставка и т.д.), проекта, Ф.И.О., должность, место работы (учебы) кандидата).</w:t>
      </w:r>
    </w:p>
    <w:p>
      <w:pPr>
        <w:pStyle w:val="Style19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выдвижении работы (кандидатуры) принято</w:t>
      </w:r>
      <w:r>
        <w:rPr>
          <w:rFonts w:cs="Times New Roman" w:ascii="Times New Roman" w:hAnsi="Times New Roman"/>
        </w:rPr>
        <w:t xml:space="preserve"> ____________________________________________________________________________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кем и когда принято решение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словиями и порядком проведения Конкурса ознакомлены и согласн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ке прилагаются документы и материалы, предусмотренны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in/%D0%B7%D0%B0%D0%BF%D1%83%D1%81%D0%BA%20%D0%9F%D1%80%D0%B5%D0%BC%D0%B8%D0%B8%20%D0%B3%D0%BB%D0%B0%D0%B2%D1%8B/%D0%B7%D0%B0%D0%BF%D1%83%D1%81%D0%BA%20%D0%9F%D1%80%D0%B5%D0%BC%D0%B8%D0%B8%20%D0%B3%D0%BB%D0%B0%D0%B2%D1%8B/%D0%BF%D1%80%D0%B5%D0%BC%D0%B8%D0%B8%20%D0%B3%D0%BB%D0%B0%D0%B2%D1%8B%202019/%D0%BF%D1%80%D0%B5%D0%BC%D0%B8%D0%B8%20%D0%B3%D0%BB%D0%B0%D0%B2%D1%8B%202019/%D0%9F%D0%BE%D1%81%D1%82%D0%B0%D0%BD%D0%BE%D0%B2%D0%BB%D0%B5%D0%BD%D0%B8%D0%B5%20%D0%B8%D0%BD%D0%B2%D0%B0%D0%BB%D0%B8%D0%B4%20%D0%B0%D0%B4%D0%BC%D0%B8%D0%BD%D0%B8%D1%81%D1%82%D1%80%D0%B0%D1%86%D0%B8%D0%B8%20%D0%BE%20%D0%BA%D0%BE%D0%BD%D0%BA%D1%83%D1%80%D1%81%D0%B5%20%D0%B4%D0%BB%D1%8F%20%D0%BB%D0%B8%D1%86%20%D1%81%20%D0%BE%D0%B3%D1%80%D0%B0%D0%BD%D0%B8%D1%87%D0%B5%D0%BD%D0%BD%D1%8B%D0%BC%D0%B8%20%D0%B2%D0%BE%D0%B7%D0%BC%D0%BE%D0%B6%D0%BD%D0%BE%D1%81%D1%82%D1%8F%D0%BC%D0%B8.docx" \l "P5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ложен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м о порядке проведения конкурса на присуждение именных премий главы городского округа Тольятти в сфере культуры «Вдохновение», в том числе: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_____________________ в ___ экз. на ___ л.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_____________________ в ___ экз. на ___ л.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  <w:r>
        <w:rPr>
          <w:rFonts w:cs="Times New Roman" w:ascii="Times New Roman" w:hAnsi="Times New Roman"/>
        </w:rPr>
        <w:t xml:space="preserve">  ________________________________________________              Ф.И.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 руководителя учреждения, организации, его подпись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либ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обрания, инициативной группы)</w:t>
      </w:r>
      <w:r>
        <w:rPr>
          <w:rFonts w:cs="Times New Roman" w:ascii="Times New Roman" w:hAnsi="Times New Roman"/>
        </w:rPr>
        <w:t xml:space="preserve">      ________________________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Style20"/>
        <w:spacing w:lineRule="auto" w:line="240"/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жебная отметка:</w:t>
      </w:r>
    </w:p>
    <w:p>
      <w:pPr>
        <w:pStyle w:val="Style20"/>
        <w:spacing w:lineRule="auto" w:line="240"/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та приема заявки__________</w:t>
      </w:r>
    </w:p>
    <w:p>
      <w:pPr>
        <w:pStyle w:val="Style20"/>
        <w:spacing w:lineRule="auto" w:line="240"/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гистрационный номер___________</w:t>
      </w:r>
    </w:p>
    <w:p>
      <w:pPr>
        <w:pStyle w:val="Style20"/>
        <w:spacing w:lineRule="auto" w:line="240"/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дпись лица, принявшего заявку </w:t>
      </w:r>
    </w:p>
    <w:p>
      <w:pPr>
        <w:pStyle w:val="Style20"/>
        <w:spacing w:lineRule="auto" w:line="240"/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0"/>
        <w:spacing w:lineRule="auto" w:line="240"/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360" w:before="0" w:after="0"/>
      <w:ind w:firstLine="697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тиль2"/>
    <w:basedOn w:val="Normal"/>
    <w:qFormat/>
    <w:pPr>
      <w:suppressAutoHyphens w:val="true"/>
      <w:spacing w:lineRule="auto" w:line="240" w:before="480" w:after="4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2:00Z</dcterms:created>
  <dc:creator>user</dc:creator>
  <dc:description/>
  <cp:keywords/>
  <dc:language>en-US</dc:language>
  <cp:lastModifiedBy>trishina.ov</cp:lastModifiedBy>
  <cp:lastPrinted>2018-12-28T13:12:00Z</cp:lastPrinted>
  <dcterms:modified xsi:type="dcterms:W3CDTF">2019-02-05T06:32:00Z</dcterms:modified>
  <cp:revision>2</cp:revision>
  <dc:subject/>
  <dc:title/>
</cp:coreProperties>
</file>