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6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оложению  о порядке проведения конкурса  на присуждение именных премий  главы  городского округа Тольятти в сфере культуры «Вдохновение»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гласии законного представителя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а  конкурса  на  присуждение именных премий глав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Тольятти в  сфере культуры  «Вдохновение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 достигшего 18 –летнего возраста, на обработку персональных данных и сведений о частной жизни соискателя конкурса (в соответствии с требования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2-ФЗ от 27.07.2006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ерсональных данных", статьи 152.2 Гражданск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____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конного представителя: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вид документа, серия, номер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выдавшем органе и дате выдачи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ясь законным представи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, несовершеннолетнего полн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достигшего 18-летнего возраста  (дата рождения субъекта персональных дан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(ой) по адресу:_______________________________________________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индекс и адрес регистрации субъекта персональных данных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несовершеннолетнего (при его наличии) и документ, подтверждающий полномочия законного представителя   :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вид документа, серия, номер докумен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выдавшем органе и дате выдачи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 N 152-ФЗ "О персональных данных", выражаю свое согласие на обработку любым способом и по своему усмотрению любых моих персональных данных (в том числе: даты рождения, паспортных данных, места регистрации, номера телефона) и подтверждаю, что давая такое согласие, я действую сознательно, по своей воле и в своих интерес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дается мною с целью осуществления любых юридически значимых действий, связанных с целью формирования  банка  данных  лауреатов  и  участников конкурса на присуждение именных премий главы  городского округа Тольятти в  сфере культуры  «Вдохнов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огласие на обработку персональных данных вступает в силу со дня его подписания и действует в течение неопределенного срока. Мне известно, что настоящее согласие может быть отозвано мной на основании моего письменного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в соответствии со ст. 152.2 Гражданского Кодекса Российской Федерации, выражаю свое согласие на сбор, хранение, распространение и использование любой информации о моей частной жизни и жизни несовершеннолетнего, законным представителем которого являюс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__ г.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 , Ф.И.О. полностью)</w:t>
      </w:r>
    </w:p>
    <w:p>
      <w:pPr>
        <w:pStyle w:val="ConsPlusNonformat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ранение  персональных данных может реализовываться оператором как на материальных   носителях, так и  путем  включения  данных  сведений  в информационные   системы   персональных   данных.  При  обработке  подобной информации  оператор  обязуется  принимать  необходимые  организационные  и технические меры, в частности использовать шифровальные (криптографические) средства, для защиты персональных данных  от неправомерного  или случайного доступа к н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ераторы персональных данных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округа Тольятти, департамента культуры (адрес: 445020, г. Тольятти, ул. Белорусская, 33, т. 54-32-82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искусства и культуры городского округа Тольятти "Тольяттинская филармония" (адрес: 445009, г. Тольятти,ул. Победы, 42,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. 26-20-97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ца, являющиеся членами Комиссии в соответствии с приложением № 5 к настоящему Положению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9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91C5EB84C74A088BA8B7FD050975E7E288E7957989847FB8271842212ED4082BAAB957C16EC6D0EFBDD9A02Ei5R5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3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3:00Z</dcterms:modified>
  <cp:revision>2</cp:revision>
  <dc:subject/>
  <dc:title/>
</cp:coreProperties>
</file>