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эрии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б утверждении долгосрочной целев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«Дети городского округа Тольятти» на 2010-2020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целях обеспечения условий для повышения доступности качественного образования в городском округе Тольятти, в соответствии с протоколом рабочего   совещания   у мэра   со   строительным   сектором   рег. № 80-прт/1 от 09.07.10г., руководствуясь Уставом мэрии городского округа Тольятти,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aps/>
          <w:sz w:val="28"/>
          <w:szCs w:val="24"/>
        </w:rPr>
        <w:t>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aps/>
          <w:sz w:val="28"/>
          <w:szCs w:val="24"/>
        </w:rPr>
      </w:pPr>
      <w:r>
        <w:rPr>
          <w:rFonts w:cs="Times New Roman" w:ascii="Times New Roman" w:hAnsi="Times New Roman"/>
          <w:bCs/>
          <w:iCs/>
          <w:caps/>
          <w:sz w:val="28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ую долгосрочную целевую программу «Дети  городского округа Тольятти» на 2010-2020 годы (далее программ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становить, что  к  расходным обязательствам городского округа Тольятти, относятся расходы на осуществление мероприятий по утвержденной настоящим постановлением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Департаменту финансов мэрии (Гильгулин Г.В.) осуществлять финансирование расходных обязательств по мероприятиям программы за счет средств бюджета городского округа Тольятти в пределах лимитов бюджетных обязательств доведенных исполнителям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Департаменту образования мэрии (Кочукина И.В.) организовать работу по реализации долгосрочной</w:t>
      </w:r>
      <w:r>
        <w:rPr>
          <w:rFonts w:cs="Times New Roman" w:ascii="Times New Roman" w:hAnsi="Times New Roman"/>
          <w:bCs/>
          <w:sz w:val="28"/>
        </w:rPr>
        <w:t xml:space="preserve"> целевой программы «Дети городского округа Тольятти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Управлению по организационной работе и связям с общественностью (Благочиннова Р.М.) опубликовать настоящее постановление в средствах массовой информ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Управлению анализа и перспективного развития информационных ресурсов (Синявский Н.А.) разместить настоящее постановление на официальном портале мэрии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Контроль за исполнением настоящего постановления возложить на и.о. заместителя мэра по социальным вопросам Кочукину И.В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5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5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эр   </w:t>
        <w:tab/>
        <w:t xml:space="preserve">    </w:t>
        <w:tab/>
        <w:t xml:space="preserve">                       </w:t>
        <w:tab/>
        <w:t xml:space="preserve">        </w:t>
        <w:tab/>
        <w:tab/>
        <w:tab/>
        <w:tab/>
        <w:t xml:space="preserve">        А.Н. Пу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арова 72 08 52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Файл: Постановление мэрии о ДЦП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35:00Z</dcterms:created>
  <dc:creator>Ekaterina B. Kiseleva</dc:creator>
  <dc:description/>
  <cp:keywords/>
  <dc:language>en-US</dc:language>
  <cp:lastModifiedBy>user</cp:lastModifiedBy>
  <cp:lastPrinted>2010-07-30T14:14:00Z</cp:lastPrinted>
  <dcterms:modified xsi:type="dcterms:W3CDTF">2010-08-04T11:35:00Z</dcterms:modified>
  <cp:revision>2</cp:revision>
  <dc:subject/>
  <dc:title/>
</cp:coreProperties>
</file>