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118"/>
        <w:gridCol w:w="1772"/>
      </w:tblGrid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____________№__________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</w:tc>
      </w:tr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униципальной адрес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Капитальный ремонт многоквартирных домов</w:t>
            </w:r>
          </w:p>
        </w:tc>
      </w:tr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ского округа Тольят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08 - 2011 годы» </w:t>
            </w:r>
          </w:p>
        </w:tc>
      </w:tr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ЕСТР ОБЪЕКТОВ КАПИТАЛЬНОГО РЕМОНТА, </w:t>
            </w:r>
          </w:p>
        </w:tc>
      </w:tr>
      <w:tr>
        <w:trPr>
          <w:trHeight w:val="594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УСМОТРЕННЫХ МУНИЦИПАЛЬНОЙ АДРЕСНОЙ ПРОГРАММОЙ "КАПИТАЛЬНЫЙ РЕМОНТ МНОГОКВАРТИРНЫХ ДОМОВ </w:t>
            </w:r>
          </w:p>
        </w:tc>
      </w:tr>
      <w:tr>
        <w:trPr>
          <w:trHeight w:val="31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ОГО ОКРУГА ТОЛЬЯТТИ НА 2008 – 2011 ГОДЫ"</w:t>
            </w:r>
          </w:p>
        </w:tc>
      </w:tr>
      <w:tr>
        <w:trPr>
          <w:trHeight w:val="53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п/п</w:t>
            </w:r>
          </w:p>
        </w:tc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кта капитального ремонта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1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10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1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2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2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6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4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5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5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5А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7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7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аумана, 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аумана, 2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аумана, 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. Буденного, 10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уденного, 1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Буденного, 18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10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17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18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2 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25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9 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Королева, 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Королева, 24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7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1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3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рчатова, 1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рчатова, 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рчатова, 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енина, 1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енина, 13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енина, 9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16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3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5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6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9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Приморский, 10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1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Приморский, 1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2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46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4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Татищева, 16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Туполева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Туполева, 13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0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1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2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3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4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6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8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2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6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7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1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1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3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40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 Ленинский пр-т, 15/3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 , 2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17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2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22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30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3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36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сковский пр-т, 27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сковский пр-т, 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 Московский пр-т, 51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 Московский пр-т, 59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15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1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8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32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3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49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7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11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116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12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6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6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13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20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3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9А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Автостроителей, 70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Автостроителей, 7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8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4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Баныкина, 6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елорусская, 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елорусская, 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авилова, 1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авилова, 23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1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2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26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30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4А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агарина, 1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агарина, 2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агарина, 8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2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28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4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5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5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6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6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7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3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3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5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7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7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8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8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9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ромовой, 1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ромовой, 1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Дзержинского, 7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Дзержинского, 6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Дзержинского, 77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Жилина, 5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34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4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5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5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5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7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7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8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7А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9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арла Маркса, 7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15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1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2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зина, 2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зина, 27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3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5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59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6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6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75А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79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81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85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97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2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37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3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4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45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5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5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смодемьянской, 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шеля, 69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шеля, 7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шеля, 8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02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03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04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1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4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6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62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7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8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8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89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градская, 4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градская, 6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сная, 4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изы Чайкиной, 6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изы Чайкиной, 8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изы Чайкиной, 89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ьва Яшина, 10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акарова, 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акарова, 14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акарова, 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акарова, 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атросова, 6А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02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04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06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0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4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ира, 11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7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8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23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32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36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58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2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35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3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41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54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55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64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7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9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орская, 3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орская, 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урысева, 8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5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7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9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5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иконова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иконова, 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1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1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15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2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2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12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17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18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5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7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сова, 2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59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76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78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авлова, 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1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2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3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3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39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0А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6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6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7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9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1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16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34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4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4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44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5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76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спубликанская, 10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1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3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62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72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7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80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9А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оветская, 5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оветская, 8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пециалистов, 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пециалистов, 6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троителей, 1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Тополиная, 30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28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36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40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40А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4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Ушакова, 6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10/3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1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1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2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3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Фрунзе, 37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4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Чапаева, 12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Чапаева, 13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Чапаева, 14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13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1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Шлюзовая, 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2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Шлюзовая, 6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35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3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3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5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Ярославская, 35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Ярославская, 4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Центральная площадь, 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Баумана, 18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енинградская, 3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 Ленинградская, 50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02:00Z</dcterms:created>
  <dc:creator>User</dc:creator>
  <dc:description/>
  <cp:keywords/>
  <dc:language>en-US</dc:language>
  <cp:lastModifiedBy>пользователь</cp:lastModifiedBy>
  <cp:lastPrinted>2011-04-05T10:49:00Z</cp:lastPrinted>
  <dcterms:modified xsi:type="dcterms:W3CDTF">2011-06-20T09:43:00Z</dcterms:modified>
  <cp:revision>11</cp:revision>
  <dc:subject/>
  <dc:title/>
</cp:coreProperties>
</file>