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 проекту постанов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89-п/4.1-1.4/пр от 21.06.2011г.</w:t>
      </w:r>
    </w:p>
    <w:p>
      <w:pPr>
        <w:pStyle w:val="TextBodyIndent"/>
        <w:rPr/>
      </w:pPr>
      <w:r>
        <w:rPr/>
        <w:t xml:space="preserve">О внесении изменений в постановление мэра городского округа Тольятти </w:t>
      </w:r>
    </w:p>
    <w:p>
      <w:pPr>
        <w:pStyle w:val="TextBodyIndent"/>
        <w:rPr/>
      </w:pPr>
      <w:r>
        <w:rPr/>
        <w:t xml:space="preserve">от 11.09.2008 № 2325-п/1 «Об утверждении муниципальной адресной программы “Капитальный ремонт многоквартирных домов городского округа Тольятти на 2008 – </w:t>
      </w:r>
      <w:r>
        <w:rPr>
          <w:lang w:val="en-US"/>
        </w:rPr>
        <w:t>I</w:t>
      </w:r>
      <w:r>
        <w:rPr/>
        <w:t xml:space="preserve"> квартал 2011 года”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В рамках поддержки моногородов была разработана областная адресная программа «Капитальный ремонт многоквартирных домов в городском округе Тольятти» на 2010 год, в соответствии с которой городскому округу Тольятти было выделено финансирование на общую сумму 982 624,316 тыс. руб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По состоянию на 01.04.2011 г. работы по капитальному ремонту выполнены в полном объеме. 30.03.2011г. в муниципальную адресную программу «Капитальный ремонт многоквартирных домов городского округа Тольятти на 2008 – 2010 годы»  внесены изменения на основании фактически освоенных денежных средств. Экономия денежных средств сложилось по 29 домам и составила 37 471 253,49 руб., которые были возвращены в бюджет Сама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факту направлено обращение губернатора Самарской области  Артякова В.В. (исх. от 18.05.2011г. №1-11/474) к генеральному директору государственной корпорации – Фонда содействия реформированию жилищно-коммунального хозяйства Цицину К.Г. о согласовании использования неизрасходованных средств. 10.06.2011г. получен ответ Фонда: руководствоваться Порядком использования денежных средств, неизрасходованных при реализации региональных адресных программ, утвержденным решением правления Фонда содействия реформированию жилищно-коммунального хозяйства от 5 августа 2008 года, протокол №27 (в редакции протокола от 1 марта 2011 года № 227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вышеизложенного необходимо внесение изменений в муниципальную адресную программу «Капитальный ремонт многоквартирных домов городского округа Тольятти на 2008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» с продлением срока реализации Программы до конца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неизрасходованные средства будут использованы на проведение в 2011 году дополнительных видов и объемов работ в многоквартирных домах, включенных в областную адресную программу «Капитальный ремонт многоквартирных домов в городском округе Тольятти» на 2010-2011 годы» и соответственно в муниципальную адресную. программу «Капитальный ремонт многоквартирных домов городского округа Тольятти на 2008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ЖКХ                                                                               Ю.П.Крафт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36:00Z</dcterms:created>
  <dc:creator>User</dc:creator>
  <dc:description/>
  <cp:keywords/>
  <dc:language>en-US</dc:language>
  <cp:lastModifiedBy>пользователь</cp:lastModifiedBy>
  <cp:lastPrinted>2011-06-22T12:25:00Z</cp:lastPrinted>
  <dcterms:modified xsi:type="dcterms:W3CDTF">2011-06-22T08:26:00Z</dcterms:modified>
  <cp:revision>18</cp:revision>
  <dc:subject/>
  <dc:title>Пояснительная записка</dc:title>
</cp:coreProperties>
</file>