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ЭРИИ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1.06.201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89-п/4.1-1.4/пр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е мэра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1.09.2008 г. № 2325-п/1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адрес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Капитальный ремонт многоквартирных дом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 на 2008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1 года"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21.07.2007 г. № 185-ФЗ </w:t>
        <w:br/>
        <w:t>«О Фонде содействия реформированию жилищно-коммунального хозяйства», в соответствии с Постановлением Правительства Самарской области от 28.04.2011 г. № 164 «О внесении изменений в Постановление Правительства Самарской области от 31.05.2010 № 214 “Об утверждении областной адресной программы «Капитальный ремонт многоквартирных домов в городском округе Тольятти» на 2010 год”, в соответствии с Порядком использования денежных средств, неизрасходованных при реализации региональных адресных программ, утвержденным решением правления Фонда содействия реформированию жилищно-коммунального хозяйства от 5 августа 2008 года, протокол №27 (в редакции протокола от 1 марта 2011 года № 227) руководствуясь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следующие изменения в постановление мэра городского округа Тольятти от 11.09.2008 г. №2325-п/1 «Об утверждении муниципальной адресной программы "Капитальный ремонт многоквартирных домов городского округа Тольятти на 2008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"» (далее – постановление):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именование постановления изложить в следующей редакции «Об утверждении муниципальной адресной программы "Капитальный ремонт многоквартирных домов городского округа Тольятти на 2008 - 2011 годы"»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1 постановления изложить в следующей редакции:               «1.Утвердить прилагаемую муниципальную адресную программу "Капитальный ремонт многоквартирных домов городского округа Тольятти на 2008 - 2011 годы"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следующие изменения в муниципальную адресную программу "Капитальный ремонт многоквартирных домов городского округа Тольятти на 2008–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1 года" (далее – Программа), утвержденную постановлением мэра городского округа Тольятти от 11.09.2008 г. № 2325-п/1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Программы изложить в следующей редакции: "Капитальный ремонт многоквартирных домов городского округа Тольятти на 2008 - 2011 годы"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Абзац первый Паспорта Программы изложить в следующей редакции: 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именование Программы: муниципальная адресная программа “Капитальный ремонт многоквартирных домов городского округа Тольятти на 2008 - 2011 годы”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3. В абзаце девятом Паспорта Программы и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ограммы текст «2008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» заменить на текст: «2008 – 2011 год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 абзаце десятом Паспорта Программы и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Финансовое обеспечение Программы» цифру </w:t>
      </w:r>
      <w:r>
        <w:rPr>
          <w:sz w:val="28"/>
          <w:szCs w:val="28"/>
          <w:shd w:fill="FFFFFF" w:val="clear"/>
        </w:rPr>
        <w:t>«43609»</w:t>
      </w:r>
      <w:r>
        <w:rPr>
          <w:sz w:val="28"/>
          <w:szCs w:val="28"/>
        </w:rPr>
        <w:t xml:space="preserve"> заменить на «44282», цифру «34583» заменить на «35256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иложения №№ 1, 2, 3, 4, 5, 6 к муниципальной адресной программе «Капитальный ремонт многоквартирных домов городского округа Тольятти на 2008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» изложить в новой редакции согласно приложениям №№ 1, 2, 3, 4, 5, 6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 в абзаце восемнадцать «С учётом указанных условий Департамент городского хозяйства мэрии формирует реестр объектов капитального ремонта, предусмотренных муниципальной адресной программой на 2008-2010 годы» цифры «2008-2010» заменить на цифры «2008-2011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В разде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рограммы в абзаце девять «Успешное выполнение мероприятий настоящей Программы позволит обеспечить к 2010 году:» цифры «2010» заменить на цифры «2011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оргработе и связям с общественностью мэрии (Благочиннова Р.М.) опубликовать настоящее постановление в средствах масс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мэра Иванова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  <w:t>Мэр</w:t>
        <w:tab/>
        <w:tab/>
        <w:t xml:space="preserve">                                                                                           А.Н.Пушков</w:t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48:00Z</dcterms:created>
  <dc:creator>А.Шамин</dc:creator>
  <dc:description/>
  <cp:keywords/>
  <dc:language>en-US</dc:language>
  <cp:lastModifiedBy>Белянская </cp:lastModifiedBy>
  <cp:lastPrinted>2011-06-21T14:55:00Z</cp:lastPrinted>
  <dcterms:modified xsi:type="dcterms:W3CDTF">2011-07-12T05:42:00Z</dcterms:modified>
  <cp:revision>29</cp:revision>
  <dc:subject/>
  <dc:title>МУНИЦИПАЛЬНАЯ АДРЕСНАЯ ПРОГРАММА</dc:title>
</cp:coreProperties>
</file>