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ЭРИИ ГОРОДСКОГО ОКРУГА ТОЛЬЯТ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.06.2010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232-п/4.1-1.4/пр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мэра городского округа Тольят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1.09.2008 г. № 2325-п/1 «Об утверждении муниципальной адресной программы "Капитальный ремонт многоквартирных домов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Тольятти" на 2008-2010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ях реализации Федерального закона от 21.07.2007 г. № 185-ФЗ </w:t>
        <w:br/>
        <w:t>«О Фонде содействия реформированию жилищно-коммунального хозяйства» и</w:t>
      </w:r>
      <w:r>
        <w:rPr/>
        <w:t xml:space="preserve"> </w:t>
      </w:r>
      <w:r>
        <w:rPr>
          <w:sz w:val="28"/>
          <w:szCs w:val="28"/>
        </w:rPr>
        <w:t>уточнения объёма финансирования объектов, подлежащих капитальному ремонту в 2010 году, в соответствии с постановлением Правительства Самарской области от 21.04.2010 г. № 159 «О внесении изменений в постановление Правительства Самарской области от 14.12.2007 г. № 263 «Об утверждении областной адресной программы "Капитальный ремонт многоквартирных домов" на 2008-2010 годы», постановлением Правительства Самарской области от 31.05.2010 г. № 214 «Об утверждении областной адресной программы "Капитальный ремонт многоквартирных домов в городском округе Тольятти" на 2010 год»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муниципальную адресную программу «Капитальный ремонт многоквартирных домов городского округа Тольятти на 2008-2010 годы», утвержденную постановлением мэра городского округа Тольятти         от 11.09.2008 г. № 2325-п/1,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аспорте Программы и в раздел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Финансовое обеспечение Программы» цифры «47026» заменить цифрами «44624», цифры «38000» заменить цифрами «35598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Дополнить муниципальную адресную программу «Капитальный ремонт многоквартирных домов городского округа Тольятти» на 2008-2010 годы приложением № 3 «Перечень многоквартирных домов городского округа Тольятти, в отношении которых планируется предоставление финансовой поддержки на капитальный ремонт в рамках областной адресной программы "Капитальный ремонт многоквартирных домов" на 2008-2010 годы в 2010 году» в редакции приложения № 1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ополнить муниципальную адресную программу «Капитальный ремонт многоквартирных домов городского округа Тольятти» на 2008-2010 годы приложением № 4 «Перечень многоквартирных домов городского округа Тольятти, в отношении которых планируется предоставление финансовой поддержки на капитальный ремонт в рамках областной адресной программы "Капитальный ремонт многоквартирных домов в городском округе Тольятти" на 2010 год» в редакции приложения № 2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Установить, что возникающие на основании настоящего постановления расходные обязательства городского округа Тольятти исполняются в пределах средств, предусмотренных в бюджете городского округа Тольятти, в том числе с учетом поступающих в бюджет городского округа в соответствии с действующим законодательством средств Фонда содействия реформированию жилищно-коммунального хозяйства и средств бюджета Самарской области, главному распорядителю бюджетных средств – департаменту городского хозяйства мэрии городского округа Тольятти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5. Управлению по оргработе и связям с общественностью мэрии (Благочиннова Р.М.) опубликовать настоящее постановление в средствах массово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0"/>
          <w:tab w:val="left" w:pos="708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1"/>
        <w:widowControl w:val="false"/>
        <w:rPr>
          <w:sz w:val="28"/>
          <w:szCs w:val="28"/>
        </w:rPr>
      </w:pPr>
      <w:r>
        <w:rPr>
          <w:sz w:val="28"/>
          <w:szCs w:val="28"/>
        </w:rPr>
        <w:t>Мэр</w:t>
        <w:tab/>
        <w:tab/>
        <w:t xml:space="preserve">                                                                                           А.Н.Пушков</w:t>
      </w:r>
    </w:p>
    <w:p>
      <w:pPr>
        <w:pStyle w:val="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 w:val="false"/>
        <w:rPr>
          <w:sz w:val="24"/>
          <w:szCs w:val="24"/>
        </w:rPr>
      </w:pPr>
      <w:r>
        <w:rPr>
          <w:sz w:val="24"/>
          <w:szCs w:val="24"/>
        </w:rPr>
        <w:t>Владимирова 22 16 73</w:t>
      </w:r>
    </w:p>
    <w:p>
      <w:pPr>
        <w:pStyle w:val="1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widowControl w:val="false"/>
        <w:rPr/>
      </w:pPr>
      <w:r>
        <w:rPr>
          <w:sz w:val="24"/>
          <w:szCs w:val="24"/>
        </w:rPr>
        <w:t xml:space="preserve">Имя файла: </w:t>
      </w:r>
      <w:r>
        <w:rPr>
          <w:bCs/>
          <w:sz w:val="24"/>
          <w:szCs w:val="24"/>
          <w:lang w:val="en-US" w:eastAsia="en-US"/>
        </w:rPr>
        <w:t>232-п/4.1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Arial" w:hAnsi="Arial" w:cs="Arial"/>
      <w:b/>
      <w:i/>
      <w:sz w:val="24"/>
      <w:lang w:val="ru-RU" w:bidi="ar-SA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4:31:00Z</dcterms:created>
  <dc:creator>А.Шамин</dc:creator>
  <dc:description/>
  <cp:keywords/>
  <dc:language>en-US</dc:language>
  <cp:lastModifiedBy>пользователь</cp:lastModifiedBy>
  <cp:lastPrinted>2010-07-06T16:42:00Z</cp:lastPrinted>
  <dcterms:modified xsi:type="dcterms:W3CDTF">2010-07-20T07:31:00Z</dcterms:modified>
  <cp:revision>13</cp:revision>
  <dc:subject/>
  <dc:title>МУНИЦИПАЛЬНАЯ АДРЕСНАЯ ПРОГРАММА</dc:title>
</cp:coreProperties>
</file>