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ПОСТАНОВ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МЭРИИ ГОРОДСКОГО ОКРУГА ТОЛЬ</w:t>
      </w:r>
      <w:r>
        <w:rPr>
          <w:rFonts w:cs="Times New Roman" w:ascii="Times New Roman" w:hAnsi="Times New Roman"/>
          <w:sz w:val="28"/>
          <w:szCs w:val="28"/>
        </w:rPr>
        <w:t>ЯТ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ольятти, Сама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pacing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0"/>
          <w:sz w:val="28"/>
          <w:szCs w:val="28"/>
          <w:lang w:eastAsia="en-US"/>
        </w:rPr>
        <w:t xml:space="preserve">Об  утвержден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pacing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0"/>
          <w:sz w:val="28"/>
          <w:szCs w:val="28"/>
          <w:lang w:eastAsia="en-US"/>
        </w:rPr>
        <w:t>Порядка осуществления муниципальными  бюджетны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pacing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pacing w:val="0"/>
          <w:sz w:val="28"/>
          <w:szCs w:val="28"/>
          <w:lang w:eastAsia="en-US"/>
        </w:rPr>
        <w:t>учреждениями  городского  округа  Тольятти операций с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pacing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0"/>
          <w:sz w:val="28"/>
          <w:szCs w:val="28"/>
          <w:lang w:eastAsia="en-US"/>
        </w:rPr>
        <w:t>средствами, полученными от приносящей доход деятельности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pacing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0"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4 части 11 статьи 5 Федерального закона       от 26 апреля 2007 г.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и статьей 161 Бюджетного кодекса Российской Федерации, руководствуясь Уставом городского округа Тольятти, мэрия городского округа Тольят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существления    муниципальными бюджетными учреждениями городского округа Тольятти операций со средствами, полученными от приносящей доход деятельности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решения на открытие лицевых счетов по учету средств, полученных от предпринимательской и иной приносящей доход деятельности,  в финансовом органе  получателю средств бюджета городского округа, выданные (оформленные) в соответствии с постановлением мэра г. Тольятти от 11.11.2005г. № 169-1/п «Об утверждении  Инструкции о Порядке открытия и ведения Департаментом финансов мэрии лицевых счетов для учета операций со средствами, полученными от предпринимательской и иной приносящей доход деятельности, получателей средств бюджета городского округа Тольятти, финансируемых на основании смет доходов и расходов», действуют до 1 января 2011 года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о дня вступления в силу настоящего постановления оформление генеральных разрешений главными распорядителями на ведение приносящей доход деятельности подведомственными им учреждениями, разрешений на осуществление приносящей доход деятельности осуществляется в соответствии с настоящим Порядком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о дня вступления в силу настоящего постановления внесение дополнений в разрешения на открытие лицевых счетов по учету средств, полученных от предпринимательской и иной приносящей доход деятельности, выданные (оформленные) в соответствии с постановлением мэра г. Тольятти от 11.11.2005 г. № 169-1/п «Об утверждении  Инструкции о Порядке открытия и ведения Департаментом финансов мэрии лицевых счетов для учета операций со средствами, полученными от предпринимательской и иной приносящей доход деятельности, получателей средств бюджета городского округа Тольятти, финансируемых на основании смет доходов и расходов», осуществляется в соответствии с Порядком, утвержденным настоящим Постановлением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с момента его  официального опубликования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мэра городского округа Тольятти 11.11.2005 г. № 169-1/п «Об утверждении  Инструкции о Порядке открытия и ведения Департаментом финансов мэрии лицевых счетов для учета операций со средствами, полученными от предпринимательской и иной приносящей доход деятельности, получателей средств бюджета городского округа Тольятти, финансируемых на основании смет доходов и расходов»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мэрии опубликовать настоящее Постановление в  официальных средствах массовой информации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 заместителя мэра Кирпичникова В.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А.Н. Пушк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  <w:jc w:val="left"/>
    </w:pPr>
    <w:rPr>
      <w:rFonts w:cs="Arial"/>
      <w:spacing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pacing w:val="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cs="Arial"/>
      <w:spacing w:val="0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  <w:jc w:val="left"/>
    </w:pPr>
    <w:rPr>
      <w:rFonts w:cs="Arial"/>
      <w:spacing w:val="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15:00Z</dcterms:created>
  <dc:creator>Измайлова</dc:creator>
  <dc:description/>
  <cp:keywords/>
  <dc:language>en-US</dc:language>
  <cp:lastModifiedBy>Рязанова</cp:lastModifiedBy>
  <cp:lastPrinted>2010-05-26T09:34:00Z</cp:lastPrinted>
  <dcterms:modified xsi:type="dcterms:W3CDTF">2010-08-05T07:16:00Z</dcterms:modified>
  <cp:revision>10</cp:revision>
  <dc:subject/>
  <dc:title>Зарегистрировано в Минюсте РФ 11 ноября 2008 г</dc:title>
</cp:coreProperties>
</file>