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 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4.12.2009 г. № 2810-п/1 «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программы «Поддержка и развитие малого</w:t>
      </w:r>
    </w:p>
    <w:p>
      <w:pPr>
        <w:pStyle w:val="Normal"/>
        <w:jc w:val="center"/>
        <w:rPr/>
      </w:pPr>
      <w:r>
        <w:rPr>
          <w:sz w:val="28"/>
          <w:szCs w:val="28"/>
        </w:rPr>
        <w:t>и среднего предпринимательств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обеспечения эффективной реализации мероприятий по поддержке и развитию малого и среднего предпринимательства, в соответствии со статьей 179 Бюджетного кодекса РФ, Федеральными законами от 06.10.2003 г. № 131-ФЗ «Об общих принципах организации местного самоуправления в РФ», от 24.07.2007 г № 209-ФЗ «О развитии малого и среднего предпринимательства в РФ», Решением Думы городского округа Тольятти от 09.12.2009 г. № 180 «О бюджете городского округа Тольятти на 2010 год и плановый период 2011-2012 годов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ести в долгосрочную целевую программу «Поддержка и развитие малого и среднего предпринимательства городского округа Тольятти на 2010-2015 годы», утвержденную постановлением мэрии городского округа Тольятти от 14.12.2009 г. № 2810-п/1 (далее – Программа), следующие изменения: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ункт «Объем и источники финансирования Программы» паспорта Программы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Средства федерального бюджета, бюджета Самарской области, бюджета городского округа Тольятти, внебюджетные средства на общую сумму 2 081 711,2 тыс.руб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010 год – 407 382,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011 год – 460 755,0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012 год – 357 951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013 год – 284 081,0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014 год – 285 011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286 531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оследний абзац пункта 5.5 Программы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рамках данного направления также планируется создание горячих линий в городском округе Тольятти, организация одного передвижного поста консультационной помощи, создание бизнес кейсов по приоритетным направлениям, разработка и внедрение механизма по отбору бизнес проектов, отбор бизнес проектов для реализации, разработка, внедрение, формирование и ведение справочников программного продукта «Классификатор муниципального имущества для субъектов малого и среднего предпринимательства», оказание поддержки субъектам малого и среднего предпринимательства в поиске инвесторов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ложение № 1 к Программе изложить в новой редакции согласно приложению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042"/>
      </w:tblGrid>
      <w:tr>
        <w:trPr/>
        <w:tc>
          <w:tcPr>
            <w:tcW w:w="2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                   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4">
    <w:name w:val=" Знак4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28:00Z</dcterms:created>
  <dc:creator>user</dc:creator>
  <dc:description/>
  <cp:keywords/>
  <dc:language>en-US</dc:language>
  <cp:lastModifiedBy>Белянская </cp:lastModifiedBy>
  <cp:lastPrinted>2010-11-11T17:06:00Z</cp:lastPrinted>
  <dcterms:modified xsi:type="dcterms:W3CDTF">2010-11-13T05:24:00Z</dcterms:modified>
  <cp:revision>10</cp:revision>
  <dc:subject/>
  <dc:title>ПРОЕКТ</dc:title>
</cp:coreProperties>
</file>