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постановления мэрии городского округа Тольятт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 № 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right="1361" w:hanging="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долгосрочной целевой программы городского округа Тольятти «Развитие физической культуры и спорта на территории городского округа Тольятти на 2011-2020 г.г.»</w:t>
      </w:r>
    </w:p>
    <w:p>
      <w:pPr>
        <w:pStyle w:val="3"/>
        <w:spacing w:lineRule="auto" w:line="360"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государственной политики в области развития физической культуры и спорта на территории городского округа Тольятти, 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right="-1" w:firstLine="567"/>
        <w:rPr/>
      </w:pPr>
      <w:r>
        <w:rPr>
          <w:sz w:val="28"/>
          <w:szCs w:val="28"/>
        </w:rPr>
        <w:t xml:space="preserve">1. Утвердить прилагаемую </w:t>
      </w:r>
      <w:r>
        <w:rPr>
          <w:bCs/>
          <w:sz w:val="28"/>
          <w:szCs w:val="28"/>
        </w:rPr>
        <w:t>долгосрочную целевую программу «Развитие физической культуры и спорта на территории городского округа Тольятти на 2011-2020 г.г.».</w:t>
      </w:r>
    </w:p>
    <w:p>
      <w:pPr>
        <w:pStyle w:val="Normal"/>
        <w:spacing w:lineRule="auto" w:line="360"/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, что расходные обязательства городского округа Тольятти, возникающие в результате принятия настоящего постановления, исполняются городским округом  Тольятти самостоятельно за счет средств бюджета городского округа в пределах общего объема бюджетных ассигнований, предусматриваемых в установленном порядке на реализацию мероприятий Програм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физической культуры и спорта мэрии (Одиноков В.И.) организовать работу по реализации программ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Управлению по оргработе и связям с общественностью мэрии г.о.Тольятти (Р.М. Благочиннова)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5. Управлению анализа и перспективного развития информационных ресурсов (Н.А. Синявский) разместить настоящее постановление на официальном информационном портале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6. Контроль за исполнением настоящего постановления возложить на и. о. заместителя мэра Кочукину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b w:val="false"/>
          <w:color w:val="000000"/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ab/>
        <w:tab/>
        <w:t xml:space="preserve">А.Н. Пушков </w:t>
      </w:r>
    </w:p>
    <w:p>
      <w:pPr>
        <w:pStyle w:val="Normal"/>
        <w:rPr/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Барбаш 28 63 83 утверждение ДЦП физкультура и спорт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5:21:00Z</dcterms:created>
  <dc:creator>name</dc:creator>
  <dc:description/>
  <cp:keywords/>
  <dc:language>en-US</dc:language>
  <cp:lastModifiedBy>Барбаш Л.Н.</cp:lastModifiedBy>
  <cp:lastPrinted>2010-07-22T13:34:00Z</cp:lastPrinted>
  <dcterms:modified xsi:type="dcterms:W3CDTF">2010-07-28T11:30:00Z</dcterms:modified>
  <cp:revision>9</cp:revision>
  <dc:subject/>
  <dc:title>Проект</dc:title>
</cp:coreProperties>
</file>