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ОЕКТ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Я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23.07.2010 №</w:t>
      </w:r>
      <w:r>
        <w:rPr>
          <w:sz w:val="28"/>
          <w:lang w:val="en-US"/>
        </w:rPr>
        <w:t xml:space="preserve"> 273 </w:t>
      </w:r>
      <w:r>
        <w:rPr>
          <w:sz w:val="28"/>
        </w:rPr>
        <w:t xml:space="preserve">- п/4.1- 15/пр </w:t>
      </w:r>
    </w:p>
    <w:p>
      <w:pPr>
        <w:pStyle w:val="Normal"/>
        <w:jc w:val="center"/>
        <w:rPr/>
      </w:pPr>
      <w:r>
        <w:rPr/>
        <w:t>г. Тольятти, Сама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мэ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.05.2009 г. № 1041-п/1 «Об утверждении Долгосрочной целевой программы "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2009 - 2015 годы"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улучшения качества предоставления жилищно-коммунальных услуг населению городского округа Тольятти, в соответствии с Федеральным законом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21.07.2007 г. № 185-ФЗ «О Фонде содействия реформированию жилищно-коммунального хозяйства», бюджетом городского округа Тольятти, утвержденным решением Думой городского округа Тольятти от 09.12.2009 г. № 180</w:t>
      </w:r>
      <w:r>
        <w:rPr>
          <w:color w:val="008000"/>
          <w:sz w:val="28"/>
        </w:rPr>
        <w:t xml:space="preserve"> </w:t>
      </w:r>
      <w:r>
        <w:rPr>
          <w:sz w:val="28"/>
        </w:rPr>
        <w:t>«О бюджете городского округа Тольятти на 2010 год и на плановый период 2011 и 2012 годов»</w:t>
      </w:r>
      <w:r>
        <w:rPr>
          <w:color w:val="008000"/>
          <w:sz w:val="28"/>
        </w:rPr>
        <w:t xml:space="preserve">, </w:t>
      </w:r>
      <w:r>
        <w:rPr>
          <w:sz w:val="28"/>
          <w:szCs w:val="28"/>
        </w:rPr>
        <w:t>постановлением мэра городского округа Тольятти от 18.06.2008 г.</w:t>
      </w:r>
      <w:r>
        <w:rPr>
          <w:sz w:val="28"/>
        </w:rPr>
        <w:t xml:space="preserve"> № 1378-1/п «О разработке и реализации долгосрочных целевых программ городского округа Тольятти» (в ред. от 27.04.2009 г. № 930-п/1), руководствуясь Уставом городского округа Тольятти, мэрия городского округа Тольятти ПОСТАНОВЛЯЕ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мэрии городского округа Тольятти от 06.05.2009 г. № 1041-п/1 «Об утверждении Долгосрочной целевой программы "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2009 - 2015 годы"» следующие изменения: 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1.1. В паспорте целевой программы: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 разделе «Важнейшие целевые индикаторы (показатели) программы» в абзаце первом число «1474» заменить на число «1606», в абзаце втором число «4796» заменить на число «4854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  <w:szCs w:val="28"/>
        </w:rPr>
        <w:t>в разделе «Объемы и источники финансирования программных мероприятий» текст первого и второго абзацев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же за счет внебюджетных средст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за счет всех источников составит 1005,9174 млн.руб., в том чис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638,476 млн.руб. – средства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367,4414 млн.руб. – внебюджетные средств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Программа не является основанием возникновения расходных обязательств, подлежащих исполнению за счет средств федерального бюджета и бюджета Самарской области. Расходные обязательства Российской Федерации и Самарской области по финансированию мероприятий, направленных на решение обозначенной в Программе проблемы, возникают по основаниям, установленным Бюджетным кодексом Российской Федерации»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1.2 В тексте программы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в разделе 1 «Характеристика проблемы» таблицу №1 представить в следующем вид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4009"/>
        <w:gridCol w:w="4010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КУ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 приборов учета, необходимых для установки в МКД, шт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МКД, подлежащих оснащению приборами учета, шт.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Э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60</w:t>
            </w: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ВС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60</w:t>
            </w: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ВС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60</w:t>
            </w:r>
            <w:r>
              <w:rPr>
                <w:sz w:val="28"/>
              </w:rPr>
              <w:t>6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раздел 3 «Важнейшие целевые индикаторы (показатели) программы» изложить в следующей редакции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процессе реализации программных мероприятий планируется установка 4854 приборов учета в 1606 многоквартирных домах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(2009 год) – 499 приборов учета в 164 многоквартирных домах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тором этапе (2010-2015 годы) – 4355 приборов учета в 1442 многоквартирных домах, в том числе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оду – 1276 приборов учета в 380 многоквартирных домах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1 году – 453 приборов учета в 144 многоквартирных домах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оду – 294 приборов учета в 126 многоквартирных домах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– 441 приборов учета в 145 многоквартирных домах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1092 приборов учета в 347 многоквартирных домах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799 приборов учета в 300 многоквартирных домах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евыми индикаторами в Программе будут являться:</w:t>
      </w:r>
    </w:p>
    <w:p>
      <w:pPr>
        <w:pStyle w:val="ConsPlus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-во «Установка приборов ТЭ» (ед.);</w:t>
      </w:r>
    </w:p>
    <w:p>
      <w:pPr>
        <w:pStyle w:val="ConsPlus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-во «Установка приборов ГВС» (ед.);</w:t>
      </w:r>
    </w:p>
    <w:p>
      <w:pPr>
        <w:pStyle w:val="ConsPlus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-во «Установка приборов ХВС» (ед.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представлены в приложении №9 к Программе.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в разделе 5 «Ресурсное обеспечение Программы» а</w:t>
      </w:r>
      <w:r>
        <w:rPr>
          <w:sz w:val="28"/>
          <w:szCs w:val="28"/>
        </w:rPr>
        <w:t xml:space="preserve">бзац 1 изложить в следующей редакции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же за счет внебюджетных средств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ъем финансирования Программы за счет всех источников составит 1005,9174 млн.руб.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в абзаце третьем, в строке «в 2010 году» – число «139,967» заменить на число «183,7979», число «14,177» заменить на число «174,608», число «57,272» на число «0», число «6,998» на число «9,1899», число «61,520» на число «0»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в строке «в 2011 году» – число «131,533» заменить на число «117,47138», число «6,577» на число «5,87338», число «48,208» на число «34,850»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в строке «в 2012 году» – число «99,904» заменить на число «90,06216», число «4,995» на число «4,50316», число «17,00» на число «7,65»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в строке «в 2015 году» – число «283,539» заменить на число «220,98296», число «14,177» на число «11,04836», число «188,605» на число «129,1766».</w:t>
      </w:r>
    </w:p>
    <w:p>
      <w:pPr>
        <w:pStyle w:val="21"/>
        <w:tabs>
          <w:tab w:val="clear" w:pos="1080"/>
          <w:tab w:val="left" w:pos="720" w:leader="none"/>
        </w:tabs>
        <w:ind w:hanging="0"/>
        <w:rPr/>
      </w:pPr>
      <w:r>
        <w:rPr/>
        <w:tab/>
        <w:t>1.3 Приложения № 2, 3, 4, 7, 8, 9 к Программе изложить в новой редакции согласно приложениям к настоящему постановлению.</w:t>
      </w:r>
    </w:p>
    <w:p>
      <w:pPr>
        <w:pStyle w:val="TextBodyIndent"/>
        <w:tabs>
          <w:tab w:val="clear" w:pos="708"/>
          <w:tab w:val="left" w:pos="1080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2. Управлению по оргработе и связям с общественностью мэрии (Шевелев Д.В.) опубликовать настоящее постановление в средствах массовой информации.</w:t>
      </w:r>
    </w:p>
    <w:p>
      <w:pPr>
        <w:pStyle w:val="11"/>
        <w:widowControl w:val="false"/>
        <w:spacing w:before="960" w:after="0"/>
        <w:rPr/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ab/>
        <w:t>А.Н.Пушков</w:t>
      </w:r>
    </w:p>
    <w:p>
      <w:pPr>
        <w:pStyle w:val="11"/>
        <w:widowControl w:val="false"/>
        <w:spacing w:before="840" w:after="0"/>
        <w:rPr>
          <w:sz w:val="24"/>
          <w:szCs w:val="28"/>
        </w:rPr>
      </w:pPr>
      <w:r>
        <w:rPr>
          <w:sz w:val="24"/>
          <w:szCs w:val="28"/>
        </w:rPr>
        <w:t>Присяжный</w:t>
      </w:r>
    </w:p>
    <w:p>
      <w:pPr>
        <w:pStyle w:val="11"/>
        <w:widowControl w:val="false"/>
        <w:rPr/>
      </w:pPr>
      <w:r>
        <w:rPr>
          <w:sz w:val="24"/>
          <w:szCs w:val="28"/>
        </w:rPr>
        <w:t>283-39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№</w:t>
    </w:r>
    <w:r>
      <w:rPr>
        <w:lang w:val="en-US"/>
      </w:rPr>
      <w:t xml:space="preserve"> </w:t>
    </w:r>
    <w:r>
      <w:rPr>
        <w:lang w:val="en-US"/>
      </w:rPr>
      <w:t xml:space="preserve">273 </w:t>
    </w:r>
    <w:r>
      <w:rPr/>
      <w:t>- п/4.1- 15/п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firstLine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suppressAutoHyphens w:val="true"/>
      <w:spacing w:lineRule="auto" w:line="360"/>
      <w:ind w:hanging="1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1:46:00Z</dcterms:created>
  <dc:creator>А.Шамин</dc:creator>
  <dc:description/>
  <cp:keywords/>
  <dc:language>en-US</dc:language>
  <cp:lastModifiedBy>User</cp:lastModifiedBy>
  <cp:lastPrinted>2010-08-02T08:49:00Z</cp:lastPrinted>
  <dcterms:modified xsi:type="dcterms:W3CDTF">2010-08-02T04:52:00Z</dcterms:modified>
  <cp:revision>4</cp:revision>
  <dc:subject/>
  <dc:title>МУНИЦИПАЛЬНАЯ АДРЕСНАЯ ПРОГРАММА</dc:title>
</cp:coreProperties>
</file>