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мэ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12.2009г. №2810-П/1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ддержка и развитие малого и среднего предпринимательства городского округа Тольятти на 2010-201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В целях обеспечения эффективной реализации мероприятий по поддержке и развитию малого и среднего предпринимательства, в соответствии со статьей 179 Бюджетного кодекса РФ, с Федеральным законом от 06.10.2003г №131-ФЗ «Об общих принципах организации местного самоуправления РФ», Федеральным законом от 24.07.2007г №209-ФЗ «О развитии малого и среднего предпринимательства в РФ»,  Решением Думы городского округа Тольятти от 09.12.2009г. № 180 «О бюджете городского округа Тольятти на 2010 год и плановый период 2011 – 2012 годов», руководствуясь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долгосрочную целевую программу «Поддержка и развитие малого и среднего предпринимательства городского округа Тольятти на 2010-2015 годы», утвержденную постановлением мэрии городского округа Тольятти от 14.12.2009г. №2810-П/1 (далее – Программа), следующие изменения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ложить пункт «Объем и источники финансирования Программы»  паспорта Программы в следующей редакции: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«Средства  федерального бюджета, бюджета Самарской области, бюджета городского округа Тольятти, внебюджетные средства на общую сумму   2 077 963,5 тыс.руб.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010 г. –  370 860,4</w:t>
      </w:r>
      <w:r>
        <w:rPr>
          <w:b/>
          <w:bCs/>
        </w:rPr>
        <w:t xml:space="preserve">   </w:t>
      </w:r>
      <w:r>
        <w:rPr>
          <w:sz w:val="28"/>
          <w:szCs w:val="28"/>
        </w:rPr>
        <w:t>тыс.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011 г. – </w:t>
      </w:r>
      <w:r>
        <w:rPr>
          <w:b/>
          <w:bCs/>
        </w:rPr>
        <w:t xml:space="preserve">  </w:t>
      </w:r>
      <w:r>
        <w:rPr>
          <w:sz w:val="28"/>
          <w:szCs w:val="28"/>
        </w:rPr>
        <w:t>417 606,0 тыс.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012 г. –  324 515,0</w:t>
      </w:r>
      <w:r>
        <w:rPr>
          <w:b/>
          <w:bCs/>
        </w:rPr>
        <w:t xml:space="preserve">  </w:t>
      </w:r>
      <w:r>
        <w:rPr>
          <w:sz w:val="28"/>
          <w:szCs w:val="28"/>
        </w:rPr>
        <w:t>тыс.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013 г. –  255 040,0 тыс.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014 г. – </w:t>
      </w:r>
      <w:r>
        <w:rPr>
          <w:b/>
          <w:bCs/>
        </w:rPr>
        <w:t xml:space="preserve">  </w:t>
      </w:r>
      <w:r>
        <w:rPr>
          <w:sz w:val="28"/>
          <w:szCs w:val="28"/>
        </w:rPr>
        <w:t>255 915,0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. –  257 345,0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руб.»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пункт 5.1 Программы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Calibri;Century Gothic"/>
          <w:sz w:val="28"/>
          <w:szCs w:val="28"/>
        </w:rPr>
        <w:t>5.1. Изучение и формирование благоприятной среды для развития предпринима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alibri;Century Gothic"/>
          <w:sz w:val="28"/>
          <w:szCs w:val="28"/>
        </w:rPr>
        <w:t>Данная группа мероприятий предполагает проведение маркетинговых исследований в сфере малого и среднего предпринимательства, мониторинг  и анализ развития малого и среднего предпринимательства, а также создание и внедрение специализированного портала для субъектов МСП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- анализ и прогнозирование социально-экономического развития субъектов малого и среднего   предприниматель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- мониторинг развития предприниматель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- ведение реестра субъектов МСП городского округа, в т.ч. получивших поддержку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- мониторинг нормативных правовых актов в части муниципальной поддержки малого предприниматель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- мониторинг затруднений, возникающих у предпринимателей при осуществлении предпринимательской деятельности, административных барье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- создание  информационной базы данных по выпускаемой предприятиями городского округа  продукции и предоставляемым на территории  Тольятти услугам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- мониторинг информационной базы свободных производственных площадей в промышленных зонах городского округа Тольятт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- проведение маркетинговых исследований в сфере малого и среднего предприниматель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- проведение социальных исследован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alibri;Century Gothic"/>
          <w:sz w:val="28"/>
          <w:szCs w:val="28"/>
        </w:rPr>
        <w:t>- анализ обеспеченности населения бытовыми услугами, организация работ по обеспечению населения необходимыми бытовыми услуг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- внедрение портала «Поддержка и развитие малого и среднего предпринимательства г.о. Тольят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alibri;Century Gothic"/>
          <w:sz w:val="28"/>
          <w:szCs w:val="28"/>
        </w:rPr>
        <w:t>- разработка и внедрение интерактивной «Деловой сети профессионалов малого и среднего бизнеса» (форумы, интернет-конференции, опросы и пр.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В результате реализации мероприятий данного направления планируется достижение следующих основных результа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- выявление проблем и препятствий, сдерживающих развитие малого и среднего предприниматель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- актуализация нормативных правовых ак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- ликвидация административных барье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-</w:t>
      </w:r>
      <w:r>
        <w:rPr/>
        <w:t xml:space="preserve"> </w:t>
      </w:r>
      <w:r>
        <w:rPr>
          <w:rFonts w:cs="Calibri;Century Gothic"/>
          <w:sz w:val="28"/>
          <w:szCs w:val="28"/>
        </w:rPr>
        <w:t>определение потребности  в товарах и услугах на территории городского округа Тольятти и других регионов РФ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- создание единой интерактивной информационной сети для субъектов МСП.»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Абзац 6 </w:t>
      </w:r>
      <w:r>
        <w:rPr>
          <w:sz w:val="28"/>
          <w:szCs w:val="28"/>
        </w:rPr>
        <w:t>пункта 5.2 Программы изложить</w:t>
      </w:r>
      <w:r>
        <w:rPr>
          <w:rFonts w:cs="Calibri;Century Gothic"/>
          <w:sz w:val="28"/>
          <w:szCs w:val="28"/>
        </w:rPr>
        <w:t xml:space="preserve">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Calibri;Century Gothic"/>
          <w:sz w:val="28"/>
          <w:szCs w:val="28"/>
        </w:rPr>
        <w:t>В качестве поддержки начинающих субъектов МСП Программой предусмотрено предоставление на безвозмездной и безвозвратной основе субсидий (грантов) на создание собственного бизнеса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являющимся субъектами МСП, в целях возмещения затрат в связи с производством товаров, выполнением работ, оказанием услуг в части расходов на приобретение основных средств и производственного оборудования.»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Calibri;Century Gothic"/>
          <w:sz w:val="28"/>
          <w:szCs w:val="28"/>
        </w:rPr>
        <w:t xml:space="preserve">Абзац 7, 8 </w:t>
      </w:r>
      <w:r>
        <w:rPr>
          <w:sz w:val="28"/>
          <w:szCs w:val="28"/>
        </w:rPr>
        <w:t>пункта 5.2 Программы признать утратившими силу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ложить пункт 5.4 Программы в следующей редакции:</w:t>
      </w:r>
    </w:p>
    <w:p>
      <w:pPr>
        <w:pStyle w:val="21"/>
        <w:suppressAutoHyphens w:val="false"/>
        <w:spacing w:lineRule="auto" w:line="360" w:before="0" w:after="0"/>
        <w:ind w:left="0" w:firstLine="600"/>
        <w:jc w:val="both"/>
        <w:rPr/>
      </w:pPr>
      <w:r>
        <w:rPr>
          <w:sz w:val="28"/>
          <w:szCs w:val="28"/>
        </w:rPr>
        <w:t>«</w:t>
      </w:r>
      <w:r>
        <w:rPr>
          <w:rFonts w:cs="Calibri;Century Gothic"/>
          <w:sz w:val="28"/>
          <w:szCs w:val="28"/>
        </w:rPr>
        <w:t xml:space="preserve">5.4. Образовательные мероприятия для субъектов малого и среднего предпринимательства. </w:t>
      </w:r>
      <w:r>
        <w:rPr>
          <w:sz w:val="28"/>
          <w:szCs w:val="28"/>
        </w:rPr>
        <w:t>Поддержка субъектов МСП в области подготовки, переподготовки и повышения квалификации кадр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;Century Gothic"/>
          <w:sz w:val="28"/>
          <w:szCs w:val="28"/>
        </w:rPr>
        <w:t>Подготовку, переподготовку, повышение квалификации кадров субъектов МСП и инфраструктуры поддержки МСП планируется осуществлять через реализацию следующих мероприятий</w:t>
      </w:r>
      <w:r>
        <w:rPr>
          <w:rFonts w:cs="Calibri;Century Gothic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;Century Gothic"/>
          <w:sz w:val="28"/>
          <w:szCs w:val="28"/>
        </w:rPr>
        <w:t>- организация и проведение  конференций, форумов для субъектов МСП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;Century Gothic"/>
          <w:sz w:val="28"/>
          <w:szCs w:val="28"/>
        </w:rPr>
        <w:t>- организация и проведение семинаров, курсов подготовки, переподготовки и повышения квалификации для руководителей и работников субъектов МСП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;Century Gothic"/>
          <w:sz w:val="28"/>
          <w:szCs w:val="28"/>
        </w:rPr>
        <w:t>- организация работы «Школы начинающего предпринимателя», создание кружков по интересам для старших школьников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- предоставление организациям инфраструктуры поддержки субъектов МСП субсидий на проведение мероприятий, направленных на развитие малого  и среднего предпринимательства на территории городского округа (семинары, конференции, «круглые столы», тематические  выставки, ярмарки и др.).     </w:t>
      </w:r>
    </w:p>
    <w:p>
      <w:pPr>
        <w:pStyle w:val="21"/>
        <w:suppressAutoHyphens w:val="false"/>
        <w:spacing w:lineRule="auto" w:line="360"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ланируе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подготовка, переподготовка и повышение квалификации </w:t>
      </w:r>
      <w:r>
        <w:rPr>
          <w:rFonts w:cs="Calibri;Century Gothic"/>
          <w:sz w:val="28"/>
          <w:szCs w:val="28"/>
        </w:rPr>
        <w:t>руководителей и работников субъектов МСП;</w:t>
      </w:r>
    </w:p>
    <w:p>
      <w:pPr>
        <w:pStyle w:val="21"/>
        <w:suppressAutoHyphens w:val="false"/>
        <w:spacing w:lineRule="auto" w:line="360"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предпринимательской деятельности среди молодежи, безработных граждан и других категорий жителей городского округа.»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ить пункт 5.5 Программы в следующей редакции:</w:t>
      </w:r>
    </w:p>
    <w:p>
      <w:pPr>
        <w:pStyle w:val="21"/>
        <w:suppressAutoHyphens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«5.5. Консультационная и информационная поддержка субъектов малого и среднего предпринимательства.</w:t>
      </w:r>
    </w:p>
    <w:p>
      <w:pPr>
        <w:pStyle w:val="21"/>
        <w:suppressAutoHyphens w:val="false"/>
        <w:spacing w:lineRule="auto" w:line="360" w:before="0" w:after="0"/>
        <w:ind w:left="0"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Консультационная и информационная поддержка субъектов МСП осуществляется через:</w:t>
      </w:r>
    </w:p>
    <w:p>
      <w:pPr>
        <w:pStyle w:val="21"/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Calibri;Century Gothic"/>
          <w:sz w:val="28"/>
          <w:szCs w:val="28"/>
        </w:rPr>
        <w:t>- оказание консультационной и информационной поддержки  субъектам МСП, в том числе по вопросам налогообложения, бухгалтерского учета, развития предприятия, бизнес-планирования, участия в программах поддержки предпринимательства, местных и областных конкурсах, поддержка при решении административных и правовых проблем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- разработку и изготовление информационных материалов для субъектов МСП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alibri;Century Gothic"/>
          <w:sz w:val="28"/>
          <w:szCs w:val="28"/>
        </w:rPr>
        <w:t>-</w:t>
      </w:r>
      <w:r>
        <w:rPr>
          <w:sz w:val="28"/>
          <w:szCs w:val="28"/>
        </w:rPr>
        <w:t xml:space="preserve"> выпуск тематических программ и статей о предпринимательстве в СМИ, распространяемых и (или) ведущих вещание на территории городского округа Тольят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еловых миссий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- организацию и проведение презентационных встреч и иных мероприятий  с потенциальными инвесторами, способствующих развитию  и привлечению инвестиций в предпринимательство городского округ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;Century Gothic"/>
          <w:sz w:val="28"/>
          <w:szCs w:val="28"/>
        </w:rPr>
      </w:pPr>
      <w:r>
        <w:rPr>
          <w:sz w:val="28"/>
          <w:szCs w:val="28"/>
        </w:rPr>
        <w:t xml:space="preserve">Порядок и условия оказания консультационной и информационной поддержки определены в приложении №2 к настоящей Программе «Положение о муниципальной поддержке малого и среднего предпринимательства на территории городского округа Тольятти». </w:t>
      </w:r>
    </w:p>
    <w:p>
      <w:pPr>
        <w:pStyle w:val="21"/>
        <w:suppressAutoHyphens w:val="false"/>
        <w:spacing w:lineRule="auto" w:line="360" w:before="0" w:after="0"/>
        <w:ind w:left="0" w:firstLine="709"/>
        <w:jc w:val="both"/>
        <w:rPr>
          <w:rFonts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  <w:t>В рамках данного направления также планируется создание горячих линий в городском округе Тольятти, организация  передвижных постов скорой правовой помощи.»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5.7, 5.8 Программы признать утратившими силу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ложить приложение №1 к Программе в новой редакции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Управлению по оргработе и связям с общественностью мэрии (Благочинновой Р.М.)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3. Настоящее постановление вступает в силу с момента его официального опубликов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возложить на первого заместителя мэра Кирпичникова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6729"/>
      </w:tblGrid>
      <w:tr>
        <w:trPr/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                    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Пуш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24:00Z</dcterms:created>
  <dc:creator>user</dc:creator>
  <dc:description/>
  <cp:keywords/>
  <dc:language>en-US</dc:language>
  <cp:lastModifiedBy>user</cp:lastModifiedBy>
  <cp:lastPrinted>2010-09-10T14:12:00Z</cp:lastPrinted>
  <dcterms:modified xsi:type="dcterms:W3CDTF">2010-09-10T12:00:00Z</dcterms:modified>
  <cp:revision>22</cp:revision>
  <dc:subject/>
  <dc:title>ПРОЕКТ</dc:title>
</cp:coreProperties>
</file>