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2010г. № ______</w:t>
      </w:r>
      <w:r>
        <w:rPr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мэрии городского округа Тольят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   23 </w:t>
      </w:r>
      <w:r>
        <w:rPr>
          <w:sz w:val="28"/>
          <w:szCs w:val="28"/>
        </w:rPr>
        <w:t xml:space="preserve"> »</w:t>
      </w:r>
      <w:r>
        <w:rPr>
          <w:sz w:val="28"/>
          <w:szCs w:val="28"/>
          <w:u w:val="single"/>
        </w:rPr>
        <w:t xml:space="preserve">       03           </w:t>
      </w:r>
      <w:r>
        <w:rPr>
          <w:sz w:val="28"/>
          <w:szCs w:val="28"/>
        </w:rPr>
        <w:t xml:space="preserve">2010г. № </w:t>
      </w:r>
      <w:r>
        <w:rPr>
          <w:sz w:val="28"/>
          <w:szCs w:val="28"/>
          <w:u w:val="single"/>
        </w:rPr>
        <w:t xml:space="preserve"> 650-п/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и обоснование потребности в необходимых ресурс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ведомственной целевой программы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 на период 2009 - 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994"/>
        <w:gridCol w:w="1276"/>
        <w:gridCol w:w="690"/>
        <w:gridCol w:w="1080"/>
        <w:gridCol w:w="1080"/>
        <w:gridCol w:w="1080"/>
        <w:gridCol w:w="918"/>
        <w:gridCol w:w="900"/>
        <w:gridCol w:w="720"/>
        <w:gridCol w:w="720"/>
        <w:gridCol w:w="720"/>
      </w:tblGrid>
      <w:tr>
        <w:trPr>
          <w:trHeight w:val="1841" w:hRule="atLeast"/>
          <w:cantSplit w:val="true"/>
        </w:trPr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я (проекта)</w:t>
            </w:r>
          </w:p>
        </w:tc>
        <w:tc>
          <w:tcPr>
            <w:tcW w:w="199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операций сектора гос. управления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сходов на реализацию мероприятий, тыс. рублей</w:t>
            </w:r>
          </w:p>
        </w:tc>
        <w:tc>
          <w:tcPr>
            <w:tcW w:w="39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анируемые показатели результатов деятельности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-ние индика-тор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ца измерени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вышение правового сознания и предупреждение опасного поведения участников дорожного движ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совместно с ГИБДД и заинтересованными органами мэрии в  тематических телепередачах по пропаганде культуры поведения участников дорожного движения разных возрастных категор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онных мероприятиях и оказание практической помощи департаменту образования мэрии и отделу ГИБДД УВД в подготовке и проведении  городских мероприятий по профилактике детского</w:t>
              <w:br/>
              <w:t>дорожного травматизма, в т.ч. конкурсов на лучшее образовательное учреждение по организации работы с детьми по профилактике ДДТТ, агитбригад юных инспекторов движения и юных велосипедистов - «Безопасное колесо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совместно с ГИБДД и заинтересованными органами мэрии в создании видео- и телевизионной информационной продукции, организации тематической наружной социальной рекламы (баннеры, перетяги), а также  размещении материалов в средствах массовой информации, общественном транспорте и в общественных местах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городского конкурса профессионального мастерства водителей транспортных средств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и инженерные меры, направленные на предупреждение причин возникновения ДТ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подготовке технического задания на разработку проектно-сметной документации  и восстановление детского автомобильного городка на территории детского парка Автозаводского района  совместно с департаментом градостроительной деятельности  и ЗАО «Парк развлечений»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совместно с департаментоми по вопросам общественной безопасности и  департаментом образования мэрии предложений по оснаще-нию муниципальных учреждений дополнительного образования детей и муниципальных обще-образовательных  учреждений наглядными пособиями по профилактике детского дорож-но-транспортного травматизма, оснащению современным оборудованием и средствами обучения безопасному пове-дению на  дорогах (уголки по Правилам дорожного движения, тренажеры, компьютерные обучающие  программы, обучающие игры, методические пособия)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совместно с отделом ГИБДД УВД переченя очагов аварийности с недостаточной освещенностью улично-дорожной сети, для организации дальнейших работ по строительству, реконструкции и восстановлению линий наружного освещ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строительства надземного  пешеходного перехода на Автозаводском шоссе в районе т/к «ПаркХа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подземных пешеходных переход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и реконструкция технических средств организации дорожного движ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543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и замена дорожных знаков на железнодорожных переездах, пешеходных переходах у школ и в наиболее аварийны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ешеходных ограждений в очагах аварийности в соответствии с ГОСТ Р 52289-200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и установка исскуственных неровностей в районе образовательных учреждений и на аварийно-опасных участ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организации дорожного движения г.о. Тольятти»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текущей деятельности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частие в рассмотрении вопросов обеспечения безопасности дорожного движения на заседаниях Совета общественной безопасности при мэрии городского округа Тольят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конструкции пересечения автодорог по ул. Полякова и ул. Офицерской с заменой кольцевой развязки на прямой участок с организацией пешеход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ветофорных объектов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задаче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7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9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2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3. Развитие системы оказания помощи лицам, пострадавшим в результате ДТП</w:t>
            </w:r>
          </w:p>
          <w:p>
            <w:pPr>
              <w:pStyle w:val="Normal"/>
              <w:shd w:fill="FFFFFF" w:val="clear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работы по обучению сотрудников оперативных и аварийных служб навыкам оказания первой медицинской помощи пострадавшим в результате дорожно-транспортных происшеств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жного хозяйства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  <w:p>
            <w:pPr>
              <w:pStyle w:val="Normal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7,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97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0:00Z</dcterms:created>
  <dc:creator>Boss</dc:creator>
  <dc:description/>
  <dc:language>en-US</dc:language>
  <cp:lastModifiedBy>user</cp:lastModifiedBy>
  <cp:lastPrinted>2010-08-20T13:00:00Z</cp:lastPrinted>
  <dcterms:modified xsi:type="dcterms:W3CDTF">2010-08-20T08:00:00Z</dcterms:modified>
  <cp:revision>2</cp:revision>
  <dc:subject/>
  <dc:title>Основные характеристики и обоснование потребности в необходимых ресурсах</dc:title>
</cp:coreProperties>
</file>