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мэрии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№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09.06.2009 г. № 1329-п/1 «Об утверждении Положения  о системе оплаты труда работников муниципальных учреждений спортивной направленности, подведомственных управлению физической культуры и спорта мэрии городского округа Тольят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ередачей в муниципальную собственность городского округа Тольятти объектов недвижимости непромышленной сферы ОАО «АВТОВАЗ», в целях дополнения перечней должносте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офессиональных квалификационных групп работников муниципальных учреждений спортивной направленности, руководствуясь Уставом городского округа Тольятти, мэрия городского округа Тольятти ПОСТАНО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ложение о системе оплаты труда работников муниципальных учреждений спортивной направленности, подведомственных управлению физической культуры и спорта мэрии городского округа Тольятти (далее – Положение), утвержденное постановлением мэрии городского округа Тольятти от 09.06.2009 г. № 1329-п/1,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.7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1.7. Заработная плата работников учреждений состоит из базового должностного оклада, выплат компенсационного и стимулирующего характера»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1.8 призн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Абзац первый пункта 1.9 исключит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ункт 1.10 признать утратившим си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Абзац первый пункта 1.1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11. К выплатам стимулирующего характера относятся выплаты: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Абзац третий пункта 2.3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де БЕ - базовая единица в размере 4330 (Четыре тысячи триста тридцать) рублей;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Абзац 2 пункта 3.5 изложить в следующей редакции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мер надбавки руководителю учреждения спортивной направленности определяется работодателем по представлению руководителя Управления физической культуры и спорта мэрии. Заместителям руководителя учреждения спортивной направленности и главному бухгалтеру размер надбавки устанавливает руководитель учреждения спортивной направленности.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8. В пункте 3.6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8.1. слова «пунктами 1.10, 1.11» заменить словами «пунктом 1.11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8.2. Абзац 2 изложить в следующей редакции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Размеры стимулирующих выплат руководителю учреждения спортивной направленности устанавливаются  работодателем по представлению руководителя Управления физической культуры и спорта мэрии, заместителям руководителя и главному бухгалтеру – руководителем учреждения спортивной направленности.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Абзац 2 пункта 3.7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«Размеры, периодичность и условия премирования руководителя учреждения спортивной направленности устанавливаются работодателем  ежегодно по представлению руководителя Управления физической культуры и спорта мэрии.»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Приложение № 1 к Положению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Приложение № 2 к Положению 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по оргработе и связями с общественностью мэрии (Благочиннова Р.М.) опубликовать настоящее постановление в средствах массовой информации городского округа Тольятти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ab/>
        <w:t xml:space="preserve">3. Настоящее постановление вступает в силу с </w:t>
      </w:r>
      <w:r>
        <w:rPr>
          <w:rFonts w:cs="Times New Roman" w:ascii="Times New Roman" w:hAnsi="Times New Roman"/>
          <w:sz w:val="28"/>
          <w:szCs w:val="28"/>
        </w:rPr>
        <w:t>01.01.2011 года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постановления возложить на и.о. заместителя мэра по социальным вопросам Кочукину И.В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эр                                                                 </w:t>
        <w:tab/>
        <w:tab/>
        <w:tab/>
        <w:t xml:space="preserve">          А.Н.Пушков   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536" w:hanging="0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character" w:styleId="InternetLink">
    <w:name w:val="Hyperlink"/>
    <w:basedOn w:val="Style12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7:13:00Z</dcterms:created>
  <dc:creator>Larisa</dc:creator>
  <dc:description/>
  <cp:keywords/>
  <dc:language>en-US</dc:language>
  <cp:lastModifiedBy>user</cp:lastModifiedBy>
  <cp:lastPrinted>2010-05-31T11:20:00Z</cp:lastPrinted>
  <dcterms:modified xsi:type="dcterms:W3CDTF">2010-08-05T07:24:00Z</dcterms:modified>
  <cp:revision>3</cp:revision>
  <dc:subject/>
  <dc:title>Проект</dc:title>
</cp:coreProperties>
</file>