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ind w:left="480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auto" w:line="360"/>
        <w:ind w:left="480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МЭРИИ</w:t>
      </w:r>
    </w:p>
    <w:p>
      <w:pPr>
        <w:pStyle w:val="ConsPlusTitle"/>
        <w:widowControl/>
        <w:spacing w:lineRule="auto" w:line="360"/>
        <w:ind w:left="480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мэра городского округа Тольятти</w:t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3.2008  № 725-1/п  «Об  утверждении Положения</w:t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авилах приема  обучающихся в муниципальные </w:t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образовательные учреждения, начальные классы муниципальных образовательных учреждений для детей дошкольного и младшего </w:t>
      </w:r>
    </w:p>
    <w:p>
      <w:pPr>
        <w:pStyle w:val="ConsPlusTitle"/>
        <w:widowControl/>
        <w:ind w:left="48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 возраста,  порядке и основаниях отчисления обучающихся, порядке рассмотрения и согласования документов при исключении  обучающихся из муниципальных общеобразовательных учреждений</w:t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»</w:t>
      </w:r>
    </w:p>
    <w:p>
      <w:pPr>
        <w:pStyle w:val="ConsPlusTitle"/>
        <w:widowControl/>
        <w:spacing w:lineRule="auto" w:line="360"/>
        <w:ind w:left="480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птимизации процед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ования оставления муниципального общеобразовательного учреждения обучающимся, достигшим возраста 15 лет, до получения общего образования, а также в связи с вводом в эксплуатацию вновь построенного жилья по городскому округу Тольятти, в соответствии с Законом РФ «Об образовании», руководствуясь  Уставом городского округа  Тольятти мэрии городского округа Тольятти,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мэра городского округа Тольятти от 11.03.2008 N 725-1/п «Об утверждении Положения о правилах приема обучающихся в муниципальные общеобразовательные учреждения, начальные классы муниципальных образовательных учреждений для детей дошкольного и младшего школьного возраста, порядке и основаниях отчисления обучающихся, порядке рассмотрения и согласования документов при исключении обучающихся из муниципальных общеобразовательных учреждений городского округа Тольятти» (далее -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постановления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2. Утвердить Территории, закрепленные за муниципальными общеобразовательными учреждениями городского округа Тольятти для обучения на ступенях начального общего и основного общего образования (приложение № 1).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Дополнить постановление пунктом 2.1.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Утвердить Территории, закрепленные за муниципальными общеобразовательными учреждениями городского округа Тольятти для обучения на ступени среднего (полного) общего образования (приложение № 2).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  Приложение к постановлению считать приложением № 1 и изложить в новой редакции, согласно приложению № 1 к настоящему постановл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становление приложением № 2 в редакции, согласно приложению № 2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пункт 6 пункта 13.2. Положения о правилах приема обучающихся в муниципальные общеобразовательные учреждения, начальные классы муниципальных образовательных учреждений для детей дошкольного и младшего школьного возраста, порядке и основаниях отчисления обучающихся, порядке рассмотрения и согласования документов при исключении обучающихся из муниципальных общеобразовательных учреждений городского округа Тольятти, утвержденного постановлением мэра городского округа Тольятти от 11.03.2008 N 725-1/п признать утратившим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образования мэрии городского округа Тольятти (Кочукина И.В.) организовать работу по исполнению настоящего постано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оргработе и связям с общественностью   мэрии   городского  округа  Тольятти  (Благочиннова Р.М.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А.Н. Пушков</w:t>
      </w:r>
    </w:p>
    <w:sectPr>
      <w:type w:val="nextPage"/>
      <w:pgSz w:w="11906" w:h="17010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00:00Z</dcterms:created>
  <dc:creator>pavlovaee</dc:creator>
  <dc:description/>
  <cp:keywords/>
  <dc:language>en-US</dc:language>
  <cp:lastModifiedBy>aua</cp:lastModifiedBy>
  <cp:lastPrinted>2010-08-09T15:08:00Z</cp:lastPrinted>
  <dcterms:modified xsi:type="dcterms:W3CDTF">2010-08-27T07:00:00Z</dcterms:modified>
  <cp:revision>2</cp:revision>
  <dc:subject/>
  <dc:title>ПОСТАНОВЛЕНИЕ</dc:title>
</cp:coreProperties>
</file>