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-615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Fonts w:cs="Times New Roman"/>
          <w:sz w:val="28"/>
          <w:szCs w:val="28"/>
        </w:rPr>
        <w:t xml:space="preserve">О внесении изменений  в </w:t>
      </w:r>
      <w:r>
        <w:rPr>
          <w:sz w:val="28"/>
        </w:rPr>
        <w:t xml:space="preserve">постановление мэрии городского округа Тольятти </w:t>
      </w:r>
      <w:r>
        <w:rPr>
          <w:rFonts w:cs="Times New Roman"/>
          <w:sz w:val="28"/>
          <w:szCs w:val="28"/>
        </w:rPr>
        <w:t xml:space="preserve">от 14.05.2009г. № 1094-п/1 «Об утверждении долгосрочной целевой программы </w:t>
      </w:r>
      <w:r>
        <w:rPr>
          <w:sz w:val="28"/>
        </w:rPr>
        <w:t>профилактики правонарушений на территории городского округа Тольятти на 2009-2012 годы</w:t>
      </w:r>
      <w:r>
        <w:rPr>
          <w:rFonts w:cs="Times New Roman"/>
          <w:sz w:val="28"/>
          <w:szCs w:val="28"/>
        </w:rPr>
        <w:t xml:space="preserve">» </w:t>
      </w:r>
    </w:p>
    <w:p>
      <w:pPr>
        <w:pStyle w:val="Style17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совершенствования системы социальной профилактики правонарушений на территории городского округа Тольятти и на основании поступившего протеста прокуратура города Тольятти, руководствуясь Уставом городского округа Тольятти, мэрия городского округа Тольятти</w:t>
      </w:r>
    </w:p>
    <w:p>
      <w:pPr>
        <w:pStyle w:val="Style17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Внести в долгосрочную целевую программу профилактики правонарушений на территории городского округа Тольятти на 2009-2012 </w:t>
      </w:r>
      <w:r>
        <w:rPr>
          <w:sz w:val="28"/>
          <w:szCs w:val="28"/>
        </w:rPr>
        <w:t xml:space="preserve">годы, утвержденную постановлением мэрии городского округа Тольятти </w:t>
      </w:r>
      <w:r>
        <w:rPr>
          <w:rFonts w:cs="Times New Roman"/>
          <w:sz w:val="28"/>
          <w:szCs w:val="28"/>
        </w:rPr>
        <w:t>от 14.05.2009г. № 1094-п/1 (далее - программа)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В разделе «Задача: Совершенствование  системы информационного обеспечения» таблицы № 1 «Перечень мероприятий (проектов) долгосрочной целевой программы профилактики правонарушений на территории городского округа Тольятти на 2009-2012 годы и финансовые затрату на их реализацию» строку с мероприятием «Оборудовать места массового скопления граждан, спортивные объекты, учреждения культуры средствами видеообзора, установками связи - «гражданин-милиция», исключ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«Задача: Совершенствование  системы информационного обеспечения» таблицы №1 «Перечень мероприятий (проектов) долгосрочной целевой программы профилактики правонарушений на территории городского округа Тольятти на 2009-2012 годы и финансовые затрату на их реализацию», дополнить строками с мероприятиями, согласно прилож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столбце «Исполнитель, сроки исполнения» мероприятия «Совершенствование и пропаганда среди населения системы «телефон доверия» таблицы № 1 «Перечень мероприятий (проектов) долгосрочной целевой программы профилактики правонарушений на территории городского округа Тольятти на 2009-2012 годы и финансовые затрату на их реализацию», исключить слово «УВД»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правлению по оргработе и связям с общественностью мэрии (Благочинова Р.М.) опубликовать настоящее постановление в средствах массовой информации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3. Управлению анализа и перспективного развития информационных ресурсов (Н.А.Синявский) разместить настоящее постановление на официальном портале мэрии городского округа Тольятти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7"/>
        <w:spacing w:lineRule="auto" w:line="360"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утляев 269515</w:t>
      </w:r>
    </w:p>
    <w:p>
      <w:pPr>
        <w:pStyle w:val="Normal"/>
        <w:rPr/>
      </w:pPr>
      <w:r>
        <w:rPr/>
        <w:t>Файл: «Изменения в Программу ПП-16.07.10»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1" w:hanging="0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5:33:00Z</dcterms:created>
  <dc:creator>Boss</dc:creator>
  <dc:description/>
  <dc:language>en-US</dc:language>
  <cp:lastModifiedBy>new1</cp:lastModifiedBy>
  <cp:lastPrinted>2010-07-16T10:54:00Z</cp:lastPrinted>
  <dcterms:modified xsi:type="dcterms:W3CDTF">2010-07-16T05:55:00Z</dcterms:modified>
  <cp:revision>3</cp:revision>
  <dc:subject/>
  <dc:title> </dc:title>
</cp:coreProperties>
</file>