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 №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становление мэрии городского округа Тольятти от 28.05.2009г.           № 1225-п/1 «Об утверждении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 - 2011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руководствуясь Уставом городского округа Тольятти, мэрия городского округа Тольят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 - 2011 годов, утвержденную  постановлением мэрии городского округа Тольятти от 28.05.2009г. № 1225-п/1 (далее – Программа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аспорте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Заказчик – координатор Программы: Департамент социальной поддержки населения мэрии городского округа Тольятти. Заказчики Программы: структурные подразделения мэрии городского округа Тольятти - Департамент здравоохранения, Департамент экономического развития, Управление физической культуры и спорта, Департамент образования, Департамент городского хозяйства - главные распорядители бюджетных средств.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1 пункта 6 слово «малообеспеченных» заменить словом «малоимущих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пункта 8  цифры «58380» заменить цифрами «73515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4 пункта 8 цифры «33336» заменить цифрами «74088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 пункта 9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Система организации контроля за ходом реализации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исполнение и результаты реализации ДЦП, рациональное использование выделяемых на ее выполнение финансовых ресурсов, а также достоверность представляемых сведений о финансировании и реализации ДЦП несет департамент социальной поддержки населения мэрии. Департамент социальной поддержки населения мэрии готовит сводные отчеты о ходе реализации Програм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за полугодие представляется до 15 июля текущего года, годовой отчет до 1 марта следующего года за отчетным периодом в департамент финансов и в департамент экономического развития мэрии городского округа Тольят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еализации Программы департамент социальной поддержки населения наряду с годовым отчетом подготавливает (в порядке и по форме представления годового отчета) итоговый отчет об исполнении Программы в целом.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абзаце 8 раздела 1 Программы слово «малообеспеченных» заменить словом «малоимущих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.3. пункта 2.1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1.3. Ежемесячные пособия студенческим семьям, имеющим детей»;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.5. пункта 2.1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1.5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;»;</w:t>
      </w:r>
      <w:r>
        <w:rPr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.6. пункта 2.1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1.6. Организация бесплатного, льготного питания через структурное подразделение образовательного учреждения "Школьная столовая" путем включения бюджетных ассигнований в сметы на содержание МОУ.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4.3. пункта 2.4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3. Специальное транспортное обслуживание отдельных категорий граждан с использованием легкового таксомоторного транспорта - организация «социального такси».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5.1. пункта 2.5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1. Единовременные компенсационные денежные выплаты к памятным датам: День памяти погибших в радиационных авариях и катастрофах (26 апреля), День Победы (9 мая), День памяти жертв политических репрессий (30 октября), День Героя (9 декабря);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5.9. пункта 2.5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9. Единовременные денежные выплаты на оплату санаторно-курортного лечения Почетным гражданам городского округа Тольятти.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0.3. пункта 2.10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10.3. Приобретение компьютерной техни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10.3.1. для организации назначения выпла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10.3.2. для организации выплаты;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делы № 3, 4, 5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е  6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.1. изложить в следующей 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6.1. Заказчик – координатор Программы – Департамент социальной поддержки насе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всех Заказчиков ДЦП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сбор и систематизацию информации о реализации ДЦП, формирует и представляет в установленном порядке отчеты о реализации ДЦП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координатор и Заказчики Программы в лице главных распорядителей – Департамента социальной поддержки населения, Департамента здравоохранения, Департамента экономического развития, Управления физической культуры и спорта, Департамента образования, Департамента городского хозяй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воевременную и качественную реализацию программных мероприятий (проектов), осуществляют координацию деятельности ее исполн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щают муниципальные заказы согласно установленной процеду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ют в пределах своих полномочий проекты нормативных правовых актов, необходимых для выполнения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сбор и систематизацию информации о реализации ДЦП (включая сведения по показателям ДЦП), формируют и представляют отчетность о реализации ДЦП.»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 разделе 7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бзац 14 изложить в ново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ами реализации программы стану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бесплатным (льготным) питанием 7,3 тыс. обучающихся в муниципальных (государственных) образовательных учреждениях, реализующих основные общеобразовательные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и части родительской платы за содержание детей в ДОУ получат 400 родителей (законных представителей)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00 человек из числа родителей (законных представителей) детей-инвалидов получат ежемесячные компенсационные денежные выплаты на пит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3 студенческие семьи, имеющие детей, получат ежемесячные пособ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,5 тыс. студентов высших учебных заведений и учащихся колледжей (техникумов), технических лицеев (училищ), школ, гимназий, лицеев, учреждений для детей дошкольного и младшего школьного возраста получат ежемесячные денежные компенсации затрат на проезд в городском общественном транспорт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чение 700 лиц, живущих с ВИЧ-инфекцией, к первичному обследованию и удержание их в системе оказания медицинской помощ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0 детей до 18 лет с установленным положительным статусом ВИЧ-инфекции, рожденных от ВИЧ-инфицированных матерей, регулярно получат антиретровирусную терапию и профилакти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итанием детей в возрасте до 1 года, рожденных от ВИЧ-инфицированных матерей, путем выдачи 5 тыс. упаковок заменителей грудного моло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услуги по установке пандусов (поручней) для отдельных категорий граждан получат 94 челове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е транспортное обслуживание отдельных категорий граждан («социальное такси») получат 720 челов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временные компенсационные денежные выплаты к памятным датам получат 22 тыс. гражд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ые компенсационные денежные выплаты получат 11 родителей военнослужащих и сотрудников органов внутренних дел, погибших в период боевых действ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ые компенсационные выплаты на оплату социальных услуг, полученных в государственных учреждениях социального обслуживания, получат 640 человек из числа инвалидов и участников ВОВ и приравненных к ним категорий, вдов инвалидов и участников ВОВ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реабилитированных лиц и лиц, признанных пострадавшими от политических репрессий, а также граждан, передавших принадлежащие им на праве собственности жилые помещения в муниципальную собственность городского округа Тольятти по договорам ренты (пожизненной ренты и пожизненного содержания с иждивение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ые денежные выплаты получат 26 Почетных граждан городского округа Тольят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ое пособие семьям погибших (умерших) муниципальных служащих и депутатов, смерть которых связана с исполнением должностных обязанностей или осуществлением депутатской деятельности получит 1 семь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разовое поощрение получат 60 человек из числа выдающихся спортсменов и подготовивших их трене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стипендию из числа заслуженных спортсменов получат 33 челове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пенсии получат 22 заслуженных ветерана сп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гражданам в преодолении трудных жизненных ситуаций и чрезвычайных обстоятельств, а также гражданам без определенного места жительства получат 2,5 тыс. челов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временную денежную выплату на улучшение жилищных условий получит 1 семья, в которой одномоментно родилось четверо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изненным содержанием и пожизненным содержанием с иждивением 15 граждан пожилого возраста и инвали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на возмещение затрат за оказание общественно значимых социальных услуг отдельным категориям граждан на территории городского округа Тольятти получат 25 юридических л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на возмещение затрат за оказание инновационных общественно значимых услуг получат 20 юридических л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на организационные расходы в рамках уставной деятельности получат 4 некоммерческие организации, не являющиеся автономными и бюджетными учрежд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9 памятных и культурно-массовых мероприятий для усиления интеграции социально незащищенных категорий населения в общественную жизнь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менные премии мэра получат 36 человек из числа жителей с ограниченными возможностями здоровья и добровольц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 ежемесячные компенсации расходов на оплату жилых помещений и коммунальных услуг получит 1 семья из числа работников бюджетной сферы и неработающих пенсионеров, проживающих в общежитиях всех форм собственности.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по социальным вопросам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А.Н. 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</w:rPr>
      </w:pPr>
      <w:r>
        <w:rPr>
          <w:color w:val="000000"/>
          <w:sz w:val="28"/>
          <w:szCs w:val="28"/>
        </w:rPr>
        <w:t>Волошина 63 76 46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3:00Z</dcterms:created>
  <dc:creator>01</dc:creator>
  <dc:description/>
  <cp:keywords/>
  <dc:language>en-US</dc:language>
  <cp:lastModifiedBy>vta</cp:lastModifiedBy>
  <cp:lastPrinted>2010-12-03T13:47:00Z</cp:lastPrinted>
  <dcterms:modified xsi:type="dcterms:W3CDTF">2010-12-08T06:56:00Z</dcterms:modified>
  <cp:revision>15</cp:revision>
  <dc:subject/>
  <dc:title>ПРОЕКТ</dc:title>
</cp:coreProperties>
</file>