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TextBody"/>
              <w:jc w:val="center"/>
              <w:rPr/>
            </w:pPr>
            <w:r>
              <w:rPr/>
              <w:t>к постановлению мэрии</w:t>
            </w:r>
          </w:p>
          <w:p>
            <w:pPr>
              <w:pStyle w:val="TextBody"/>
              <w:jc w:val="center"/>
              <w:rPr/>
            </w:pPr>
            <w:r>
              <w:rPr/>
              <w:t>городского округа Тольятти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/>
              <w:t>от ________________ №_______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Долгосрочная целевая программа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городского округа Тольятти на 2010-2015 годы»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Паспорт Програм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Термины и опред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Характеристика проблемы и обоснование необходимости ее решения программными метод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Цели, задачи и сроки реализации Програм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5. Перечень программных мероприят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 Целевые индикаторы и показател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7. Обоснование ресурсного обеспечения Програм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 Механизм реализации Программ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9. Оценка предполагаемой социально-экономической эффективности в результате реализации Программ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Паспорт</w:t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28"/>
          <w:szCs w:val="28"/>
        </w:rPr>
        <w:t>долгосрочной целевой программы</w:t>
      </w:r>
      <w:r>
        <w:rPr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«</w:t>
      </w:r>
      <w:r>
        <w:rPr>
          <w:bCs/>
          <w:sz w:val="28"/>
          <w:szCs w:val="28"/>
        </w:rPr>
        <w:t>Поддержка и развитие малого и среднего предпринимательства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0 – 2015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38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 «Развитие малого и среднего предпринимательства городского округа Тольятти на 2010-2015 годы (далее - Программа)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 </w:t>
              <w:br/>
              <w:t xml:space="preserve">разработки Программы  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№ 131-ФЗ от 06.10.2003 "Об     </w:t>
              <w:br/>
              <w:t>общих принципах организации местного самоуправления в Российской Федерации"; Федеральный закон № 209-ФЗ от 24.07.2007 "О развитии малого и среднего предпринимательства в Российской  Федерации"; Постановлением Правительства Самарской области от 27 марта 2009 г. № 184 «Об утверждении областной целевой программы "Развитие малого и среднего предпринимательства в Самарской области" на 2009 - 2010 годы»; Постановление мэра городского округа Тольятти № 619-1/п от 29.02.2008 "О подготовке целевой программы "Развитие субъектов малого и среднего предпринимательства на территории городского     округа Тольятти на 2008 - 2010 гг."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го рынка и предпринимательства мэрии, департамент экономического развития мэрии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8"/>
                <w:szCs w:val="28"/>
              </w:rPr>
              <w:t>Цели и задачи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в городском округе благоприятной среды для развития предпринимательства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облем занятости трудоспособного населения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ыщение рынка потребительских товаров и услуг за счет развития соответствующих производств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высокой конкурентоспособности местной продукции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имеющегося интеллектуального и инновационного потенциала;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ой (стабильной) социально-политической обстановки в городском округе, формирование среднего класса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овышение предпринимательской культуры населения;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лучшение системы доступа малых и средних предпринимателей к необходимым ресурсам (земля, помещения, присоединение   к электросетям/ газопроводам/ тепловым и водоканальным сетям, оборудование, имущество);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диверсификация сфер деятельности (производство, строительство, здравоохранение, сельское хозяйство) устранение сложившихся диспропорций;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ешнеэкономической деятельности малых и средних  предприятий, привлечение зарубежных инвестиций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5гг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оздание 1700 ед. новых субъектов малого предпринимательства за период 2010-2015 годов;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8 тыс. ед.  новых рабочих мест за период 2010-2015 годов.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редства бюджета городского округа Тольятти, в том числе субсидии федерального и областного бюджета, предоставленные в соответствии с действующим законодательством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0 г. –  235855,8</w:t>
            </w: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2011 г. – </w:t>
            </w:r>
            <w:r>
              <w:rPr>
                <w:b/>
                <w:bCs/>
                <w:highlight w:val="yellow"/>
              </w:rPr>
              <w:t xml:space="preserve">   </w:t>
            </w:r>
            <w:r>
              <w:rPr>
                <w:sz w:val="28"/>
                <w:szCs w:val="28"/>
                <w:highlight w:val="yellow"/>
              </w:rPr>
              <w:t>453231,0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2 г. –   354351,0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2013 г. –  280981,0 ру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2014 г. –  </w:t>
            </w:r>
            <w:r>
              <w:rPr>
                <w:b/>
                <w:bCs/>
                <w:highlight w:val="yellow"/>
              </w:rPr>
              <w:t xml:space="preserve">   </w:t>
            </w:r>
            <w:r>
              <w:rPr>
                <w:sz w:val="28"/>
                <w:szCs w:val="28"/>
                <w:highlight w:val="yellow"/>
              </w:rPr>
              <w:t>282111,0 руб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5 г. –   284131, 0руб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00"/>
              <w:jc w:val="both"/>
              <w:rPr/>
            </w:pPr>
            <w:r>
              <w:rPr>
                <w:sz w:val="28"/>
                <w:szCs w:val="28"/>
              </w:rPr>
              <w:t xml:space="preserve">Координация  работ по реализации программы  осуществляется мэрией городского округа Тольятти с участием Совета по предпринимательству при мэрии городского округа Тольятти, </w:t>
            </w:r>
            <w:r>
              <w:rPr>
                <w:rFonts w:cs="Calibri"/>
                <w:sz w:val="28"/>
                <w:szCs w:val="28"/>
              </w:rPr>
              <w:t>Торгово-промышленной палаты городского округа Тольятти,</w:t>
            </w:r>
            <w:r>
              <w:rPr>
                <w:sz w:val="28"/>
                <w:szCs w:val="28"/>
              </w:rPr>
              <w:t xml:space="preserve"> представителей инфраструктуры поддержки малого и среднего предпринимательства и всех заинтересованных сторон.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о предпринимательству призван анализировать ход выполнения работ по Программе и их результаты, давать предложения по корректировке Программы, вырабатывать решения в случае сбоев.</w:t>
            </w:r>
          </w:p>
          <w:p>
            <w:pPr>
              <w:pStyle w:val="Normal"/>
              <w:spacing w:before="0" w:after="120"/>
              <w:ind w:firstLine="600"/>
              <w:jc w:val="both"/>
              <w:rPr/>
            </w:pPr>
            <w:r>
              <w:rPr>
                <w:sz w:val="28"/>
                <w:szCs w:val="28"/>
              </w:rPr>
              <w:t>Управление по оргработе и связям с общественностью информирует  население о ходе реализации Программы.</w:t>
            </w:r>
          </w:p>
          <w:p>
            <w:pPr>
              <w:pStyle w:val="Normal"/>
              <w:spacing w:before="0" w:after="120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 по итогам каждого года Дума городского округа в рамках  осуществления  контрольных полномочий. </w:t>
            </w:r>
          </w:p>
          <w:p>
            <w:pPr>
              <w:pStyle w:val="Normal"/>
              <w:spacing w:before="0" w:after="120"/>
              <w:ind w:firstLine="694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нтроль за использованием бюджетных средств осуществляет Департамент финансов  мэрии городского округа Тольятти.</w:t>
            </w:r>
          </w:p>
        </w:tc>
      </w:tr>
    </w:tbl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Cs/>
          <w:sz w:val="28"/>
          <w:szCs w:val="28"/>
        </w:rPr>
        <w:t>2. Термины и определения</w:t>
      </w:r>
    </w:p>
    <w:p>
      <w:pPr>
        <w:pStyle w:val="Normal"/>
        <w:spacing w:before="0" w:after="120"/>
        <w:ind w:firstLine="600"/>
        <w:jc w:val="both"/>
        <w:rPr/>
      </w:pPr>
      <w:r>
        <w:rPr>
          <w:bCs/>
          <w:iCs/>
          <w:sz w:val="28"/>
          <w:szCs w:val="28"/>
        </w:rPr>
        <w:t>Субъекты малого и среднего предпринимательства</w:t>
      </w:r>
      <w:r>
        <w:rPr>
          <w:sz w:val="28"/>
          <w:szCs w:val="28"/>
        </w:rPr>
        <w:t xml:space="preserve"> (далее – субъекты МСП) 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spacing w:before="0" w:after="120"/>
        <w:ind w:left="1080" w:hanging="0"/>
        <w:jc w:val="both"/>
        <w:rPr/>
      </w:pPr>
      <w:r>
        <w:rPr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spacing w:before="0" w:after="120"/>
        <w:ind w:left="1080" w:hanging="0"/>
        <w:jc w:val="both"/>
        <w:rPr/>
      </w:pPr>
      <w:r>
        <w:rPr>
          <w:sz w:val="28"/>
          <w:szCs w:val="28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sz w:val="28"/>
          <w:szCs w:val="28"/>
        </w:rPr>
        <w:t>3)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ConsPlusNormal"/>
        <w:widowControl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ддержка субъектов МСП -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СП, направленная на реализацию мероприятий, предусмотренных федеральными программами развития субъектов МСП, региональными программами развития субъектов МСП и муниципальными программами развития субъектов М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- действия, нарушающие законодательство, совершаемые органами государственной власти, органами местного самоуправления, контролирующими (надзорными) организациями и юридическими лицами, а также действия, создающие дополнительные и усложняющие процедуры в сфере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раструктура поддержки субъектов МСП -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 при реализации федеральных программ развития субъектов МСП, региональных программ развития субъектов МСП, муниципальных программ развития субъектов МСП, обеспечивающих условия для создания субъектов МСП и оказания им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процентной ставки - денежная компенсация части расходов по уплаченным процентам по привлеченным субъектами малого и среднего предпринимательства кредитам коммерческих банков и лизинговых компаний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Характеристика проблемы и обоснование необходимости ее решения программными метода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3.1. Анализ уровня социально-экономического развития муниципального образования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на этапе перехода от государственной политики</w:t>
      </w:r>
      <w:r>
        <w:rPr>
          <w:color w:val="000000"/>
          <w:sz w:val="28"/>
          <w:szCs w:val="28"/>
        </w:rPr>
        <w:t xml:space="preserve"> поддержки малого предпринимательства к государственной политике развития малого и среднего предпринимательства, в соответствии с Федеральным законом от 24.07.2007 г. № 209-ФЗ «О развитии малого и среднего предпринимательства в Российской Федерации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тем, что указанным законом изменены критерии отнесения организаций к субъектам малого предпринимательства, в числе малых предприятий выделены микропредприятия численностью до 15 человек и впервые определено понятие субъекта среднего предпринимательства, статистические данные о деятельности средних и микропредприятий на территории городского округа Тольятти за анализируемый (2008-2009гг.) период отсутствую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овыми критериями по численности и структуре уставного капитала количество малых предприятий сократилось с 8,4 тыс.ед. в 2007 году до 2,3 тыс.ед. в 2008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ступлением с 1 января 2009 года критерия по предельному значению выручки от реализации товаров (работ и услуг), из числа малых предприятий, числящихся в статистическом реестре, исключено еще более половины малых предприятий. Их количество по состоянию на 01.07.2009 года  составило 1,0 тыс.е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ое статистическое наблюдение за деятельностью микропредприятий, составляющих, по экспертной оценке, более 70% от общего количества малых предприятий, запланировано Самарастат на 2011 год, и его результаты будут известны не ранее 2012 года.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анализ ситуации в малом и среднем предпринимательстве осуществляется по данным экспертной оценки.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1"/>
              <w:widowControl w:val="false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211"/>
              <w:widowControl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1</w:t>
            </w:r>
          </w:p>
          <w:p>
            <w:pPr>
              <w:pStyle w:val="211"/>
              <w:widowControl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казатели</w:t>
            </w:r>
          </w:p>
          <w:p>
            <w:pPr>
              <w:pStyle w:val="211"/>
              <w:widowControl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 малых и средних предприятий (по экспертной оценке) за 2008-2009 годы</w:t>
            </w:r>
          </w:p>
        </w:tc>
      </w:tr>
    </w:tbl>
    <w:p>
      <w:pPr>
        <w:pStyle w:val="211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04"/>
        <w:gridCol w:w="1678"/>
        <w:gridCol w:w="167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ед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есписочная численность работников, занятых на малых и средних предприятиях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</w:tr>
    </w:tbl>
    <w:p>
      <w:pPr>
        <w:pStyle w:val="21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ind w:firstLine="708"/>
        <w:rPr/>
      </w:pPr>
      <w:r>
        <w:rPr>
          <w:sz w:val="28"/>
          <w:szCs w:val="28"/>
        </w:rPr>
        <w:t>По экспертной оценке, количество субъектов малого предпринимательства к концу 2009 года увеличится на 7,6% по сравнению с 2008 годом и составит 25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ед. исключительно за счет роста на 16% индивидуальных предпринимателей. Сокращение числа малых и средних предприятий ожидается на уровне 7%.</w:t>
      </w:r>
    </w:p>
    <w:p>
      <w:pPr>
        <w:pStyle w:val="211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нятых на  малых и средних предприятиях в 2009 году сократится на 3,9% и составит 56,8 тыс.че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следнее время  мэрия городского округа  уделяет особое внимание вопросам развития и поддержки малого предпринимательства. Постановлением мэра от 13 мая 2008 г. № 957-1/п для обеспечения эффективного взаимодействия органов местного самоуправления и субъектов предпринимательской деятельности создан Совет по предпринимательству при мэрии.</w:t>
      </w:r>
    </w:p>
    <w:p>
      <w:pPr>
        <w:pStyle w:val="211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1"/>
        <w:widowControl w:val="false"/>
        <w:ind w:firstLine="709"/>
        <w:rPr/>
      </w:pPr>
      <w:r>
        <w:rPr>
          <w:sz w:val="28"/>
          <w:szCs w:val="28"/>
        </w:rPr>
        <w:t xml:space="preserve">3.2. Характеристика проблемы </w:t>
      </w:r>
    </w:p>
    <w:p>
      <w:pPr>
        <w:pStyle w:val="21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городском округе Тольятти, как и в целом в стране, существуют следующие проблемы, тормозящие развитие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несовершенство нормативно-правовой базы по МСП, требующая  упрощения и оптимизации система налогообложения, налоговый прессинг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тсутствие комплексного сопровождения начинающих предпринимателей, позволяющего, с одной стороны, получить свободный доступ к ресурсам, а с другой - получить базовые знани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низкий уровень подготовки многих руководителей субъектов МСП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граниченность доступа субъектов МСП к информации о наличии ресурсов, в том числе свободных производственных площадей и технологического оборудования крупных предприятий, которые могут быть вовлечены в рыночный оборот малыми и средними предприят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слабое использование субъектов МСП  для решения  социальных проблем и, в первую очередь, занятости на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опросе, проведенном департаментом потребительского рынка и предпринимательства мэрии, проблема доступа предпринимателей к финансовым ресурсам была выделена на первое место по знач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Таким образом,  необходимо создание  системы комплексной муниципальной поддержки малого и среднего предпринимательства в  увязке с уже имеющейся системой региональной и государственной поддержк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едение эффективной последовательной политики в вопросе поддержки и развития предпринимательства, решение его проблем позволит  провести диверсификацию экономики, создать новую  </w:t>
      </w:r>
      <w:r>
        <w:rPr>
          <w:rFonts w:cs="Calibri"/>
          <w:sz w:val="28"/>
          <w:szCs w:val="28"/>
        </w:rPr>
        <w:t xml:space="preserve">движущую силу экономического роста городского округа  Тольятт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еобходимость разработки долгосрочной  Программы на  период 2010 - 2015 гг. и решения задач по развитию предпринимательства программно-целевым методом обусловлена рядом объективных фактор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сложившейся сложной социально-экономической ситуацией, связанной с  падением промышленного производства и  ростом безработиц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асштабностью, сложностью и многообразием проблем малого и среднего предпринимательства и необходимостью их решения с помощью разработки и осуществления комплекса программных меро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имеющимся положительным опытом реализации муниципальных целевых программ поддержки и развития малого предпринимательства в различных городах РФ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городского округа Тольятти необходимо обеспечить решение этих вопросов на своей территории с минимальными затратами финансовых и других ресурсов, и с результатами, позволяющими обеспечить сохранение стабильности в городском сообществе и наилучшее удовлетворение потребностей жителей города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стоящая программа направлена на решение актуальных вопросов развития малого и среднего предпринимательства в городском округе Тольятти.</w:t>
      </w:r>
    </w:p>
    <w:p>
      <w:pPr>
        <w:pStyle w:val="Heading1"/>
        <w:spacing w:before="0" w:after="120"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Определение приоритетных направлений развития малого и среднего предприниматель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едпринимательства в Тольятти несбалансированно высокой является доля организаций оптовой и розничной торговли. Одновременно с этим требуют развития сферы создания и организации производств, оказания услуг социальной направленности, создания и развития объектов в сфере туризма, создания и развития инновационных предприятий, осуществляющих свою деятельность в сфере энергосбереж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в городском округе Тольятти традиционная структура экономики, опирающаяся на сравнительно небольшое число крупных промышленных предприятий машиностроения и химической промышленности, должна быть изменена  в сторону увеличения доли малого и среднего предпринимательства. Этот сектор экономики должен создавать новые рабочие места и обслуживать значительную долю потребителей, производя комплекс товаров и услуг в соответствии с существующими требованиями рынка. Малое и среднее предпринимательство будет развиваться в сферах деятельности, непривлекательных для крупного бизнеса, способствовать стабилизации налоговых поступлений, динамично осваивать новые виды продукции и экономические ниши.</w:t>
      </w:r>
    </w:p>
    <w:p>
      <w:pPr>
        <w:pStyle w:val="Normal"/>
        <w:spacing w:before="0" w:after="120"/>
        <w:ind w:firstLine="600"/>
        <w:contextualSpacing/>
        <w:jc w:val="both"/>
        <w:rPr/>
      </w:pPr>
      <w:r>
        <w:rPr>
          <w:sz w:val="28"/>
          <w:szCs w:val="28"/>
        </w:rPr>
        <w:t>Учитывая социально-экономическую ситуацию,  существующую структуру экономики городского округа Тольятти, необходимость решения первоочередных социально-экономических проблем, определены следующие приоритетные направления предпринимательск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организация промышл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(здравоохранение, образование, социальная защита насе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 и внедрение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/>
      </w:pPr>
      <w:r>
        <w:rPr>
          <w:sz w:val="28"/>
          <w:szCs w:val="28"/>
        </w:rPr>
        <w:t>сфера внутреннего тур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производство наукоемк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T-технолог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Цели, задачи и сроки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Одним из основных факторов сложившейся в городском округе социально-экономической ситуации является моноотраслевая структура экономики Тольятти. Для стабилизации ситуации и обеспечения экономического роста необходимо  устранить  диспропорции в экономике городского округа, что без развития предпринимательства  недостижимо.</w:t>
      </w:r>
    </w:p>
    <w:p>
      <w:pPr>
        <w:pStyle w:val="Normal"/>
        <w:spacing w:before="0" w:after="120"/>
        <w:ind w:firstLine="600"/>
        <w:jc w:val="both"/>
        <w:rPr/>
      </w:pPr>
      <w:r>
        <w:rPr>
          <w:sz w:val="28"/>
          <w:szCs w:val="28"/>
        </w:rPr>
        <w:t>Основная  цель Программы -  обеспечение устойчивого развития предпринимательства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</w:r>
    </w:p>
    <w:p>
      <w:pPr>
        <w:pStyle w:val="ConsCell"/>
        <w:spacing w:before="0" w:after="120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и целя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алого и среднего предпринимательства на территории 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оказание содействия субъектам МСП в продвижении производимых ими товаров,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развитие самозанят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200" w:leader="none"/>
        </w:tabs>
        <w:spacing w:before="0" w:after="120"/>
        <w:ind w:left="900" w:hanging="540"/>
        <w:jc w:val="both"/>
        <w:rPr/>
      </w:pPr>
      <w:r>
        <w:rPr>
          <w:sz w:val="28"/>
          <w:szCs w:val="28"/>
        </w:rPr>
        <w:t>увеличение доли производимых субъектами МСП товаров (работ, услуг) в объеме производимой предприятиями  городского округа Тольятти продукции;</w:t>
      </w:r>
    </w:p>
    <w:p>
      <w:pPr>
        <w:pStyle w:val="ConsCel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900" w:right="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баланса интересов бизнеса и уровня налогообложения для субъектов МСП.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развитие инфраструктуры поддержки субъектов МС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финансовая поддержка субъектов МСП и организаций, образующих инфраструктуру поддержки субъектов МС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/>
      </w:pPr>
      <w:r>
        <w:rPr>
          <w:sz w:val="28"/>
          <w:szCs w:val="28"/>
        </w:rPr>
        <w:t>имущественная поддержка субъектов МСП и организаций, образующих инфраструктуру поддержки субъектов МС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СП и организаций, образующих инфраструктуру поддержки субъектов МС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еречень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Программные мероприятия определены исходя из основной цели Программы и необходимых для ее достижения задач. </w:t>
      </w:r>
      <w:r>
        <w:rPr>
          <w:sz w:val="28"/>
          <w:szCs w:val="28"/>
        </w:rPr>
        <w:t>Программные мероприятия структурированы 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5.1. Изучение и формирование благоприятной среды для развития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Данная группа мероприятий предполагает проведение маркетинговых исследований в сфере малого и среднего предпринимательства, а также мониторинг  и анализ развития малого и среднего предпринимательства, в том числ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нализ и прогнозирование социально-экономического развития субъектов малого и среднего  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ониторинг развития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ведение реестра субъектов МСП городского округа, в т.ч. получивших поддержку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ониторинг нормативных правовых актов в части муниципальной поддержки мало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ониторинг затруднений, возникающих у предпринимателей при осуществлении предпринимательской деятельности, административных барье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создание  информационной базы данных по выпускаемой предприятиями городского округа  продукции и предоставляемым на территории  Тольятти услуг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мониторинг информационной базы свободных производственных площадей в промышленных зонах городского округа Тольят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проведение маркетинговых исследований в сфер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анализ обеспеченности населения бытовыми услугами, организация работ по обеспечению населения необходимыми бытовыми услугам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реализации мероприятий данного направления планируется достижение следующих основных результатов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выявление проблем и препятствий, сдерживающих развитие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актуализация нормативных правовых акт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ликвидация административных барьеров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</w:t>
      </w:r>
      <w:r>
        <w:rPr/>
        <w:t xml:space="preserve"> </w:t>
      </w:r>
      <w:r>
        <w:rPr>
          <w:rFonts w:cs="Calibri"/>
          <w:sz w:val="28"/>
          <w:szCs w:val="28"/>
        </w:rPr>
        <w:t>определение потребности  в товарах и услугах на территории городского округа Тольятти и других регионов РФ.</w:t>
      </w:r>
    </w:p>
    <w:p>
      <w:pPr>
        <w:pStyle w:val="21"/>
        <w:suppressAutoHyphens w:val="false"/>
        <w:spacing w:lineRule="auto" w:line="240" w:before="0" w:after="0"/>
        <w:ind w:left="0" w:firstLine="6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5.2. </w:t>
      </w:r>
      <w:r>
        <w:rPr>
          <w:sz w:val="28"/>
          <w:szCs w:val="28"/>
        </w:rPr>
        <w:t>Расширение доступа субъектов малого и среднего предпринимательства к финансовым ресурсам, развитие микр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дним из основных направлений финансовой поддержки  субъектов МСП является предоставление на безвозмездной и безвозвратной основ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ами МСП, в целях возмещения затрат в связи с производством товаров, выполнением работ, оказанием услуг в части расходов на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cs="Calibri"/>
          <w:sz w:val="28"/>
          <w:szCs w:val="28"/>
        </w:rPr>
        <w:t>- уплату процентов по кредитам, полученным в российских кредитных организациях Сама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уплату лизинговых платежей по договорам лизинг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технологическое присоединение к электрическим сетям (до 100 кВт)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качестве поддержки начинающих субъектов МСП Программой предусмотрено предоставление на безвозмездной и безвозвратной основе субсидий (грантов) на создание собственного бизнеса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ами МСП, в целях возмещения затрат в связи с производством товаров, выполнением работ, оказанием услуг в части расходов н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ую регистрацию юридического лица или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бретение основных средств и производственного оборудова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же финансовая поддержка субъектов МСП осуществляется через развитие микро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Микрофинансовая деятельность - деятельность некоммерческих организаций (фондов, потребительских кооперативов), созданных для целей обеспечения доступа малых и средних предприятий и организаций инфраструктуры поддержки МСП к финансовым ресурсам посредством предоставления займов (далее - микрофинансовые организации) субъектам МСП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Финансовая поддержка микрофинансовых организаций осуществляется в виде предоставления на безвозмездной и безвозвратной основе субсидий юридическим лицам (за исключением субсидий государственным (муниципальным) учреждениям), являющимся микрофинансовыми организациями, в целях </w:t>
      </w:r>
      <w:r>
        <w:rPr>
          <w:sz w:val="28"/>
          <w:szCs w:val="28"/>
        </w:rPr>
        <w:t>формирования (пополнения) фондов микрофинансовой организации, предназначенных для выдачи займов субъектам МСП,</w:t>
      </w:r>
      <w:r>
        <w:rPr>
          <w:rFonts w:cs="Calibri"/>
          <w:sz w:val="28"/>
          <w:szCs w:val="28"/>
        </w:rPr>
        <w:t xml:space="preserve"> возмещения затрат микрофинансовых организаций на проведение внешней аудиторской и (или) ревизионной проверки деятельности микрофинансовых организаций, на обучение и повышение квалификации специалистов микрофинансовых организаций, на приобретение и (или) разработку специализированного лицензионного программного обеспечения для деятельности микрофинансовых организаций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рядок и условия оказания финансов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Кроме того, для достижения данных целей планируется: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rFonts w:cs="Calibri"/>
          <w:sz w:val="28"/>
          <w:szCs w:val="28"/>
        </w:rPr>
        <w:t>- создание Фонда поддержки субъектов МСП городского округа Тольятти;</w:t>
      </w:r>
    </w:p>
    <w:p>
      <w:pPr>
        <w:pStyle w:val="21"/>
        <w:suppressAutoHyphens w:val="false"/>
        <w:spacing w:lineRule="auto" w:line="240" w:before="0" w:after="0"/>
        <w:ind w:left="0" w:firstLine="6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субсидирование первоначального взноса по лизинговым договорам.       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rFonts w:cs="Calibri"/>
          <w:sz w:val="28"/>
          <w:szCs w:val="28"/>
        </w:rPr>
        <w:t>В результате реализации данных мероприятий планируется создание новых субъектов МСП, предоставление микрозаймов субъектам МСП, предоставление компенсаций новым предприятиям в рамках субсидирования первоначального взноса по лизинговым договорам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1"/>
        <w:jc w:val="both"/>
        <w:rPr/>
      </w:pPr>
      <w:r>
        <w:rPr>
          <w:rFonts w:cs="Calibri"/>
          <w:sz w:val="28"/>
          <w:szCs w:val="28"/>
        </w:rPr>
        <w:t xml:space="preserve">5.3. </w:t>
      </w:r>
      <w:r>
        <w:rPr>
          <w:sz w:val="28"/>
          <w:szCs w:val="28"/>
        </w:rPr>
        <w:t>Имущественная поддержка  предпринимательства в городском округе Тольят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казание имущественной поддержки субъектам МСП и организациям, образующим инфраструктуру поддержки МСП, в соответствии с Федеральным законом "О развитии малого и среднего предпринимательства в Российской Федерации" осуществляется в виде передачи во владение и (или) пользование на возмездной основе, безвозмездной основе или на льготных условиях муниципального имущества, предназначенного для передачи во владение и (или) пользование субъектам МСП и организациям, образующим инфраструктуру поддержки МСП. При этом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рядок и условия оказания имущественн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Тольятти созданы отдельные элементы системы поддержки малого и среднего предпринимательства (такие как Совет по предпринимательству при мэрии городского округа Тольятти, Торгово-промышленная палата городского округа Тольятти, бизнес-инкубатор), на базе которых будет продолжено развитие инфраструктуры поддержки предпринимательства и повышение качества инфраструктурного обеспеч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здание новых объектов инфраструктуры и развитие действующих призвано решить проблемы доступа предпринимателей к необходимой информации по ведению бизнеса, обучающим системам и создать условия для оперативного получения предпринимателями консультационной, методической и финансовой помощи на всей территории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еобходимо продолжить работу по координации деятельности объектов инфраструктуры поддержки предпринимательства в целях исключения дублирования функций и повышения эффективности их работы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09 году  запущена первая очередь бизнес-инкубатора, территориально располагающегося в Автозаводском районе городского округа.  В дальнейшем предстоит завершить  проектирование и реконструкцию здания  для запуска второй и третьей очеред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Целью деятельности бизнес-инкубатора является предоставление материально-технической базы размещаемым на его площадях вновь созданным предприятиям, оказание информационной поддержки, обеспечение комплексности предоставляемых предпринимателям услуг, повышение уровня профессионализма персонала, работающего в организациях МСП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 бизнес-инкубатора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здание дополнительных рабочих мест, в том числе для научных сотрудников и инженерно-технических специалистов высокой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беспечение лучших организационно-финансовых условий для реализации научно-технических проектов и проектов, направленных на коммерциализацию научно-исследовательских разработок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формирование инфраструктуры, ориентированной на развитие малого и среднего наукоемкого и инновационного  промышленно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витие правовых и нормативных регуляторов деятельности малых и средних предприят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величение поступлений в бюджет за счет создания новых компаний-налогоплательщиков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целях обеспечения доступа малого и среднего предпринимательства к объектам инфраструктуры необходим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сформировать перечень муниципального имущества, в том числе земельных участков, предназначенного для передачи во владение и (или) в пользование субъектам МСП, организациям, образующим инфраструктуру поддержки субъектов МСП (имущество, включенное в перечень, может быть использовано как залоговый фонд для привлечения кредитных ресурсов на финансирование проектов субъектов МСП);</w:t>
      </w:r>
    </w:p>
    <w:p>
      <w:pPr>
        <w:pStyle w:val="21"/>
        <w:suppressAutoHyphens w:val="false"/>
        <w:spacing w:lineRule="auto" w:line="240" w:before="0" w:after="0"/>
        <w:ind w:left="0" w:firstLine="6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усовершенствовать порядок передачи муниципального имущества во владение и (или) в пользование субъектам МСП, организациям, образующим инфраструктуру поддержки субъектов МСП городского округа Тольятти, утвержденный Решением Думы городского округа Тольятти от 18.02.2009г. №1100 «О положениях, регламентирующих вопросы оказания имущественной поддержки субъектам малого и среднего предпринимательства городского округа Тольятти».</w:t>
      </w:r>
    </w:p>
    <w:p>
      <w:pPr>
        <w:pStyle w:val="21"/>
        <w:suppressAutoHyphens w:val="false"/>
        <w:spacing w:lineRule="auto" w:line="240" w:before="0" w:after="0"/>
        <w:ind w:left="0" w:firstLine="601"/>
        <w:jc w:val="both"/>
        <w:rPr/>
      </w:pPr>
      <w:r>
        <w:rPr>
          <w:rFonts w:cs="Calibri"/>
          <w:sz w:val="28"/>
          <w:szCs w:val="28"/>
        </w:rPr>
        <w:t xml:space="preserve">В результате реализации мероприятий данного блока планируется строительство и запуск 2-ой и 3-ей очередей бизнес-инкубатора,  что будет способствовать повышению доступности муниципальных площадей для субъектов МСП. </w:t>
      </w:r>
    </w:p>
    <w:p>
      <w:pPr>
        <w:pStyle w:val="21"/>
        <w:suppressAutoHyphens w:val="false"/>
        <w:spacing w:lineRule="auto" w:line="240" w:before="0" w:after="0"/>
        <w:ind w:left="0" w:firstLine="6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5.4. </w:t>
      </w:r>
      <w:r>
        <w:rPr>
          <w:sz w:val="28"/>
          <w:szCs w:val="28"/>
        </w:rPr>
        <w:t>Поддержка субъектов МСП в области подготовки, переподготовки и повышения квалификации кад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готовку, переподготовку, повышение квалификации кадров субъектов МСП и инфраструктуры поддержки МСП планируется осуществлять через реализацию следующих мероприятий</w:t>
      </w:r>
      <w:r>
        <w:rPr>
          <w:rFonts w:cs="Calibri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ация и проведение семинаров,  конференций для субъектов МСП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ация и проведение курсов подготовки, переподготовки и повышения квалификации для руководителей и работников субъектов МСП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ация работы «Школы молодого предпринимателя», создание кружков по интересам для старших школьн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- предоставление организациям инфраструктуры поддержки субъектов МСП субсидий на проведение мероприятий, направленных на развитие малого  и среднего предпринимательства на территории городского округа (семинары, конференции, «круглые столы», тематические  выставки, ярмарки и др.).     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дготовка, переподготовка и повышение квалификации </w:t>
      </w:r>
      <w:r>
        <w:rPr>
          <w:rFonts w:cs="Calibri"/>
          <w:sz w:val="28"/>
          <w:szCs w:val="28"/>
        </w:rPr>
        <w:t>руководителей и работников субъектов МСП;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предпринимательской деятельности среди молодежи, безработных граждан и других категорий жителей городского округа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1"/>
        <w:jc w:val="both"/>
        <w:rPr/>
      </w:pPr>
      <w:r>
        <w:rPr>
          <w:sz w:val="28"/>
          <w:szCs w:val="28"/>
        </w:rPr>
        <w:t>5.5. Консультационная и информационная поддержка субъектов малого и среднего предпринимательства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rFonts w:cs="Calibri"/>
          <w:sz w:val="28"/>
          <w:szCs w:val="28"/>
        </w:rPr>
        <w:t>Консультационная и информационная поддержка субъектов МСП осуществляется через: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оказание скорой правовой и консультационной помощи предпринимателям, поддержку при решении административных и правовых проблем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создание, продвижение и сопровождение городского портала «Поддержка и развитие малого и среднего предпринимательства городского округа Тольятти»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разработку и изготовление информационных материалов для субъектов МСП о городском округе Тольятти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орядок и условия оказания консультационной и информационн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rFonts w:cs="Calibri"/>
          <w:sz w:val="28"/>
          <w:szCs w:val="28"/>
        </w:rPr>
        <w:t>В рамках данного направления также планируется создание горячих линий в городском округе Тольятти, организация  передвижных постов скорой правовой помощи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5.6. Пропаганда и популяризация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звитие предпринимательской инициативы, пропаганда предпринимательства, являясь составляющими создания положительного имиджа предпринимательства, в рамках реализации Программы осуществляются путем проведения следующих мероприятий: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- организация     и  проведение                     конкур сов на лучшие: молодежный проект; инновационный проект;  профессиональное мастерство в сфере торговли и услуг и др.;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sz w:val="28"/>
          <w:szCs w:val="28"/>
        </w:rPr>
        <w:t>- организация и проведение профессиональных конкурсов среди субъектов МСП;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выпуск тематических программ, статей, информационных и рекламных материалов о предпринимательстве в телевизионных и радио эфирах, вещающих на территории г.о. Тольятти; в печатных СМИ, распространяемых на территории г.о. Тольятти, в сети Интернет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проведение конкурсов по различным номинациям среди бизнес-проектов в приоритетных направлениях развития субъектов МСП.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false"/>
        <w:spacing w:lineRule="auto" w:line="240"/>
        <w:ind w:left="0" w:firstLine="600"/>
        <w:jc w:val="both"/>
        <w:rPr/>
      </w:pPr>
      <w:r>
        <w:rPr>
          <w:sz w:val="28"/>
          <w:szCs w:val="28"/>
        </w:rPr>
        <w:t>5.7. Рекламно-выставочная деятель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й блок мероприятий, направленный на повышение конкурентоспособности, продвижение продукции субъектов МСП городского округа Тольятти, предусматривает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  <w:highlight w:val="yellow"/>
        </w:rPr>
        <w:t xml:space="preserve">- проведение </w:t>
      </w:r>
      <w:r>
        <w:rPr>
          <w:rFonts w:cs="Calibri"/>
          <w:sz w:val="28"/>
          <w:szCs w:val="28"/>
          <w:highlight w:val="yellow"/>
        </w:rPr>
        <w:t>деловых мисс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ацию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городского округ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дготовку выставочной экспозиции потенциала  городского округа Тольятти;</w:t>
      </w:r>
    </w:p>
    <w:p>
      <w:pPr>
        <w:pStyle w:val="21"/>
        <w:suppressAutoHyphens w:val="false"/>
        <w:spacing w:lineRule="auto" w:line="240" w:before="0" w:after="0"/>
        <w:ind w:left="0" w:firstLine="600"/>
        <w:jc w:val="both"/>
        <w:rPr/>
      </w:pPr>
      <w:r>
        <w:rPr>
          <w:rFonts w:cs="Calibri"/>
          <w:sz w:val="28"/>
          <w:szCs w:val="28"/>
        </w:rPr>
        <w:t xml:space="preserve">- субсидирование расходов на участие в зарубежных и российских выставках, форумах, в том числе субсидирование расходов на изготовление выставочной экспозиции.  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результате реализации данных мероприятий буд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рганизовано участие субъектов МСП в выставочно-ярмарочной деятельности с целью развития межрегиональных  и международных конта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беспечено формирование положительного имиджа городского округа в целом и предпринимательства Тольятти в частности с целью привлечения инвестиций в предпринимательство городского округа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rFonts w:cs="Calibri"/>
          <w:sz w:val="28"/>
          <w:szCs w:val="28"/>
        </w:rPr>
        <w:t>5.8. Поддержка приоритетных на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ограммой предусматривается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 поддержка субъектов МСП в развитии приоритетных направлений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создание бизнес-кейсов в приоритетных направлениях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оритетные направления развития МСП определены в п.3.3 Программы и могут корректироваться по мере изменения социально-экономической ситуации в городском округе.</w:t>
      </w:r>
    </w:p>
    <w:p>
      <w:pPr>
        <w:pStyle w:val="Normal"/>
        <w:autoSpaceDE w:val="false"/>
        <w:ind w:firstLine="540"/>
        <w:rPr/>
      </w:pPr>
      <w:r>
        <w:rPr>
          <w:rFonts w:cs="Calibri"/>
          <w:sz w:val="28"/>
          <w:szCs w:val="28"/>
        </w:rPr>
        <w:t>Перечень мероприятий Программы приведен в Приложении №1.</w:t>
      </w:r>
    </w:p>
    <w:p>
      <w:pPr>
        <w:pStyle w:val="Normal"/>
        <w:autoSpaceDE w:val="false"/>
        <w:ind w:firstLine="540"/>
        <w:jc w:val="both"/>
        <w:rPr>
          <w:rFonts w:cs="Calibri"/>
          <w:color w:val="FF6600"/>
          <w:sz w:val="28"/>
          <w:szCs w:val="28"/>
        </w:rPr>
      </w:pPr>
      <w:r>
        <w:rPr>
          <w:rFonts w:cs="Calibri"/>
          <w:color w:val="FF66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6. Целевые индикаторы и показатели</w:t>
      </w:r>
    </w:p>
    <w:p>
      <w:pPr>
        <w:pStyle w:val="Normal"/>
        <w:ind w:firstLine="4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евые показатели, используемые в рамках реализации Программы, отражают развитие исключительно субъектов малого предпринимательства. Данные о состоянии и уровне развития среднего предпринимательства в Российской Федерации, в том числе в Самарской области, в настоящее время отсутствуют.</w:t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48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№ 2</w:t>
      </w:r>
    </w:p>
    <w:p>
      <w:pPr>
        <w:pStyle w:val="Normal"/>
        <w:ind w:firstLine="48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евые индикаторы и показатели</w:t>
      </w:r>
    </w:p>
    <w:p>
      <w:pPr>
        <w:pStyle w:val="Normal"/>
        <w:ind w:firstLine="48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44"/>
        <w:gridCol w:w="900"/>
        <w:gridCol w:w="900"/>
        <w:gridCol w:w="900"/>
        <w:gridCol w:w="900"/>
        <w:gridCol w:w="900"/>
        <w:gridCol w:w="900"/>
      </w:tblGrid>
      <w:tr>
        <w:trPr>
          <w:trHeight w:val="41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ов и показателей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индикаторов и показателей  по годам</w:t>
            </w:r>
          </w:p>
        </w:tc>
      </w:tr>
      <w:tr>
        <w:trPr>
          <w:trHeight w:val="4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5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, тыс.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21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занятых на малых и средних предприятиях,  тыс.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вновь созданных рабочих мест, </w:t>
            </w:r>
            <w:r>
              <w:rPr>
                <w:bCs/>
                <w:sz w:val="28"/>
                <w:szCs w:val="28"/>
              </w:rPr>
              <w:t>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функционирующих бизнес-инкубаторов, един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мере предоставления статистических данных о деятельности средних и микропредприятий на территории городского округа Тольятти оценочные показатели социально-экономической эффективности реализации программы могут корректироваться и дополняться.</w:t>
      </w:r>
    </w:p>
    <w:p>
      <w:pPr>
        <w:pStyle w:val="Heading1"/>
        <w:spacing w:before="0" w:after="120"/>
        <w:ind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боснование ресурсного обеспечения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требность в финансовых, материально-технических, трудовых ресурсах и источники их покрытия определены  в соответствии с выбранными направлениями развития МСП.  Финансирование мероприятий Программы  обеспечивается за счет средств  федерального, регионального и местного бюджетов, внешних инвестиций, средств различных фондов, других не запрещенных законодательством источник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highlight w:val="yellow"/>
        </w:rPr>
        <w:t>Объем финансирования мероприятий за счет средств бюджета городского округа Тольятти, в том числе субсидий федерального и областного бюджета, предоставленных в соответствии с действующим законодательством, может уточняться</w:t>
      </w:r>
      <w:r>
        <w:rPr>
          <w:bCs/>
          <w:sz w:val="28"/>
          <w:szCs w:val="28"/>
          <w:highlight w:val="yellow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ешения о финансировании  мероприятий, в том числе проектов МСП, в форме субсидий, предоставления бюджетных кредитов и гарантий принимаются мэрией городского округа Тольятт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8. Механизм реализации Программы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правление Программой - это совокупность скоординированных действий, реализуемых органами управления различного уровня и призванных обеспечить запуск Программы, контроль и анализ хода работ, корректировку Программы в случае необходимости, анализ и оценку конечных результатов реализации.</w:t>
      </w:r>
    </w:p>
    <w:p>
      <w:pPr>
        <w:pStyle w:val="Normal"/>
        <w:ind w:firstLine="6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реализуется путем проведения мероприятий в соответствии с основными направлениями. Исполнитель Программы несет ответственность за своевременное и полное выполнение мероприят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Главными распорядителями средств бюджета на выполнение Программы являются департамент потребительского рынка и предпринимательства мэрии городского округа Тольятти, департамент экономического развития мэрии городского округа Тольят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Координация  работ по реализации Программы  осуществляется  мэрией городского округа Тольятти с участием Совета по предпринимательству при мэрии городского округа Тольятти, </w:t>
      </w:r>
      <w:r>
        <w:rPr>
          <w:rFonts w:cs="Calibri"/>
          <w:sz w:val="28"/>
          <w:szCs w:val="28"/>
        </w:rPr>
        <w:t xml:space="preserve">Торгово-промышленной палаты городского округа Тольятти, </w:t>
      </w:r>
      <w:r>
        <w:rPr>
          <w:sz w:val="28"/>
          <w:szCs w:val="28"/>
        </w:rPr>
        <w:t>представителей инфраструктуры поддержки МСП и всех заинтересованных сторон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вет по предпринимательству призван анализировать ход выполнения работ по Программе и их результаты, давать предложения по корректировке Программы, вырабатывать решения в случае сбое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Управление по оргработе и связям с общественностью информирует  население о ходе реализации Программы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Контроль за реализацией Программы по итогам каждого года осуществляет Дума городского округа Тольятти в рамках  осуществления  контрольных полномочий. 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нтроль за использованием бюджетных средств осуществляет Департамент финансов  мэрии городского округа Тольятти. </w:t>
      </w:r>
    </w:p>
    <w:p>
      <w:pPr>
        <w:pStyle w:val="Normal"/>
        <w:spacing w:before="0" w:after="12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Оценка предполагаемой социально-экономической эффективности реализации Программ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кольку данные о деятельности средних предприятий и микропредприятий за предыдущие периоды отсутствуют, оценка показателей до 2015 года составлена применительно к исключительно низкой базе 2009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оценке, в результате успешной реализации Программы будут достигнуты следующие основные показатели деятельности малых предприят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 период 2010-2015 годы рост количества вновь создаваемых рабочих мест составит 104,8%, будет создано около 8,0 тысяч новых рабочих мес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ее количество субъектов малого предпринимательства за 2010-2015 годы увеличится на  8,5% и составит более 28 тыс. единиц  в 2015г.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несписочная численность работников, занятых на малых и средних предприятиях увеличится  до 66,0 тыс. человек в 2015 году, при росте на 12,8% за период 2010-2015 год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мере предоставления статистических данных о деятельности средних и микропредприятий на территории городского округа Тольятти оценочные показатели социально-экономической эффективности реализации Программы могут корректироваться и дополня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9:31:00Z</dcterms:created>
  <dc:creator>Admin</dc:creator>
  <dc:description/>
  <cp:keywords/>
  <dc:language>en-US</dc:language>
  <cp:lastModifiedBy>Бугров</cp:lastModifiedBy>
  <cp:lastPrinted>2010-07-21T11:01:00Z</cp:lastPrinted>
  <dcterms:modified xsi:type="dcterms:W3CDTF">2010-07-21T07:01:00Z</dcterms:modified>
  <cp:revision>7</cp:revision>
  <dc:subject/>
  <dc:title>Об утверждении</dc:title>
</cp:coreProperties>
</file>