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09г. №2810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 городского округа Тольятти на 2010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 целях эффективной реализации мероприятий по поддержке и развитию малого и среднего предпринимательства, в соответствии с Решением Думы городского округа Тольятти от 09.02.2010г. № 1042 «О бюджете городского округа Тольятти на 2010 год и плановый период 2011 – 2012 годов», мэрия городского округа Тольят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я в постановление мэрии городского округа Тольятти от 14.12.2009г. №2810-П/1 «Об утверждении долгосрочной программы «Поддержка и развитие малого и среднего предпринимательства городского округа Тольятти на 2010-2015 годы» (далее - Постановление), изложи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,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729"/>
      </w:tblGrid>
      <w:tr>
        <w:trPr/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Пуш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24:00Z</dcterms:created>
  <dc:creator>user</dc:creator>
  <dc:description/>
  <dc:language>en-US</dc:language>
  <cp:lastModifiedBy>user</cp:lastModifiedBy>
  <cp:lastPrinted>2010-06-10T16:47:00Z</cp:lastPrinted>
  <dcterms:modified xsi:type="dcterms:W3CDTF">2010-06-10T09:56:00Z</dcterms:modified>
  <cp:revision>15</cp:revision>
  <dc:subject/>
  <dc:title>ПРОЕКТ</dc:title>
</cp:coreProperties>
</file>