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я мэрии городского округа Тольятти</w:t>
      </w:r>
    </w:p>
    <w:p>
      <w:pPr>
        <w:pStyle w:val="Style19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лими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допотребление и водоотведение для учрежде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омственных департаменту по вопросам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мографического развития мэ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уемых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1 год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расходов, связанных с водопотреблением и водоотведением учреждениями, подведомственными департаменту по вопросам семьи и демографического развития мэрии городского округа Тольятти, финансируемыми за счет средств бюджета городского округа Тольятти, согласно Правилам пользования системами коммунального водоснабжения и канализации в Российской Федерации, утвержденным Постановлением Правительства РФ от 12.02.99 г. № 167, в соответствии с Уставом городского округа Тольятти, мэрия городского округа Тольятти ПОСТАНОВЛЯЕТ: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лимиты на 2011 год в натуральном и стоимостном выражении  для учреждений, финансируемых за счет средств бюджета городского округа Тольятти по водопотреблению и водоотведению (приложение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финансов мэрии (Гильгулин Г.В.) предусмотреть на 2011 год расходы по водопотреблению и водоотведению в сметах доходов и расходов учреждений, подведомственных департаменту по вопросам семьи и демографического развития, финансируемых за счет средств бюджета городского округа Тольятти,  в пределах  утвержденных лимитов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у по вопросам семьи и демографического развития мэрии (Лысова С.В)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овести настоящее постановление до подведомственных учреждений в 10-тидневный срок со дня утверждения постановления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овать работу по заключению муниципальных контрактов(договоров) на 2011 год подведомственными учреждениями с поставщиками услуг по водопотреблению и водоотведению в соответствии с утвержденными лимитами в  10-тидневный срок со дня утверждения постановления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экономического развития мэрии (Жидков Д.В)  обеспечить формирование муниципального заказа на 2011 год в части вышеуказанных услуг  соответствии с утвержденными лимитам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1.2011 год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по оргработе и связям с общественностью мэрии (Благочиннова Р.М.) опубликовать настоящее Постановление в средствах массовой информации городского округа Тольятт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 заместителя мэра Кочукину И.В.</w:t>
      </w:r>
    </w:p>
    <w:p>
      <w:pPr>
        <w:pStyle w:val="ConsNonformat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А.Н. 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1:43:00Z</dcterms:created>
  <dc:creator>rab</dc:creator>
  <dc:description/>
  <cp:keywords/>
  <dc:language>en-US</dc:language>
  <cp:lastModifiedBy>aon</cp:lastModifiedBy>
  <cp:lastPrinted>2010-10-08T09:03:00Z</cp:lastPrinted>
  <dcterms:modified xsi:type="dcterms:W3CDTF">2010-12-08T07:06:00Z</dcterms:modified>
  <cp:revision>6</cp:revision>
  <dc:subject/>
  <dc:title>Проект</dc:title>
</cp:coreProperties>
</file>