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eastAsia="Calibri"/>
          <w:bCs w:val="false"/>
          <w:sz w:val="28"/>
          <w:szCs w:val="28"/>
          <w:lang w:eastAsia="en-US"/>
        </w:rPr>
      </w:pPr>
      <w:r>
        <w:rPr>
          <w:rFonts w:eastAsia="Calibri"/>
          <w:bCs w:val="false"/>
          <w:sz w:val="28"/>
          <w:szCs w:val="28"/>
          <w:lang w:eastAsia="en-US"/>
        </w:rPr>
        <w:t>ПОСТАНОВ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Cs w:val="false"/>
          <w:sz w:val="28"/>
          <w:szCs w:val="28"/>
          <w:lang w:eastAsia="en-US"/>
        </w:rPr>
        <w:t xml:space="preserve"> </w:t>
      </w:r>
      <w:r>
        <w:rPr>
          <w:rFonts w:eastAsia="Calibri"/>
          <w:bCs w:val="false"/>
          <w:sz w:val="28"/>
          <w:szCs w:val="28"/>
          <w:lang w:eastAsia="en-US"/>
        </w:rPr>
        <w:t>МЭРИИ ГОРОДСКОГО ОКРУГА ТОЛЬ</w:t>
      </w:r>
      <w:r>
        <w:rPr>
          <w:sz w:val="28"/>
          <w:szCs w:val="28"/>
        </w:rPr>
        <w:t>ЯТ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№____________</w:t>
      </w:r>
    </w:p>
    <w:p>
      <w:pPr>
        <w:pStyle w:val="Normal"/>
        <w:jc w:val="center"/>
        <w:rPr/>
      </w:pPr>
      <w:r>
        <w:rPr/>
        <w:t>г. Тольятти, Самар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ряд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та бюджетных обязательств получателей средст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городского округа Тольят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61 Бюджетного кодекса Российской Федерации в целях организации и осуществления учета бюджетных обязательств получателей средств бюджета городского округа Тольятти,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илагаемый Порядок учета бюджетных обязательств получателей средств бюджета городского округа Тольятти (далее - Порядок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мэра городского округа Тольятти от 10.03.2006г. № 1266-1/п «Об утверждении Инструкции о порядке учета департаментом финансов мэрии обязательств, подлежащих исполнению за счет средств бюджета городского округа Тольятти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по оргработе и связям с общественностью мэрии (Благочиннова Р.М.) опубликовать настоящее постановление в средствах массовой информац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мэра Кирпичникова В.М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эр                                                                                          А.Н. Пушк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622"/>
        <w:gridCol w:w="3879"/>
      </w:tblGrid>
      <w:tr>
        <w:trPr>
          <w:trHeight w:val="1258" w:hRule="atLeast"/>
        </w:trPr>
        <w:tc>
          <w:tcPr>
            <w:tcW w:w="3246" w:type="dxa"/>
            <w:tcBorders/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tcBorders/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bookmarkStart w:id="0" w:name="при1"/>
            <w:r>
              <w:rPr>
                <w:bCs/>
                <w:color w:val="000000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м мэри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одского округа Тольятт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bookmarkStart w:id="1" w:name="при1"/>
            <w:r>
              <w:rPr>
                <w:bCs/>
                <w:color w:val="000000"/>
              </w:rPr>
              <w:t>от ______________№_____</w:t>
            </w:r>
            <w:bookmarkEnd w:id="1"/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  <w:t xml:space="preserve">ПОРЯДОК </w:t>
      </w:r>
    </w:p>
    <w:p>
      <w:pPr>
        <w:pStyle w:val="ConsPlusTitle"/>
        <w:widowControl/>
        <w:ind w:firstLine="709"/>
        <w:jc w:val="center"/>
        <w:rPr/>
      </w:pPr>
      <w:r>
        <w:rPr/>
        <w:t>УЧЕТА БЮДЖЕТНЫХ ОБЯЗАТЕЛЬСТВ ПОЛУЧАТЕЛЕЙ СРЕДСТВ БЮДЖЕТА ГОРОДСКОГО ОКРУГА ТОЛЬЯТТИ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1. Настоящий Порядок учета бюджетных обязательств получателей средств бюджета городского округа Тольятти (далее - Порядок) разработан на основании статьи 161 Бюджетного кодекса Российской Федерации и устанавливает порядок учета Департаментом финансов мэрии городского округа Тольятти (далее – финансовый орган) бюджетных обязательств получателей средств бюджета городского округа Тольятти (далее - бюджетные обязательства).</w:t>
      </w:r>
    </w:p>
    <w:p>
      <w:pPr>
        <w:pStyle w:val="Normal"/>
        <w:autoSpaceDE w:val="false"/>
        <w:ind w:firstLine="709"/>
        <w:jc w:val="both"/>
        <w:rPr/>
      </w:pPr>
      <w:r>
        <w:rPr/>
        <w:t>1.2. В финансовом органе подлежат учету бюджетные обязательства, принимаемые в соответствии с муниципальными контрактами (договорами), заключенными с физическими, юридическими лицами и индивидуальными предпринимателями, или в соответствии с федеральными законами, законами Самарской области, иными нормативными правовыми актами городского округа Тольятти.</w:t>
      </w:r>
    </w:p>
    <w:p>
      <w:pPr>
        <w:pStyle w:val="Normal"/>
        <w:autoSpaceDE w:val="false"/>
        <w:ind w:firstLine="709"/>
        <w:jc w:val="both"/>
        <w:rPr/>
      </w:pPr>
      <w:r>
        <w:rPr/>
        <w:t>1.3. Бюджетные обязательства учитываются на лицевых счетах получателей бюджетных средств, открытых в установленном порядке в финансовом органе (далее - соответствующий лицевой счет получателя бюджетных средств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4. Учет бюджетных обязательств осуществляется в автоматизированной системе казначейского исполнения бюджета «АЦК - Финансы» (далее – ИС «АЦК-Финансы») по итогам процедуры размещения заказов в информационной системе размещения муниципальных закупок городского округа Тольятти «АЦК - Муниципальный заказ» (далее – ИС «АЦК - Муниципальный заказ»). </w:t>
      </w:r>
    </w:p>
    <w:p>
      <w:pPr>
        <w:pStyle w:val="Normal"/>
        <w:autoSpaceDE w:val="false"/>
        <w:ind w:firstLine="709"/>
        <w:jc w:val="both"/>
        <w:rPr/>
      </w:pPr>
      <w:r>
        <w:rPr/>
        <w:t>Учет бюджетных обязательств по договорам, заключенным без проведения процедуры размещения заказа осуществляется в ИС «АЦК - Финансы».</w:t>
      </w:r>
    </w:p>
    <w:p>
      <w:pPr>
        <w:pStyle w:val="Normal"/>
        <w:autoSpaceDE w:val="false"/>
        <w:ind w:firstLine="709"/>
        <w:jc w:val="both"/>
        <w:rPr/>
      </w:pPr>
      <w:r>
        <w:rPr/>
        <w:t>1.5. Получатели средств и финансовый орган, участвующие в документообороте по учету бюджетных обязательств с использованием электронных документов используют для подписания своих электронных документов электронные цифровые подписи (далее - ЭЦП) уполномоченных лиц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РИНЯТИЕ БЮДЖЕТНЫХ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В процессе размещения муниципального заказа в ИС «</w:t>
      </w:r>
      <w:r>
        <w:rPr/>
        <w:fldChar w:fldCharType="begin"/>
      </w:r>
      <w:r>
        <w:rPr/>
        <w:instrText xml:space="preserve"> DOCPROPERTY "Краткое название системы"</w:instrText>
      </w:r>
      <w:r>
        <w:rPr/>
        <w:fldChar w:fldCharType="separate"/>
      </w:r>
      <w:r>
        <w:rPr/>
        <w:t>АЦК - Муниципальный заказ</w:t>
      </w:r>
      <w:r>
        <w:rPr/>
        <w:fldChar w:fldCharType="end"/>
      </w:r>
      <w:r>
        <w:rPr/>
        <w:t>» получатель бюджетных средств формирует электронный документ (далее – ЭД) «Заявка на закупку» и отправляет его на согласование в финансовый орга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Уполномоченный работник финансового органа в течение трех рабочих дней осуществляет проверку ЭД «Заявка на закупку» на наличие свободных лимитов бюджетных обязательств, а также на соответствие предмета закупки кодам бюджетной классификации Российской Федерации и соответствие условий оплаты требованиям законодательства и действующим муниципальным правовым актам. Согласование ЭД «Заявка на закупку» осуществляется в порядке, установленном Постановлением мэра городского округа Тольятти от 18.08.2008 г. № 2101-1/п «О вводе в промышленную эксплуатацию информационной системы размещения муниципальных закупок городского округа Тольятти». </w:t>
      </w:r>
    </w:p>
    <w:p>
      <w:pPr>
        <w:pStyle w:val="Normal"/>
        <w:autoSpaceDE w:val="false"/>
        <w:ind w:firstLine="709"/>
        <w:jc w:val="both"/>
        <w:rPr/>
      </w:pPr>
      <w:r>
        <w:rPr/>
        <w:t>2.3. В случае если информация, указанная в ЭД «Заявка на закупку», не соответствует требованиям, установленным п.2.2. настоящего Порядка уполномоченный работник финансового органа отказывает ЭД «Заявка на закупку» и в соответствующей графе указывает причину отказа.</w:t>
      </w:r>
    </w:p>
    <w:p>
      <w:pPr>
        <w:pStyle w:val="Normal"/>
        <w:autoSpaceDE w:val="false"/>
        <w:ind w:firstLine="709"/>
        <w:jc w:val="both"/>
        <w:rPr/>
      </w:pPr>
      <w:r>
        <w:rPr/>
        <w:t>2.4. В случае отсутствия замечаний к заполнению ЭД «Заявка на закупку» уполномоченный работник финансового органа согласовывает документ.</w:t>
      </w:r>
    </w:p>
    <w:p>
      <w:pPr>
        <w:pStyle w:val="Normal"/>
        <w:autoSpaceDE w:val="false"/>
        <w:ind w:firstLine="709"/>
        <w:jc w:val="both"/>
        <w:rPr/>
      </w:pPr>
      <w:r>
        <w:rPr/>
        <w:t>2.5. По итогам проведения процедур размещения муниципальных закупок получатель бюджетных средств заключает муниципальный контракт (договор) на поставку товаров, выполнение работ, оказание услуг. При этом в ИС «АЦК - Муниципальный заказ» получатель бюджетных средств формирует (редактирует) ЭД «Контракт» и направляет его на регистрацию в Реестре контрактов заключенных по итогам размещения заказов на поставки товаров, выполнение работ, оказание услуг для нужд муниципального образования городского округа Тольятти и учета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По договорам, заключенным без проведения процедуры размещения заказа, ЭД «Контракт» формируется в ИС «АЦК - Финансы».</w:t>
      </w:r>
    </w:p>
    <w:p>
      <w:pPr>
        <w:pStyle w:val="Normal"/>
        <w:autoSpaceDE w:val="false"/>
        <w:ind w:firstLine="709"/>
        <w:jc w:val="both"/>
        <w:rPr/>
      </w:pPr>
      <w:r>
        <w:rPr/>
        <w:t>2.6. При размещении заказа на поставку товаров, выполнение работ, оказание услуг в соответствии с пунктом 14 части 2 статьи 55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 получатель бюджетных средств в ИС «АЦК – Муниципальный заказ» формирует (редактирует) ЭД «Договор» и направляет его в ИС «АЦК – Финансы» для присвоения бюджетного обяз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</w:t>
      </w:r>
      <w:r>
        <w:rPr>
          <w:b/>
          <w:lang w:val="en-US"/>
        </w:rPr>
        <w:t>I</w:t>
      </w:r>
      <w:r>
        <w:rPr>
          <w:b/>
        </w:rPr>
        <w:t>I. ПОРЯДОК УЧЕТА БЮДЖЕТНЫХ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 Учет бюджетных обязательств, вытекающих из муниципального контракта (договора) на поставку продукции, осуществляется финансовым органом на основании следующих документов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ригинала муниципального контракта (договора), включая все приложения и дополнительные соглашения к нему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пии муниципального контракта (договора), включая все приложения и дополнительные соглашения к нему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пии протокола рассмотрения заявок на участие в конкурсе или протокола оценки и сопоставления заявок на участие в конкурсе (копии протокола аукциона, копии протокола рассмотрения и оценки котировочных заявок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пии документа, подтверждающего наличие обеспечения исполнения муниципального контракта (в случае, если обеспечение исполнения муниципального контракта предусмотрено в конкурсной (аукционной) документации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расшифровки к договору на поставку продукции, работ и услуг за счет средств бюджета (далее – Расшифровка), оформленной </w:t>
      </w:r>
      <w:hyperlink r:id="rId2" w:tgtFrame="_blank">
        <w:r>
          <w:rPr>
            <w:rStyle w:val="InternetLink"/>
          </w:rPr>
          <w:t>по форме согласно приложению № 1 к настоящему Порядку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ри наличии технической возможности для осуществления электронного документооборота между финансовым органом и получателем бюджетных средств копии документов и Расшифровка представляются получателем бюджетных средств в электронном виде с применением ЭЦП соответственно в ИС «АЦК - Муниципальный заказ» и ИС «АЦК – Финансы».</w:t>
      </w:r>
    </w:p>
    <w:p>
      <w:pPr>
        <w:pStyle w:val="Normal"/>
        <w:autoSpaceDE w:val="false"/>
        <w:ind w:firstLine="709"/>
        <w:jc w:val="both"/>
        <w:rPr/>
      </w:pPr>
      <w:r>
        <w:rPr/>
        <w:t>При отсутствии технической возможности для электронного документооборота с применением ЭЦП копии документов и Расшифровка представляются в финансовый орган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заключения муниципального контракта по результатам проведения открытого аукциона в электронной форме, учет бюджетных обязательств осуществляется на основании Расшифровки.</w:t>
      </w:r>
    </w:p>
    <w:p>
      <w:pPr>
        <w:pStyle w:val="Normal"/>
        <w:autoSpaceDE w:val="false"/>
        <w:ind w:firstLine="709"/>
        <w:jc w:val="both"/>
        <w:rPr/>
      </w:pPr>
      <w:r>
        <w:rPr/>
        <w:t>Расшифровки на бумажном носителе должны быть подписаны руководителем получателя бюджетных средств или уполномоченным им лицом, с отражением расшифровки подписи, содержащей фамилию и инициалы, должности уполномоченного лица.</w:t>
      </w:r>
    </w:p>
    <w:p>
      <w:pPr>
        <w:pStyle w:val="Normal"/>
        <w:autoSpaceDE w:val="false"/>
        <w:ind w:firstLine="709"/>
        <w:jc w:val="both"/>
        <w:rPr/>
      </w:pPr>
      <w:r>
        <w:rPr/>
        <w:t>Ошибки в документе на бумажном носителе исправляются путем зачеркивания неправильного текста (числового значения) и написанием над зачеркнутым текстом (числовым значением) исправленного текста (исправленного числового значения). Зачеркивание производится одной чертой так, чтобы можно было прочитать исправленное.</w:t>
      </w:r>
    </w:p>
    <w:p>
      <w:pPr>
        <w:pStyle w:val="Normal"/>
        <w:autoSpaceDE w:val="false"/>
        <w:ind w:firstLine="709"/>
        <w:jc w:val="both"/>
        <w:rPr/>
      </w:pPr>
      <w:r>
        <w:rPr/>
        <w:t>Исправления в документе на бумажном носителе оговариваются надписью «исправлено» и заверяются лицами, подписавшими документ, с указанием даты ис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2. Показатели Расшифровки записываются в Журнал регистрации договоров на принятие бюджетных обязательств (далее – Журнал договоров) в ИС «АЦК - Финансы» по форме согласно приложению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>3.3. Уполномоченный работник финансового органа в течение трех рабочих дней осуществляет проверку представленных документов, указанных в п. 3.1. настоящего Порядка и ЭД «Контракт» в ИС «АЦК - Финансы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4. Уполномоченный работник финансового органа отказывает в принятии на учет бюджетного обязательства и уточнений в бюджетные обязательства в случае несоответствия в представленных документах и ЭД «Контракт»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доведенных лимитов бюджетных обязательств на текущий финансовый год и плановый период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еквизитов муниципального контракта (договора), заключенного с поставщиком товаров, исполнителем работ или услуг (далее - контрагент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наименования и реквизитов главного распорядителя и получателя бюджетных средств, соответствующей записи в Перечне главных распорядителей и получателей бюджетных средств, главных администраторов и администраторов  источников финансирования дефицита бюджета, главных администраторов и администраторов доходов бюджета городского округа Тольятт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да получателя бюджетных средств по Перечню главных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и администраторов доходов бюджета городского округа Тольятт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номера соответствующего лицевого счета получателя бюджетных средств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цены муниципального контракта (договора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суммы бюджетного обязательства по каждому коду бюджетной классификации Российской Федерации с общей сумой бюджетного обязательств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ериода действия муниципального контракта (договора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едмета муниципального контракта (договора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наименования и реквизитов поставщика товаров, исполнителя работ или услуг (далее - контрагент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спецификации закупаемой продукции, работ, услуг с указанием единицы измерения, количества и цены единицы продукци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условий оплаты по муниципальному контракту (договору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размера авансового платежа размерам, установленным Решением Думы городского округа Тольятти о бюджете на текущий финансовый год и плановый период;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срока поставки товара, выполнения работ, оказания услуг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источника финансирования муниципального контракта (договора) по видам средств для исполнения обязательств: средства федерального бюджета, средства областного бюджета, средства бюджета городского округа Тольятти, средства от приносящей доход деятельности (далее - вид средств) и по каждому коду бюджетной классификации Российской Федераци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дов бюджетной классификации Российской Федераци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графика оплаты муниципального контракта (договора) в разрезе кодов бюджетной классификации Российской Федерации и видов средств (с разбивкой по годам для долгосрочных бюджетных обязательств, и с разбивкой по кварталам (месяцам) для обязательств, принятых в рамках текущего финансового года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нормативным правовым актам по вопросам расход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/>
        <w:t>3.5. В случае принятия получателем бюджетных средств бюджетного обязательства в иностранной валюте осуществляется проверка на непревышение сумме бюджетных данных суммы бюджетного обязательства, пересчитанной финансовым органом в валюту Российской Федерации по курсу Центрального банка Российской Федерации на день постановки на учет бюджетного обяз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3.6. При отрицательном результате проверки уполномоченный работник финансового органа в ИС «АЦК - Финансы» отказывает ЭД «Контракт» и в соответствующей графе указывает причину отказа и/или составляет и доводит до получателя бюджетных средств Уведомление о возврате документов без постановки на учет бюджетного обязательства по форме согласно приложению № 3 к настоящему Порядку (далее – Уведомление о возврате) с указанием причины возврата. Оригинал муниципального контракта (договора) и Расшифровка к договору возвращается получателю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/>
        <w:t>3.7. При положительном результате проверки уполномоченный работник финансового органа присваивает номер бюджетному обязательству, учитывает его на соответствующем лицевом счете получателя бюджетных средств с отражением в Выписке из лицевого счета получателя средств бюджета, представленной в установленном порядке получателю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/>
        <w:t>Учетный номер бюджетного обязательства является уникальным и не подлежит изменению при изменении отдельных реквизитов бюджетного обязательства или его пере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Учетный номер бюджетного обязательства имеет следующую структуру, состоящую из четырнадцати разрядов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40"/>
        <w:gridCol w:w="405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720"/>
        <w:gridCol w:w="720"/>
        <w:gridCol w:w="720"/>
      </w:tblGrid>
      <w:tr>
        <w:trPr>
          <w:trHeight w:val="1339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разрядов</w:t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Сводному реестру получателя бюджетных средств 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ановки на учет бюджетного обязательства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овый номер бюджетного обязатель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рядковый номер бюджетного обязательства присваивается финансовым органом в рамках одного календарного года.</w:t>
      </w:r>
    </w:p>
    <w:p>
      <w:pPr>
        <w:pStyle w:val="Normal"/>
        <w:autoSpaceDE w:val="false"/>
        <w:ind w:firstLine="709"/>
        <w:jc w:val="both"/>
        <w:rPr/>
      </w:pPr>
      <w:r>
        <w:rPr/>
        <w:t>3.8. Если в муниципальном контракте (договоре) предусматривается наличие бюджетных обязательств по нескольким кодам бюджетной классификации Российской Федерации, то такие обязательства учитываются раздельно с присвоением учетного номера каждому бюджетному обязательству. При этом сумма каждого бюджетного обязательства не должна превышать объема свободного остатка лимитов бюджетных обязательств отдельно по каждому коду бюджетной классификаци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3.9. На оригинале муниципального контракта (договора), бюджетные обязательства по которому приняты на учет (а также его копии при предоставлении на бумажном носителе), уполномоченный работник финансового органа проставляет персональный штамп с указанием даты принятия бюджетного обязательства на учет и собственноручную подпись.</w:t>
      </w:r>
    </w:p>
    <w:p>
      <w:pPr>
        <w:pStyle w:val="Normal"/>
        <w:autoSpaceDE w:val="false"/>
        <w:ind w:firstLine="709"/>
        <w:jc w:val="both"/>
        <w:rPr/>
      </w:pPr>
      <w:r>
        <w:rPr/>
        <w:t>Оригинал муниципального контракта (договора), включая все приложения, возвращается получателю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/>
        <w:t>3.10. Бюджетное обязательство, принятое получателем бюджетных средств в иностранной валюте, учитывается финансовым органом в сумме рублевого эквивалента бюджетного обязательства, рассчитанной по курсу Центрального банка Российской Федерации, установленного на день постановки на учет бюджетного обяз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3.11. Бюджетные обязательства, поставленные на учет в финансовом органе на определенную дату и подлежащие исполнению в текущем финансовом году, отражаются в Карточке контроля за бюджетными обязательствами по форме согласно приложению № 4 к настоящему Порядку (далее – Карточка контроля)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ПОРЯДОК УЧЕТА ИЗМЕНЕНИЙ БЮДЖЕТНОГО ОБЯЗАТЕЛЬСТВА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Получатели бюджетных средств обязаны в течение пяти рабочих дней в письменной форме уведомить финансовый орган об изменении учтенных бюджетных обязательств, произошедших вследствие изменения или прекращения договорных отношений.</w:t>
      </w:r>
    </w:p>
    <w:p>
      <w:pPr>
        <w:pStyle w:val="Normal"/>
        <w:autoSpaceDE w:val="false"/>
        <w:ind w:firstLine="709"/>
        <w:jc w:val="both"/>
        <w:rPr/>
      </w:pPr>
      <w:r>
        <w:rPr/>
        <w:t>4.2. В случае внесения изменений в условия муниципального контракта (договора) или завершения его действия получатель бюджетных средств представляет в финансовый орган с сопроводительным письмом следующие документы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ригинал дополнительного соглашения к муниципальному контракту (договору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пию дополнительного соглашения к муниципальному контракту (договору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сшифровку к изменениям бюджетных обязательств (далее – Расшифровка к изменениям обязательств), оформленную по форме согласно приложению № 5 к настоящему Порядку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пию акта сверки расчетов с контрагентом (при досрочном прекращении бюджетного обязательства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иные документы, послужившие основанием для изменений.</w:t>
      </w:r>
    </w:p>
    <w:p>
      <w:pPr>
        <w:pStyle w:val="Normal"/>
        <w:autoSpaceDE w:val="false"/>
        <w:ind w:firstLine="709"/>
        <w:jc w:val="both"/>
        <w:rPr/>
      </w:pPr>
      <w:r>
        <w:rPr/>
        <w:t>4.3. Одновременно с представлением документов получатель бюджетных средств проводит процедуру перерегистрации или завершения исполнения  ЭД «Контракт», ЭД «Договор» в ИС «АЦК - Муниципальный заказ» в порядке, установленном Постановлением мэра городского округа Тольятти от 18.08.2008 г. № 2101-1/п «О вводе в промышленную эксплуатацию информационной системы размещения муниципальных закупок городского округа Тольятти».</w:t>
      </w:r>
    </w:p>
    <w:p>
      <w:pPr>
        <w:pStyle w:val="Normal"/>
        <w:autoSpaceDE w:val="false"/>
        <w:ind w:firstLine="709"/>
        <w:jc w:val="both"/>
        <w:rPr/>
      </w:pPr>
      <w:r>
        <w:rPr/>
        <w:t>По договорам, заключенным без проведения процедуры размещения заказа, процедура завершения действия и перерегистрации ЭД «Контракт» осуществляется в ИС «АЦК - Финансы».</w:t>
      </w:r>
    </w:p>
    <w:p>
      <w:pPr>
        <w:pStyle w:val="Normal"/>
        <w:autoSpaceDE w:val="false"/>
        <w:ind w:firstLine="709"/>
        <w:jc w:val="both"/>
        <w:rPr/>
      </w:pPr>
      <w:r>
        <w:rPr/>
        <w:t>4.4. При наличии технической возможности для осуществления электронного документооборота между финансовым органом и получателем бюджетных средств копии документов и Расшифровка к изменениям обязательств представляются получателем бюджетных средств в электронном виде с применением ЭЦП соответственно в ИС «АЦК - Муниципальный заказ» и ИС «АЦК – Финансы».</w:t>
      </w:r>
    </w:p>
    <w:p>
      <w:pPr>
        <w:pStyle w:val="Normal"/>
        <w:autoSpaceDE w:val="false"/>
        <w:ind w:firstLine="709"/>
        <w:jc w:val="both"/>
        <w:rPr/>
      </w:pPr>
      <w:r>
        <w:rPr/>
        <w:t>При отсутствии технической возможности для электронного документооборота с применением ЭЦП копии документов и Расшифровка к изменениям обязательств представляется в финансовый орган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>В Расшифровке к изменениям обязательств указываются учетные номера бюджетных обязательств по изменяемому муниципальному контракту (договору) или последнему дополнительному соглашению к нему, новая сумма муниципального контракта (договора) и новый график исполнения бюджетных обязательств. Новый объем и график оплаты обязательства не должен противоречить фактически исполненной части муниципального контракта (договора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5. Уполномоченный работник финансового органа осуществляет проверку документов в порядке, установленном для муниципального контракта (договора) в разделе </w:t>
      </w:r>
      <w:r>
        <w:rPr>
          <w:lang w:val="en-US"/>
        </w:rPr>
        <w:t>III</w:t>
      </w:r>
      <w:r>
        <w:rPr/>
        <w:t xml:space="preserve"> настоящего Порядка. Дополнительно проверяется соответствие учетного номера бюджетного обязательства, указанного в Расшифровке к изменениям обязательств, номеру бюджетного обязательства, отраженному на соответствующем лицевом счете получател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6. По окончании финансового года формируется Ведомость контроля неисполненных бюджетных обязательств (далее именуется - Ведомость) </w:t>
      </w:r>
      <w:bookmarkStart w:id="2" w:name="OLE_LINK10"/>
      <w:bookmarkStart w:id="3" w:name="OLE_LINK9"/>
      <w:r>
        <w:rPr/>
        <w:t xml:space="preserve">по форме согласно приложению </w:t>
      </w:r>
      <w:bookmarkEnd w:id="2"/>
      <w:bookmarkEnd w:id="3"/>
      <w:r>
        <w:rPr/>
        <w:t>№ 6 к настоящему Порядку по каждому учреждению. Принятые на учет и не завершенные в текущем финансовом году бюджетные обязательства подлежат переучету в очередном финансовом году за счет лимита бюджетных обязательств очередного финансового года. При этом в Ведомости в графе "Примечания" указывается отметка о принятии или снятии с учета бюджетного обяз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4.7. Все включенные в Ведомость незавершенные бюджетные обязательства в новом финансовом году вновь принимаются на учет или снимаются с учета в порядке, установленном для внесения изменений в бюджетные обязательства 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этом если коды бюджетной классификации Российской Федерации, по которым бюджетное обязательство было поставлено на учет в текущем финансовом году, в очередном финансовом году являются недействующими, то перерегистрация бюджетного обязательства осуществляется по новым кодам бюджетной классификации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/>
        <w:t>4.8. Для переучета незавершенных бюджетных обязательств получатель средств бюджета представляет в финансовый орган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ригинал муниципального контракта (договора), включая все приложения и дополнительные соглашения к нему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пию муниципального контракта (договора), включая все приложения и дополнительные соглашения к нему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пию акта сверки расчетов с контрагентом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сшифровку к изменениям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При наличии технической возможности для осуществления электронного документооборота между финансовым органом и получателем бюджетных средств копии документов и Расшифровка к изменениям обязательств представляются получателем бюджетных средств в электронном виде с применением ЭЦП соответственно в ИС «АЦК - Муниципальный заказ» и ИС «АЦК – Финансы».</w:t>
      </w:r>
    </w:p>
    <w:p>
      <w:pPr>
        <w:pStyle w:val="Normal"/>
        <w:autoSpaceDE w:val="false"/>
        <w:ind w:firstLine="709"/>
        <w:jc w:val="both"/>
        <w:rPr/>
      </w:pPr>
      <w:r>
        <w:rPr/>
        <w:t>При отсутствии технической возможности для электронного документооборота с применением ЭЦП копии документов и Расшифровка к изменениям обязательств представляется в финансовый орган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>4.9. Показатели Расшифровки к изменениям обязательств вносятся в Журнал регистрации договоров на принятие бюджетных обязательств в ИС «АЦК - Финансы».</w:t>
      </w:r>
    </w:p>
    <w:p>
      <w:pPr>
        <w:pStyle w:val="Normal"/>
        <w:autoSpaceDE w:val="false"/>
        <w:ind w:firstLine="709"/>
        <w:jc w:val="both"/>
        <w:rPr/>
      </w:pPr>
      <w:r>
        <w:rPr/>
        <w:t>4.10. При реорганизации или ликвидации получателя бюджетных средств неисполненные бюджетные обязательства должны быть урегулированы правопреемником или вышестоящим распорядителем бюджетных средств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V. ПРЕДОСТАВЛЕНИЕ ИНФОРМАЦИИ О БЮДЖЕТНЫХ ОБЯЗАТЕЛЬСТВАХ ПОЛУЧАТЕЛЕЙ БЮДЖЕТНЫХ СРЕДСТ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1. По запросу получателя бюджетных средств финансовый орган предоставляет Справку об исполнении принятых на учет бюджетных обязательств (далее - Справка об исполнении обязательств), оформленную по форме согласно приложению № 7 к настоящему Порядку учета.</w:t>
      </w:r>
    </w:p>
    <w:p>
      <w:pPr>
        <w:pStyle w:val="Normal"/>
        <w:autoSpaceDE w:val="false"/>
        <w:ind w:firstLine="709"/>
        <w:jc w:val="both"/>
        <w:rPr/>
      </w:pPr>
      <w:r>
        <w:rPr/>
        <w:t>Справка об исполнении обязательств формируется по состоянию на 1-е число месяца, в котором поступил запрос получателя средств бюджета, нарастающим итогом с 1 января текущего финансового года. Справка об исполнении обязательств может включать информацию об исполнении принятых на учет финансовым органом бюджетных обязательствах участников бюджетного процесса, которым получатель средств бюджета передал свои полномочия.</w:t>
      </w:r>
    </w:p>
    <w:p>
      <w:pPr>
        <w:pStyle w:val="Normal"/>
        <w:autoSpaceDE w:val="false"/>
        <w:ind w:firstLine="709"/>
        <w:jc w:val="both"/>
        <w:rPr/>
      </w:pPr>
      <w:r>
        <w:rPr/>
        <w:t>5.2. Ежемесячно по состоянию на 1-е число каждого месяца финансовый орган составляет Сводный отчет об исполнении бюджетных обязательств по форме согласно приложению № 8 к настоящему Порядку учета.</w:t>
      </w:r>
    </w:p>
    <w:p>
      <w:pPr>
        <w:pStyle w:val="Normal"/>
        <w:autoSpaceDE w:val="false"/>
        <w:ind w:firstLine="709"/>
        <w:jc w:val="both"/>
        <w:rPr/>
      </w:pPr>
      <w:r>
        <w:rPr/>
        <w:t>5.3. По запросу главного распорядителя (распорядителя) средств бюджета финансовый орган предоставляет Выписку из Сводного отчета об исполнении бюджетных обязательств по находящимся в ведении главного распорядителя (распорядителя) средств бюджета получателям средств бюджета. Выписка из Сводного отчета об исполнении бюджетных обязательств формируется по состоянию на 1-е число месяца, указанного в запросе, или на 1-е число месяца, в котором поступил запрос нарастающим итогом с начала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67"/>
        </w:tabs>
        <w:ind w:left="0" w:firstLine="709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120" w:after="120"/>
      <w:ind w:firstLine="709"/>
      <w:jc w:val="both"/>
    </w:pPr>
    <w:rPr>
      <w:b/>
      <w:bCs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c.ru/budget/2009/05_01.rt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7:05:00Z</dcterms:created>
  <dc:creator>more</dc:creator>
  <dc:description/>
  <cp:keywords/>
  <dc:language>en-US</dc:language>
  <cp:lastModifiedBy>more</cp:lastModifiedBy>
  <cp:lastPrinted>2010-08-10T15:05:00Z</cp:lastPrinted>
  <dcterms:modified xsi:type="dcterms:W3CDTF">2010-08-31T07:56:00Z</dcterms:modified>
  <cp:revision>22</cp:revision>
  <dc:subject/>
  <dc:title>Зарегистрировано в Минюсте РФ 8 октября 2008 г</dc:title>
</cp:coreProperties>
</file>