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ект</w:t>
      </w:r>
    </w:p>
    <w:p>
      <w:pPr>
        <w:pStyle w:val="Style16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я мэрии городского округа Тольятти</w:t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__________________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Российской Федерации, руководствуясь Уставом городского округа Тольятти, мэрия городского округа Тольятти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 и финансового обеспечения выполнения муниципального задания на оказание муниципальных услуг (выполнение работ) отраслевыми (функциональными) органами мэрии и муниципальными учреждениями городского округа Тольятти (далее – Порядок)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Департаменту экономического развития не позднее 1 месяца после утверждения Порядка разработать единые методические рекомендации по определению расчетно-нормативных затрат на оказание муниципальных услуг (выполнение работ) отраслевыми (функциональными) органами мэрии и муниципальными учреждениями городского округа Тольятти, а также расчетно-нормативных затрат на содержание имущества муниципальных учреждений городского округа Тольят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Применять утвержденный настоящим постановлением Порядок формирования и финансового обеспечения выполнения муниципального задания на оказание муниципальных услуг (выполнение работ) отраслевыми (функциональными) органами мэрии и муниципальными учреждениями городского округа Тольятти начиная с формирования муниципальных заданий на 2011 год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 Признать утратившими силу: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становление мэрии городского округа Тольятти от 17.01.2008г. № 112-1/п «Об утверждении порядка формирования и финансового обеспечения муниципальных заданий на оказание муниципальных услуг»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 Постановление мэрии городского округа Тольятти от 13.01.2009г. №35-п/1 «О внесении изменений в постановление мэра городского округа Тольятти от 17.01.2008г. №112-1/п «Об утверждении порядка формирования и финансового обеспечения муниципальных заданий на оказание муниципальных услуг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5. Управлению по организационной работе и связям с общественностью мэрии (Шевелев Д.В.) опубликовать настоящее постановление в средствах массовой информац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Consplusnormal">
    <w:name w:val="consplusnormal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3:34:00Z</dcterms:created>
  <dc:creator>user</dc:creator>
  <dc:description/>
  <cp:keywords/>
  <dc:language>en-US</dc:language>
  <cp:lastModifiedBy>Белянская </cp:lastModifiedBy>
  <cp:lastPrinted>2010-11-13T16:32:00Z</cp:lastPrinted>
  <dcterms:modified xsi:type="dcterms:W3CDTF">2010-11-23T05:46:00Z</dcterms:modified>
  <cp:revision>4</cp:revision>
  <dc:subject/>
  <dc:title/>
</cp:coreProperties>
</file>