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№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эрии городского округа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орядка осуществления муниципальным бюджетным учреждением полномочий мэрии городского округа Тольятти по исполнению публичных обязательств перед физическим лицом, подлежащих исполнению в денежной форме и финансового обеспечения их осуществ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</w:rPr>
        <w:t>В соответствии со статьей 9.2 Федерального закона от 12.01.1996 года № 7-ФЗ "О некоммерческих организациях", распоряжением мэрии городского округа Тольятти от 14.07.2010г. № 7621-р/1 «Об утверждении Перечня нормативных правовых актов органов местного самоуправления городского округа Тольятти, необходимых для реализации Федерального закона от 08.05.2010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руководствуясь Уставом городского округа Тольятти, мэрия городского округа Тольят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</w:rPr>
        <w:t>1. Утвердить прилагаемый Порядок осуществления муниципальным бюджетным учреждением городского округа Тольятти полномочий мэрии  городского округа Тольятти по исполнению публичных обязательств перед физическим лицом, подлежащих исполнению в денежной форме и порядок финансового обеспечения их осуществления (приложение № 1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ую форму Перечня публичных обязательств перед физическим лицом, подлежащих исполнению в денежной форме муниципальным бюджетным учреждением от имени и по поручению мэрии городского округа Тольятти (приложение № 2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с 1 января 2011 года и применяется к муниципальным бюджетным учреждениям городского округа Тольятти, в отношении которых муниципальными правовыми актами с учетом положений части </w:t>
      </w:r>
      <w:r>
        <w:rPr>
          <w:color w:val="C00000"/>
          <w:sz w:val="28"/>
          <w:szCs w:val="28"/>
        </w:rPr>
        <w:t>16 статьи 33</w:t>
      </w:r>
      <w:r>
        <w:rPr>
          <w:sz w:val="28"/>
          <w:szCs w:val="28"/>
        </w:rPr>
        <w:t xml:space="preserve"> Федерального закона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(далее - Федеральный закон) принято решение о предоставлении им субсидий из бюджета городского округа Тольятти в соответствии с пунктом 1 статьи 78.1 Бюджетного кодекса Российской Федерации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4. Управлению по оргработе и связям с общественностью (Благочиннова Р.М.) опубликовать настоящее постановление в средствах массовой информации городского округа Тольятт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первого заместителя мэра В.М.Кирпичникова.</w:t>
      </w:r>
    </w:p>
    <w:p>
      <w:pPr>
        <w:pStyle w:val="Normal"/>
        <w:spacing w:lineRule="auto" w:line="360"/>
        <w:ind w:left="142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эр                                                                                  А.Н.Пушков</w:t>
      </w:r>
    </w:p>
    <w:p>
      <w:pPr>
        <w:pStyle w:val="Normal"/>
        <w:spacing w:lineRule="auto" w:line="360"/>
        <w:ind w:left="142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 к постановлению</w:t>
      </w:r>
    </w:p>
    <w:p>
      <w:pPr>
        <w:pStyle w:val="Normal"/>
        <w:jc w:val="right"/>
        <w:rPr/>
      </w:pPr>
      <w:r>
        <w:rPr/>
        <w:t>мэрии городского округа Тольятти</w:t>
      </w:r>
    </w:p>
    <w:p>
      <w:pPr>
        <w:pStyle w:val="Normal"/>
        <w:jc w:val="right"/>
        <w:rPr/>
      </w:pPr>
      <w:r>
        <w:rPr/>
        <w:t>от «____»____________2010 г. № 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существления муниципальным бюджетным учреждением городского округа Тольятти полномочий мэрии городского округа Тольятти по исполнению публичных обязательств перед физическим лицом, подлежащих исполнению в денежной форме  и порядок финансового обеспечения их осущест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1. Настоящий Порядок определяет правила осуществления муниципальным бюджетным учреждением (далее - учреждение) полномочий мэрии городского округа Тольятти, осуществляющей функции и полномочия учредителя учреждения (далее- мэрии) по исполнению публичных обязательств перед физическим лицом, подлежащих исполнению в денежной форме, и порядок финансового обеспечения их осуществления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2. Публичными обязательствами в целях настоящего Порядка являются публичные обязательства городского округа Тольятти перед физическим лицом, подлежащие исполнению учреждением от имени мэрии в денежной форме в установленном законом,  иным нормативным правовым актом размере  или имеющие установленный порядок индексации и не подлежащие включению в нормативные затраты на оказание муниципальных услуг (далее - публичные обязательства)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3. Органы мэрии, наделенные полномочиями главных распорядителей бюджетных средств (далее – органы мэрии) в отношении учреждений, находящихся в их ведении формируют перечень публичных обязательств перед физическим лицом, подлежащих исполнению в денежной форме муниципальным бюджетным учреждением от имени и по поручению мэрии городского округа Тольятти (далее – Перечень).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4. Органы мэрии представляют в Департамент финансов городского округа (далее – финансовый орган) для согласования информацию о планируемых объемах бюджетных ассигнований на исполнение публичных обязательств, полномочия по исполнению которых будут осуществляться учреждениями, по форме Перечня (далее - информация). Информация представляется вместе с материалами, необходимыми для составления проекта бюджета городского округа Тольятти на очередной финансовый год и плановый период в соответствии с распоряжением мэрии городского округа Тольятти о разработке проекта бюджета на очередной финансовый год и плановый период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5. Финансовый орган в сроки, установленные распоряжением мэрии городского округа Тольятти о разработке проекта бюджета на очередной финансовый год и плановый период для доведения главным распорядителям бюджетных средств проектов изменений предельных объемов бюджетных ассигнований, согласовывает ее или при наличии замечаний возвращает информацию с указанием причин, послуживших основанием для ее возврат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>6. Орган мэрии в течение 10 дней со дня утверждения ему в установленном порядке как главному распорядителю средств бюджета соответствующих бюджетных ассигнований на исполнение публичных обязательств разрабатывает постановление мэрии об осуществлении учреждением полномочий мэрии по исполнению публичных обязательств (далее – постановление мэрии)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7. В постановлении мэрии указываются: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) публичные обязательства, полномочия по осуществлению которых передаются учреждению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б) права и обязанности учреждения по исполнению переданных ему полномочий мэрии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в) ответственность за осуществление учреждением переданных полномочий мэрии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г) порядок проведения органом мэрии контроля за осуществлением учреждением переданных полномочий мэрии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реквизиты финансового органа мэрии, в котором будет обслуживаться отдельный лицевой счет, предназначенный для отражения операций по осуществлению учреждением полномочий по исполнению публичных обязательств.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8. Копия постановления мэрии направляется органом мэрии в учреждение в течение 5 рабочих дней со дня его подписания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Учреждение в течение 5 рабочих дней со дня получения копии постановления мэрии представляет в  финансовый орган документы, необходимые для открытия лицевого счета, указанного в подпункте "д" пункта 7 настоящего Порядка, как получателю бюджетных средств, в порядке, установленном муниципальным правовым актом. Основанием для открытия указанного лицевого счета является копия постановления мэрии.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10. Финансовое обеспечение осуществления учреждением полномочий  мэрии по исполнению публичных обязательств осуществляется в пределах бюджетных ассигнований, предусмотренных на указанные цели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11. Учреждение осуществляет оплату денежных обязательств по исполнению публичных обязательств от имени мэрии на основании платежных документов, представленных им в финансовый орган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2. Санкционирование кассовых выплат по исполнению публичных обязательств учреждением от имени городского округа Тольятти осуществляется в порядке, установленном муниципальным правовым актом  для получателей средств бюджета городского округа Тольятти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13. Учреждение представляет в орган мэрии  отчетность об исполнении публичных обязательств в порядке, установленном  органом мэрии по согласованию с финансовым органом мэрии с учет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ребований Министерства финансов РФ для составления и представления годовой, квартальной и месячной отчетности об исполнении бюджетов бюджетной системы РФ получателями бюджетных средств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4. Информация об осуществлении учреждением полномочий мэрии  по исполнению публичных обязательств отражается в отчете о результатах деятельности муниципального бюджетного учреждения и об использовании закрепленного за ним муниципального имущества, представляемом учреждением, в порядке и по форме,  установленным органом мэрии в соответствии с учетом общими требований, определенных Министерством финансов Российской Федерации.</w:t>
      </w:r>
    </w:p>
    <w:p>
      <w:pPr>
        <w:pStyle w:val="Normal"/>
        <w:autoSpaceDE w:val="false"/>
        <w:spacing w:lineRule="auto" w:line="36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3:44:00Z</dcterms:created>
  <dc:creator>Тананыкина</dc:creator>
  <dc:description/>
  <cp:keywords/>
  <dc:language>en-US</dc:language>
  <cp:lastModifiedBy>Белянская </cp:lastModifiedBy>
  <cp:lastPrinted>2010-11-01T15:19:00Z</cp:lastPrinted>
  <dcterms:modified xsi:type="dcterms:W3CDTF">2010-11-10T07:42:00Z</dcterms:modified>
  <cp:revision>16</cp:revision>
  <dc:subject/>
  <dc:title>ПРОЕКТ</dc:title>
</cp:coreProperties>
</file>