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И ГОРОДСКОГО ОКРУГА ТОЛЬЯТ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  № ____________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мирования руководителе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учреждений здравоохра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эра городского округа Тольятти от 31.10.2008 г.  № 2713-п/1 «Об утверждении Положения об оплате труда работников муниципальных учреждений здравоохранения городского округа Тольятти» и в целях заинтересованности в улучшении результатов труда руководителей муниципальных учреждений здравоохранения городского округа Тольятти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мирования руководителей муниципальных учреждений здравоохранения  городского округа Тольятти.</w:t>
      </w:r>
    </w:p>
    <w:p>
      <w:pPr>
        <w:pStyle w:val="Normal"/>
        <w:spacing w:lineRule="auto" w:line="360"/>
        <w:ind w:firstLine="672"/>
        <w:jc w:val="both"/>
        <w:rPr/>
      </w:pPr>
      <w:r>
        <w:rPr>
          <w:sz w:val="28"/>
          <w:szCs w:val="28"/>
        </w:rPr>
        <w:t>2.  Настоящее постановление вступает в силу с 01.01.2011 года.</w:t>
      </w:r>
    </w:p>
    <w:p>
      <w:pPr>
        <w:pStyle w:val="Normal"/>
        <w:spacing w:lineRule="auto" w:line="360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мэрии городского округа Тольятти от 12.07.2010 г. № 1882-п/1 «Об утверждении Порядка премирования руководителей муниципальных учреждений здравоохранения городского округа Тольятти на 2010 год» с 01.01.2011 г. </w:t>
      </w:r>
    </w:p>
    <w:p>
      <w:pPr>
        <w:pStyle w:val="Normal"/>
        <w:spacing w:lineRule="auto" w:line="360"/>
        <w:ind w:left="23" w:right="-68" w:firstLine="69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 заместителя мэра по социальным вопросам Кочукину И.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эр                                                                                     А.Н.Пушков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Аракчеева 280262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Проект постановления премирования</w:t>
      </w:r>
    </w:p>
    <w:tbl>
      <w:tblPr>
        <w:tblW w:w="3888" w:type="dxa"/>
        <w:jc w:val="left"/>
        <w:tblInd w:w="5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мэ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№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мирования руководителей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учреждений здравоохран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 Общие по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Настоящий порядок премирования руководителей муниципальных учреждений здравоохранения городского округа Тольятти устанавливает размеры, периодичность и условия премирования руководителей муниципальных учреждений здравоохранения городского округа Тольятти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орядок разработан в соответствии с Трудовым кодексом Российской Федерации, постановлением мэра городского округа Тольятти от 31.10.2008 г.  № 2713-п/1 «Об утверждении Положения об оплате труда работников муниципальных учреждений здравоохранения  городского округа Тольятти».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иды и размеры премий: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В целях повышения мотивации и обеспечения материальной заинтересованности в достижении высокого качества результатов труда руководителям муниципальных учреждений здравоохранения городского округа Тольятти устанавливаются  и выплачиваются следующие премии: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1. По итогам работы за год в размере до 100 % к должностному окладу в соответствии с утверждёнными критериями оценки деятельности муниципальных учреждений здравоохранения городского округа Тольятти, установленными в приложении 1 к настоящему Порядку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2. Единовременные премии: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К профессиональному празднику «День медицинского работника» - в размере 200 % к должностному окладу;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При присвоении почетных званий и награждении знаками отличия Российской Федерации, орденами и медалями Российской Федерации, наградами Самарской области, почетными грамотами Министерства здравоохранения и социального развития Российской Федерации, министерства здравоохранения и социального развития Самарской области - в размере 100 % к должностному окладу;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 выполнение особо важных и срочных работ - в размере 100 % к должностному окладу;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 юбилейным датам (45, 50, 55 лет и далее через каждые 5 лет) - в размере 100 % к должностному окладу.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словия премирования: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Выплата вышеперечисленных видов премий производится в  процентах к должностному окладу без учета других надбавок и доплат.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мирование руководителей учреждений по итогам работы за год осуществляется с учетом результатов деятельности учреждения на основании представленных отчётов об исполнении целевых показателей деятельности учреждения по форме согласно приложению 2 к настоящему Порядку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 Основанием для выплаты  премии  руководителям муниципальных учреждений здравоохранения городского округа Тольятти является распоряжение заместителя мэра по социальным вопросам, проект которого разрабатывается специалистами Управления муниципальной службы и кадровой политики мэрии городского округа Тольятти п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тавл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здравоохранения мэрии городского округа Тольят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форме согласно приложению 3 к настоящему Порядку.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 Премирование руководителей муниципальных учреждений здравоохранения городского округа Тольятти производится в пределах средств, направляемых учреждением на оплату труда, при наличии экономии фонда оплаты труда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 Премирование руководителей муниципальных учреждений здравоохранения осуществляется независимо от даты назначения на занимаемую должность и стажа работы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w="11906" w:h="16838"/>
      <w:pgMar w:left="1701" w:right="851" w:gutter="0" w:header="0" w:top="1233" w:footer="0" w:bottom="90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Maintext3">
    <w:name w:val="maintext3"/>
    <w:basedOn w:val="Normal"/>
    <w:qFormat/>
    <w:pPr>
      <w:spacing w:before="75" w:after="15"/>
    </w:pPr>
    <w:rPr>
      <w:rFonts w:ascii="Arial" w:hAnsi="Arial" w:cs="Arial"/>
      <w:color w:val="000033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0:00Z</dcterms:created>
  <dc:creator>Пользователь</dc:creator>
  <dc:description/>
  <cp:keywords/>
  <dc:language>en-US</dc:language>
  <cp:lastModifiedBy>Зебарова</cp:lastModifiedBy>
  <cp:lastPrinted>2010-09-14T09:35:00Z</cp:lastPrinted>
  <dcterms:modified xsi:type="dcterms:W3CDTF">2010-11-17T06:52:00Z</dcterms:modified>
  <cp:revision>42</cp:revision>
  <dc:subject/>
  <dc:title>О внесении изменений в постановление Правительства Самарской области от 21</dc:title>
</cp:coreProperties>
</file>