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эрии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№_______________</w:t>
      </w:r>
    </w:p>
    <w:p>
      <w:pPr>
        <w:pStyle w:val="Normal"/>
        <w:autoSpaceDE w:val="false"/>
        <w:spacing w:lineRule="auto" w:line="240" w:before="0" w:after="0"/>
        <w:ind w:left="5664" w:firstLine="54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БЕСПРЕПЯТСТВЕННОГО ДОСТУПА ИНВАЛИДОВ И ДРУГИХ МАЛОМОБИЛЬНЫХ ГРУПП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ИЯ К ОБЪЕКТАМ СОЦИАЛЬНОЙ ИНФРАСТРУКТУРЫ НА ТЕРРИТОРИИ  ГОРОДСКОГО ОКРУГА ТОЛЬЯТ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долгосрочной целев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госрочной целевой программы (далее – ДЦП):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 – 2020 годы»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 о разработке программы: Постановление мэрии городского округа Тольятти от 30.03.2010 № 753-п/1 «О разработке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 – 2020 годы»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ДЦП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епартамент социальной поддержки населе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ДЦП: Улучшение качества жизни инвалидов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Обеспечение беспрепятственного доступа инвалидов к объектам социальной инфраструктуры, являющимся муниципальной собственностью, и создание условий доступности в жилых домах, в которых проживают инвалиды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Обеспечение беспрепятственного доступа инвалидов к объектам социальной, транспортной и инженерной инфраструктуры (не являющимся муниципальной собственностью), беспрепятственного пользования средствами связи и получения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Организация транспортного обслуживания инвалидов и других маломобильных категорий населения.</w:t>
      </w:r>
    </w:p>
    <w:p>
      <w:pPr>
        <w:pStyle w:val="ConsPlusNonformat"/>
        <w:widowControl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ДЦП: реализация программы рассчитана на период 2011 – 2020 годы и включает в себя этапы: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2011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2012 год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этап – 2013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этап – 2014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этап – 2015 год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 этап – 2016 – 2020 годы.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индикаторы и показатели ДЦП, существующие и ожидаемые (в результате реализации ДЦП) значения: увеличение количества объектов социальной, транспортной и инженерной инфраструктур, информации и связи, оборудованных с целью обеспечения доступности для инвалидов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ы и источники финансирования программных мероприятий: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федерального, областного бюджетов и бюджета городского округа Тольятти, в том числе: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852 000,0 тысяч рублей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– 1177,0 тысяч  рублей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ского округа Тольятти – 496991,0 тысяч рублей, в том числе объем финансирования с разбивкой по годам составляет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. – 231875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. – 125124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. – 33458,4 тысячи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– 50902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10427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-2020 гг. – 45203,0 тысячи рублей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 программе 1350168,0 тысяч рублей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за ходом реализации ДЦП: контроль за исполнением программы осуществляет Департамент социальной поддержки населения. Контроль за целевым использованием бюджетных средств осуществляют главные распорядители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ПРОБЛЕМЫ, НА РЕШЕНИЕ КОТОРОЙ НАПРАВЛЕНА ДЦ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соединением России к Конвенции по правам инвалидов определены фундаментальные изменения государственной политики, основанные на внедрении в отечественную практику нового определения понятия «инвалид» и переходе от сложившейся системы социальной защиты инвалидов к политике устранения барьеров и препятствий, мешающих их полному и эффективному участию в жизни общества наравне с другими людьми. Кроме того, определены стратегические цели по созданию к 2020 году в России комфортных условий проживания для людей с различными личностными и физическими особенност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данной стратегии принцип «равных возможностей» заложен и в программу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, направленную на создание условий для беспрепятственного доступа инвалидов к объектам соци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циальная политика городского округа Тольятти в отношении инвалидов направлена на реализацию государственной политики  в отношении  этих граждан, вытекающей из федеральных законодательных актов,  законов Самарской области, а также на решение задач в этой сфере с учетом социально- экономического положения городского округа Тольят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ГЦП являются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 закон от 24.11.1995 г. № 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07.12.1996 г. № 1449 «О мерах по обеспечению беспрепятственного доступа  инвалидов к информации и объектам социальной инфраструктуры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Самарской области от 10.02.2009 г.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</w:t>
      </w:r>
    </w:p>
    <w:p>
      <w:pPr>
        <w:pStyle w:val="21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Комфортность среды жизнедеятельности для инвалидов достигается в первую очередь устранением строительных барьеров, препятствующих в достижении объектов социальной инфраструктур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настоящее время в городском округе Тольятти проживает порядка 40 тыс. инвалидов в том числе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валиды 1 гр. – 3007 чел.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валиды 2 гр. – 25027 чел.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валиды 3 гр. – 9491 чел.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– инвалиды – 2086 че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з общего количества инвалидов, проживающих на территории городского округа Тольятти,  инвалидами колясочниками являются - 1596  чел., инвалидами по зрению – 767 чел., инвалидами по слуху и речи – 386 че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им образом, численность инвалидов по состоянию на текущую дату составляет 5,5 % от общего числа проживающих граждан на территории городского округа Тольятти, т.е. каждый двадцатый житель в городском округе Тольятти  с ограниченными возможностями здоровья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частую проблемы этих людей не в самом заболевании, а в различных барьерах окружающей среды (архитектурных и коммуникативных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которые ограничивают их жизнедеятельнос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этом проблемы безбарьерной городской среды актуальны не только для инвалидов, а также и для беременных женщин, детей и лиц пожилого возраста, т.е. маломобильных групп населения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По сравнению со здоровым человеком инвалид имеет ряд отличительных особенностей антропометрического, эргонометрического, биофизического, психофизиологического характера. Недоучет этих особенностей приводит к трудностям и неудобствам, а порой и к недоступности зданий и сооруж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2009 году во исполнение Закона Самарской области № 7-ГД от 10.02.2009 г. «Об обеспечении беспрепятственного доступа маломобильных граждан к объектам социальной, транспортной и инженерной инфраструктуры, информации и связи в Самарской области» на территории городского округа Тольятти отраслевыми департаментами мэрии городского округа Тольятти и другими собственниками дополнительно был проведен мониторинг на предмет доступности административных зданий и сооруже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тогам обследования,  в настоящее время недоступны следующие объекты городской инфраструктур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0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чреждениям социальной поддержки населения –37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0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учреждениям здравоохранения - 40 %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0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чреждениям органов управления и государственной власти – 46 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0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кредитно – финансовым учреждениям  - 57 %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чреждениям физкультуры и спорта – 60 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чреждениям почтовой связи  64 %.</w:t>
      </w:r>
    </w:p>
    <w:p>
      <w:pPr>
        <w:pStyle w:val="21"/>
        <w:spacing w:lineRule="auto" w:line="360"/>
        <w:ind w:firstLine="708"/>
        <w:rPr>
          <w:szCs w:val="28"/>
        </w:rPr>
      </w:pPr>
      <w:r>
        <w:rPr>
          <w:szCs w:val="28"/>
        </w:rPr>
        <w:t>В сфере транспортного обслуживания не в полном объеме установлены современные технические средства и приспособления, специальные знаки, звуковые светофоры для инвалидов с потерей зрения на перекрёстках улиц, остановках общественного транспорта, оборудованы специальные места парковки для транспортных средств инвалидов около предприятий торговли, сферы услуг, медицинских, спортивных и культурно-зрелищных учреждений.</w:t>
      </w:r>
    </w:p>
    <w:p>
      <w:pPr>
        <w:pStyle w:val="21"/>
        <w:spacing w:lineRule="auto" w:line="360"/>
        <w:ind w:firstLine="708"/>
        <w:rPr/>
      </w:pPr>
      <w:r>
        <w:rPr>
          <w:szCs w:val="28"/>
        </w:rPr>
        <w:t>В связи с этим данная программа направлена на решение стратегических задач при последовательной работе в долгосрочном периоде, а именно:</w:t>
      </w:r>
    </w:p>
    <w:p>
      <w:pPr>
        <w:pStyle w:val="21"/>
        <w:numPr>
          <w:ilvl w:val="0"/>
          <w:numId w:val="4"/>
        </w:numPr>
        <w:spacing w:lineRule="auto" w:line="360"/>
        <w:ind w:left="0" w:firstLine="360"/>
        <w:rPr>
          <w:szCs w:val="28"/>
        </w:rPr>
      </w:pPr>
      <w:r>
        <w:rPr>
          <w:szCs w:val="28"/>
        </w:rPr>
        <w:t>на интенсификацию в городском округе Тольятти экономических  и социальных процессов и ресурсов для улучшения качества жизни инвалид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работ для обеспечения инвалидам равного с другими гражданами доступа к объектам городской инфраструктуры, услугам и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Ь И ЗАДАЧИ ДЦП С УКАЗА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ОВ И ЭТАПОВ ЕЕ 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качества жизни инвалидов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остигается в период реализации мероприятий согласно приложению № 1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ограммы потребуется реализация мероприятий, направленных на решение следующих задач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инвалидов к объектам социальной инфраструктуры, являющимся муниципальной собственностью, и создание условий доступности в жилых домах, в которых проживают инвалиды;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инвалидов к объектам социальной, транспортной и инженерной инфраструктуры (не являющимся муниципальной собственностью), беспрепятственного пользования средствами связи и получения информации;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анспортного обслуживания инвалидов и маломобильных категорий населения.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период с 2011 – 2020 годы и включает в себя следующие этапы: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2011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2012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этап – 2013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этап – 2014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этап – 2015 год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 этап – 2016 – 2020 годы.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оставленных задач предполагается достижение индикаторов и показателей Программы, согласно приложению № 2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аздел 3. ПЕРЕЧЕНЬ ПРОГРАММНЫХ МЕРОПРИЯТИЙ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вышеуказанных задач потребуется осуществить комплекс мероприятий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ых домах, в которых проживают инвалиды:</w:t>
      </w:r>
    </w:p>
    <w:p>
      <w:pPr>
        <w:pStyle w:val="21"/>
        <w:spacing w:lineRule="auto" w:line="360"/>
        <w:rPr/>
      </w:pPr>
      <w:r>
        <w:rPr>
          <w:szCs w:val="28"/>
        </w:rPr>
        <w:t>- установка пандусов (поручней) к жилым зданиям, в которых проживают инвалиды, вставшие на учет в органах социальной поддержки;</w:t>
      </w:r>
    </w:p>
    <w:p>
      <w:pPr>
        <w:pStyle w:val="21"/>
        <w:spacing w:lineRule="auto" w:line="360"/>
        <w:rPr/>
      </w:pPr>
      <w:r>
        <w:rPr>
          <w:szCs w:val="28"/>
        </w:rPr>
        <w:t>- переделка элементов жилья инвалидам-колясочникам, вставшим на учет  в органах социальной поддержки;</w:t>
      </w:r>
    </w:p>
    <w:p>
      <w:pPr>
        <w:pStyle w:val="21"/>
        <w:numPr>
          <w:ilvl w:val="0"/>
          <w:numId w:val="2"/>
        </w:numPr>
        <w:spacing w:lineRule="auto" w:line="360"/>
        <w:ind w:left="0" w:firstLine="360"/>
        <w:rPr>
          <w:szCs w:val="28"/>
        </w:rPr>
      </w:pPr>
      <w:r>
        <w:rPr>
          <w:szCs w:val="28"/>
        </w:rPr>
        <w:t>обеспечение беспрепятственного доступа инвалидов к объектам социальной инфраструктуры, являющимся  муниципальной собственностью, в том числе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установка пандусов (поручней)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 xml:space="preserve">- реконструкция входной группы дверей; 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организация работ по капитальному ремонту и замене лифтов (подъемных устройств) с установкой световой и звуковой информирующей сигнализацией у каждой двери лифта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оборудование санитарно-гигиенических помещений специальными приспособлениями, доступными для инвалидов, передвигающихся на креслах-колясках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установка кнопки вызова;</w:t>
      </w:r>
    </w:p>
    <w:p>
      <w:pPr>
        <w:pStyle w:val="21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- оборудование специальных мест парковки (не менее 10 % мест)</w:t>
      </w:r>
      <w:r>
        <w:rPr/>
        <w:t xml:space="preserve"> около муниципальных объектов социальной инфраструктуры</w:t>
      </w:r>
      <w:r>
        <w:rPr>
          <w:szCs w:val="28"/>
        </w:rPr>
        <w:t>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разработка критериев оценки доступности (с уточнением выявленных потребностей и определением объемов работ и финансирования) и проведение мониторинга доступности объектов социальной и инженерной инфраструктур, транспорта общего пользования, средств связи и информации для маломобильных граждан совместно с общественными организациями;</w:t>
      </w:r>
    </w:p>
    <w:p>
      <w:pPr>
        <w:pStyle w:val="21"/>
        <w:numPr>
          <w:ilvl w:val="0"/>
          <w:numId w:val="2"/>
        </w:numPr>
        <w:spacing w:lineRule="auto" w:line="360"/>
        <w:ind w:left="0" w:firstLine="349"/>
        <w:rPr>
          <w:szCs w:val="28"/>
        </w:rPr>
      </w:pPr>
      <w:r>
        <w:rPr>
          <w:szCs w:val="28"/>
        </w:rPr>
        <w:t>обеспечение беспрепятственного доступа инвалидов к объектам социальной, транспортной и инженерной инфраструктуры (не являющимся муниципальной собственностью), беспрепятственного пользования средствами связи и получения информации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согласование заданий на проектирование строительства, реконструкции и капитального ремонта объектов социальной, транспортной и инженерной инфраструктур (не являющихся муниципальной собственностью)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инвентаризация действующих пешеходных переходов в части беспрепятственного использования их инвалидами с различными ограничениями жизнедеятельности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обеспечение максимально возможного приспособления внутриквартальных территорий, тротуаров, переходов и др. объектов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проведение городского смотра-конкурса «Город для всех» в целях поощрения предприятий, организаций и учреждений, выполняющих нормативные требования по комплексной доступности объектов для нужд инвалидов и других маломобильных граждан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разработка и внедрение городской автоматизировано-справочной услуги – предоставление информации, прием проектной документации на строительство, реконструкцию и капитальный ремонт объектов от застройщиков и заказчиков для согласования на предмет создания доступной среды для маломобильных категорий граждан и инвалидов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приведение интернет-ресурсов ОМС в соответствие с ГОСТ 52872-2007 Интернет-ресурсы: требования доступности для инвалидов по зрению;</w:t>
      </w:r>
    </w:p>
    <w:p>
      <w:pPr>
        <w:pStyle w:val="21"/>
        <w:numPr>
          <w:ilvl w:val="0"/>
          <w:numId w:val="2"/>
        </w:numPr>
        <w:spacing w:lineRule="auto" w:line="360"/>
        <w:ind w:left="0" w:firstLine="360"/>
        <w:rPr>
          <w:szCs w:val="28"/>
        </w:rPr>
      </w:pPr>
      <w:r>
        <w:rPr>
          <w:szCs w:val="28"/>
        </w:rPr>
        <w:t>организация транспортного обслуживания инвалидов и маломобильных категорий населения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организация дополнительного транспортного обслуживания отдельных категорий граждан с использованием легкового таксомоторного транспорта («Социальное такси»)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установка и содержание информационной таблички остановки общественного транспорта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капитальный ремонт светофорных объектов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приобретение подвижного состава для перевозки инвалидов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установка информационного табло (с наименованием остановочных пунктов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едставлен в приложении №1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абот на 2012 – 2020 годы определена с учетом дефляторов роста цен на 2011 год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ация раздела «Создание условий доступности объектов социальной инфраструктуры, являющимися муниципальной собственностью» перечня мероприятий программы, с указанием объемов работ и финансирования в соответствии с выявленными потребностями объекта, рассматривается и утверждается Экспертной комиссией по  доступности общественной, инженерной и транспортной инфраструктуры для маломобильных групп населения, состав и порядок работы которой утверждается постановлением мэрии городского округа Тольят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ЦЕЛЕВЫЕ ИНДИКАТОРЫ И ПОКАЗАТЕЛИ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долгосрочной целевой программы производится ежегодно на основе использования системы целевых индикаторов и показателей, которая обеспечит мониторинг динамики изменений за оцениваемый период с целью уточнения степени эффективности решения задач и выполнения мероприятий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используются следующие показатели: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целевыми индикаторами и показателями Программы являются: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бъектов социальной инфраструктуры, в которых созданы условия доступности для инвалидов,  в общем количестве объектов социальной инфраструктуры, являющихся муниципальной собственностью (%).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инвалидов, улучшивших качество жизни в результате переделки элементов жилья в общем количестве инвалидов, вставших на учет в органы социальной поддержки и нуждающихся в переделке элементов  жилья (%).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анспортных услуг, оказанных инвалидам, с использованием «социального такси».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низкопольных автобусов,  оборудованных спецсредствами для маломобильных категорий населения,  в общей численности автобусов, обеспечивающих муниципальные перевоз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инвалидов, получивших доступ к средствам информации и коммуникации на конец каждого года реализации программы, от общего числа инвалидов, проживающих на территории городского округа Тольят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текущих показателей с их целевыми значениям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зультативность программного мероприятия оценивается исходя из соответствия его ожидаемых результатов поставленной цели, степени приближения к этой це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 (показателей) представлены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БОСНОВАНИЕ РЕСУРСНОГО ОБЕСПЕЧЕНИЯ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местного, областного и федерального бюджетов. Общий объем финансирования по программе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1350168,0 тысяч рублей, в том числе: 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852 000,0 </w:t>
        <w:tab/>
        <w:t>тысяч рублей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1177,0 </w:t>
        <w:tab/>
        <w:t>тысяч рублей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ского округа Тольятти – 496991,0 тысяч  рублей, в том числе объем финансирования с разбивкой по годам составляет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. – 231875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. – 125124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. – 33458,4 тысячи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– 50902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10427,4 тысяч рублей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-2020 гг. – 45203,0 тысячи рубле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будет осуществляться при наличии средств в бюджете городского округа Тольятти на реализацию Программы, а также при условии открыт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МЕХАНИЗМ РЕАЛИЗАЦИИ ПРОГРАММЫ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срочной целевой программы осуществляется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разработанных нормативных правовых актов, необходимых для выполнения программы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проведенных заказчиком программы - Департаментом социальной поддержки населения мэрии городского округа Тольятти и исполнителями - Департаментом социальной поддержки населения мэрии городского округа Тольятти, Департаментом городского хозяйства мэрии городского округа Тольятти, Департаментом дорожного хозяйства, транспорта и связи мэрии городского округа Тольятти, Департаментом здравоохранения мэрии городского округа Тольятти, Департаментом образования мэрии городского округа Тольятти, Департаментом культуры мэрии городского округа Тольятти, Департаментом семьи и демографического развития мэрии городского округа Тольятти Управлением физической культуры и спорта мэрии городского округа Тольятти, Комитетом по делам молодежи мэрии городского округа Тольятти аукционов по отбору исполнителей выполнения программных мероприятий в соответствии с требованиями Федерального закона РФ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заключенных муниципальных контрактов на выполнение работ для муниципальных нужд с исполнителями программных мероприятий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и контроль за реализацией долгосрочной целевой программы осуществляется заказчиком программы в соответствии с 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 июня 2008г. N 1378-1/п «О разработке и реализации долгосрочных целевых программ городского округа Тольятти»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заказчик долгосрочной целевой программы в установленном порядке вносит мэру предложение о внесении изменений в действующую програм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ЦЕНКА ПРЕДПОЛАГАЕМОЙ СОЦИАЛЬНО-ЭКОНОМИЧЕСКОЙ ЭФФЕКТИВНОСТИ В РЕЗУЛЬТАТЕ РЕАЛИЗАЦИИ ДЦ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ЦП принесет значительный социально-экономический эффект, уменьшая или снимая ограничения жизнедеятельности, повышая жизненную активность и независимость инвалидов и других маломобильных групп населения, изменению отношения общества к н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устройство пандусами и поручнями, установка кнопок вызова, оборудование мест парковки для транспортных средств инвалидов будут способствовать расширению круга лиц - пользователей услугами учреждений социальной инфраструктуры в городском округе Тольятти из числа инвалидов и других маломобильных групп насе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ка пешеходных светофоров с устройствами, обеспечивающими дублирование световых сигналов светофора звуковыми сигналами на светофорных объектах, помимо своего прямого предназначения – создания условий для безопасного и беспрепятственного передвижения инвалидов и других маломобильных групп по городу, направлена на способствование обеспечению безопасности дорожного движения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6:00Z</dcterms:created>
  <dc:creator>korot</dc:creator>
  <dc:description/>
  <cp:keywords/>
  <dc:language>en-US</dc:language>
  <cp:lastModifiedBy>user</cp:lastModifiedBy>
  <cp:lastPrinted>2010-06-17T12:15:00Z</cp:lastPrinted>
  <dcterms:modified xsi:type="dcterms:W3CDTF">2010-06-23T07:16:00Z</dcterms:modified>
  <cp:revision>2</cp:revision>
  <dc:subject/>
  <dc:title/>
</cp:coreProperties>
</file>