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индикаторы и показат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31"/>
        <w:gridCol w:w="2082"/>
        <w:gridCol w:w="1385"/>
        <w:gridCol w:w="1240"/>
        <w:gridCol w:w="818"/>
        <w:gridCol w:w="818"/>
        <w:gridCol w:w="818"/>
        <w:gridCol w:w="707"/>
        <w:gridCol w:w="699"/>
        <w:gridCol w:w="698"/>
        <w:gridCol w:w="2009"/>
      </w:tblGrid>
      <w:tr>
        <w:trPr/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, задачи, наименование мероприятий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1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ер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ое значе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1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2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3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4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5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6 – 2020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уемое значение</w:t>
            </w:r>
          </w:p>
        </w:tc>
      </w:tr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жизни инвалид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репятственного доступа  инвалидов к объектам социальной инфраструктур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мэр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социально-значимых объектов социальной инфраструктуры муниципальной собственности,  оборудованных с целью обеспечения доступности для инвалидов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транспортного обслуживания инвалидов и маломобильных категорий насе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социальной поддержки населени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Количество оказанных транспортных услуг инвалидам с использованием легкового таксомоторного транспорта («Социальное такси»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091"/>
        <w:gridCol w:w="1090"/>
        <w:gridCol w:w="1090"/>
        <w:gridCol w:w="1090"/>
        <w:gridCol w:w="1090"/>
        <w:gridCol w:w="1090"/>
        <w:gridCol w:w="1090"/>
        <w:gridCol w:w="1091"/>
        <w:gridCol w:w="1091"/>
        <w:gridCol w:w="1091"/>
        <w:gridCol w:w="1091"/>
      </w:tblGrid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, мероприятия</w:t>
            </w:r>
          </w:p>
        </w:tc>
        <w:tc>
          <w:tcPr>
            <w:tcW w:w="1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ые индикаторы и показатели</w:t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1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жизни инвал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1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спрепятственного доступа  инвалидов к объектам социальной инфраструктуры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оциально-значимых объектов социальной инфраструктуры муниципальной собственности,  оборудованных с целью обеспечения доступности для инвалидов (%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 транспортного обслуживания инвалидов и маломобильных категорий населения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оказанных транспортных услуг инвалидам с использованием легкового таксомоторного транспорта («Социальное такси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ConsPlusNonformat"/>
        <w:widowControl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16:00Z</dcterms:created>
  <dc:creator>korot</dc:creator>
  <dc:description/>
  <cp:keywords/>
  <dc:language>en-US</dc:language>
  <cp:lastModifiedBy>user</cp:lastModifiedBy>
  <cp:lastPrinted>2010-06-22T09:38:00Z</cp:lastPrinted>
  <dcterms:modified xsi:type="dcterms:W3CDTF">2010-06-23T07:16:00Z</dcterms:modified>
  <cp:revision>2</cp:revision>
  <dc:subject/>
  <dc:title/>
</cp:coreProperties>
</file>