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И ГОРОДСКОГО ОКРУГА ТОЛЬЯТ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оказание платных услуг, предоставляемых МОУ ДПОС Центр информационных технологий городского округа Тольятти, подведомственным департаменту образования мэрии городского округа Тольятти, на 2010 год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45085</wp:posOffset>
                </wp:positionV>
                <wp:extent cx="550545" cy="363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363960"/>
                          <a:chOff x="0" y="0"/>
                          <a:chExt cx="550440" cy="363960"/>
                        </a:xfrm>
                      </wpg:grpSpPr>
                      <wps:wsp>
                        <wps:cNvSpPr/>
                        <wps:spPr>
                          <a:xfrm>
                            <a:off x="93240" y="36396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3.55pt;width:43.25pt;height:28.6pt" coordorigin="-264,71" coordsize="865,572">
                <v:line id="shape_0" from="-117,644" to="602,64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64;top:71;width:8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В целях организации работы по оказанию платных услуг </w:t>
      </w:r>
      <w:r>
        <w:rPr>
          <w:sz w:val="28"/>
          <w:szCs w:val="28"/>
        </w:rPr>
        <w:t>МОУ ДПОС Центр информационных технологий городского округа Тольятти, в</w:t>
      </w:r>
      <w:r>
        <w:rPr>
          <w:rFonts w:eastAsia="Calibri"/>
          <w:sz w:val="28"/>
          <w:szCs w:val="28"/>
        </w:rPr>
        <w:t xml:space="preserve"> соответствии с Решением Думы городского округа Тольятти от 17.12.2008г. № 1045 «О Положении о порядке установления тарифов на услуги, предоставляемые муниципальными предприятиями и учреждениями городского округа Тольятти», постановлением мэрии городского округа Тольятти от 18.08.2009 № 1856-п/1 «Об утверждении Положения об оказании платных услуг муниципальными образовательными учреждениями городского округа Тольятти, подведомственными департаменту образования мэрии», руководствуясь Уставом городского округа Тольятти, мэрия городского округа Тольятти ПОСТАНОВЛЯЕТ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9160</wp:posOffset>
                </wp:positionH>
                <wp:positionV relativeFrom="paragraph">
                  <wp:posOffset>303530</wp:posOffset>
                </wp:positionV>
                <wp:extent cx="100965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45pt;mso-wrap-distance-left:9.05pt;mso-wrap-distance-right:9.05pt;mso-wrap-distance-top:0pt;mso-wrap-distance-bottom:0pt;margin-top:23.9pt;mso-position-vertical-relative:text;margin-left:-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рилагаемые тарифы на оказание платных услуг </w:t>
      </w:r>
      <w:r>
        <w:rPr>
          <w:sz w:val="28"/>
          <w:szCs w:val="28"/>
        </w:rPr>
        <w:t>МОУ ДПОС Центр информационных технологий городского округа Тольятти, подведомственным департаменту образования мэрии город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круга Тольятти </w:t>
      </w:r>
      <w:r>
        <w:rPr>
          <w:rFonts w:eastAsia="Calibri"/>
          <w:sz w:val="28"/>
          <w:szCs w:val="28"/>
        </w:rPr>
        <w:t xml:space="preserve">на 2010 год. 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МОУ ДПОС Центр информационных технологий городского округа Тольятти, подведомственному департаменту образования мэрии городского округа Тольятти (Пинский А.М.) применять установленные настоящим постановлением тарифы по истечении 30 дней с момента опубликова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/>
          <w:sz w:val="28"/>
          <w:szCs w:val="28"/>
        </w:rPr>
        <w:t>4. Контроль за исполнением настоящего постановления возложить на  Ботова С.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1087120</wp:posOffset>
                </wp:positionV>
                <wp:extent cx="914400" cy="581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75pt;mso-wrap-distance-left:9.05pt;mso-wrap-distance-right:9.05pt;mso-wrap-distance-top:0pt;mso-wrap-distance-bottom:0pt;margin-top:85.6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Мэр        </w:t>
        <w:tab/>
        <w:tab/>
        <w:tab/>
        <w:tab/>
        <w:tab/>
        <w:tab/>
        <w:tab/>
        <w:tab/>
        <w:tab/>
        <w:t xml:space="preserve">       А.Н. Пушков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55650</wp:posOffset>
                </wp:positionV>
                <wp:extent cx="3982085" cy="729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тановление по тарифам МОУ ДПО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3.55pt;height:57.45pt;mso-wrap-distance-left:9.05pt;mso-wrap-distance-right:9.05pt;mso-wrap-distance-top:0pt;mso-wrap-distance-bottom:0pt;margin-top:5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становление по тарифам МОУ ДПОС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ентр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258445</wp:posOffset>
                </wp:positionV>
                <wp:extent cx="1308100" cy="300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дькаева 2676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3.7pt;mso-wrap-distance-left:9.05pt;mso-wrap-distance-right:9.05pt;mso-wrap-distance-top:0pt;mso-wrap-distance-bottom:0pt;margin-top:20.35pt;mso-position-vertical-relative:text;margin-left:-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Федькаева 2676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11">
    <w:name w:val="Заголовок 1 Знак1 Знак1"/>
    <w:basedOn w:val="Style13"/>
    <w:qFormat/>
    <w:rPr>
      <w:b/>
      <w:sz w:val="24"/>
      <w:lang w:val="ru-RU" w:bidi="ar-SA"/>
    </w:rPr>
  </w:style>
  <w:style w:type="character" w:styleId="19">
    <w:name w:val=" Знак19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52:00Z</dcterms:created>
  <dc:creator>пользователь</dc:creator>
  <dc:description/>
  <dc:language>en-US</dc:language>
  <cp:lastModifiedBy>пользователь</cp:lastModifiedBy>
  <dcterms:modified xsi:type="dcterms:W3CDTF">2010-04-28T03:31:00Z</dcterms:modified>
  <cp:revision>5</cp:revision>
  <dc:subject/>
  <dc:title>ПРОЕКТ</dc:title>
</cp:coreProperties>
</file>