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ЭРИИ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 №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постановление мэрии городского округа Тольятти от 28.05.2009г.           № 1225-п/1 «Об утверждении долгосрочной целевой программы по созданию условий для улучшения качества жизни жителей городского округа Тольятти и обеспечения социальной стабильности на 2009 год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плановый период 2010 - 2011 годов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птимизации расходов, предусмотренных за счет средств бюджета городского округа Тольятти на реализацию дополнительных мер социальной поддержки отдельным категориям граждан, руководствуясь Уставом городского округа Тольятти, мэрия городского округа Тольятт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Долгосрочную целевую программу по созданию условий для улучшения качества жизни жителей городского округа Тольятти и обеспечения социальной стабильности на 2009 год и плановый период 2010 - 2011 годов, утвержденную  постановлением мэрии городского округа Тольятти от 28.05.2009г. № 1225-п/1 (далее – Программа) 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аспорте Программы: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3 изложить в следующей  редакции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3. Заказчик программы: органы мэрии городского округа Тольятти - Департамент социальной поддержки населения, Департамент здравоохранения, Департамент экономического развития, Управление физической культуры и спорта, Департамент образования, Департамент городского хозяйства - главные распорядители бюджетных средств.»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одпункте 8 абзаца 3 пункта 4 слова «и общественных организаций» заменить словами «и организаций»;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абзаце 3 пункта 8  цифры «58240» заменить цифрами «58380»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9 изложить в следующей редакции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9. Система организации контроля за ходом реализации программы.  Департамент социальной поддержки населения, Департамент здравоохранения, Департамент экономического развития, Управление физической культуры и спорта, Департамент образования, Департамент городского хозяйства осуществляют непосредственный контроль за организацией работы, обеспечивают результативность, адресность и целевой характер использования бюджетных средств, проводят ежеквартальный анализ хода выполнения мероприятий, осуществляют оценку уровня работы исполните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партамент экономического развития, департамент финансов осуществляют контроль за исполнением программы в целом и за целевым использованием средств получателями средств бюджета городского округ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образования мэрии осуществляет контроль за организацией бесплатного, льготного питания в муниципальных образовательных учреждениях всех типов и видов и предоставлением бесплатного, льготного питания детям (учащимся) в соответствии с действующим законодательством РФ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контроль за исполнением программы осуществляет заместитель мэра по социальным вопросам»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разделе 2 Программы: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2.1. дополнить пунктами 2.1.5. и 2.1.6. следующего содержания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.5.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в целях возмещения затрат по предоставлению бесплатного, льготного питания обучающимся муниципальных (государственных) образовательных учреждений, реализующих основные общеобразовательные программы.</w:t>
      </w:r>
    </w:p>
    <w:p>
      <w:pPr>
        <w:pStyle w:val="Normal"/>
        <w:autoSpaceDE w:val="false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.6. Организация бесплатного, льготного  питания обучающимся муниципальных образовательных учреждений через структурное подразделение образовательного учреждения "Школьная столовая" путем включения затрат в сметы на содержание МОУ».</w:t>
      </w:r>
    </w:p>
    <w:p>
      <w:pPr>
        <w:pStyle w:val="Normal"/>
        <w:autoSpaceDE w:val="false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1.2.2. В пункте 2.8. слова «и общественных организаций» заменить словами «и организаций»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азделе  6 Программы: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1 пункта 6.1 изложить в следующей  редакции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1. Заказчик программы в лице главных распорядителей - Департамента социальной поддержки населения, Департамента здравоохранения, Департамента экономического развития, Управления физической культуры и спорта, Департамент образования, Департамент городского хозяйства:»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абзацах 6 пункта 6.2 слова «МУ городского округа Тольятти «Городской информационный центр»»  заменить словами «Муниципальное бюджетное учреждение городского округа Тольятти «Многофункциональный центр предоставления государственных и муниципальных услуг» (далее – МБУ «МФЦ»)»;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абзацах 7, 9, 10, 11 пункта 6.2 слова «МУ городского округа Тольятти «Городской информационный центр»»  заменить словами «МБУ «МФЦ»»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бзаце 8 пункта 6.2.  слова «МУ «Городской информационный центр»»  заменить словами «МБУ «МФЦ»»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бзац 13 пункта 6.2.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Взаимодействие между Департаментом социальной поддержки населения и МБУ «МФЦ» регламентируется постановлением мэра городского округа Тольятти от 16.06.2008 № 1356-1/п.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     Разделы №№ 3, 4, 5 Программы изложить в  редакции согласно приложению к настоящему постановл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по оргработе и связям с общественностью мэрии (Благочиннова Р.М.) опубликовать настоящее постановление в средствах массовой информа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мэра по социальным вопросам Кочукину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эр                                                                                                   А.Н. Пуш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vanish/>
        </w:rPr>
      </w:pPr>
      <w:r>
        <w:rPr>
          <w:color w:val="000000"/>
          <w:sz w:val="28"/>
          <w:szCs w:val="28"/>
        </w:rPr>
        <w:t>Надина 63 76 46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  <w:lvl w:ilvl="1">
      <w:start w:val="4"/>
      <w:numFmt w:val="decimal"/>
      <w:lvlText w:val="%1.%2."/>
      <w:lvlJc w:val="left"/>
      <w:pPr>
        <w:tabs>
          <w:tab w:val="num" w:pos="1273"/>
        </w:tabs>
        <w:ind w:left="1273" w:hanging="63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39"/>
        </w:tabs>
        <w:ind w:left="1439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515"/>
        </w:tabs>
        <w:ind w:left="1515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951"/>
        </w:tabs>
        <w:ind w:left="1951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027"/>
        </w:tabs>
        <w:ind w:left="2027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463"/>
        </w:tabs>
        <w:ind w:left="2463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539"/>
        </w:tabs>
        <w:ind w:left="2539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975"/>
        </w:tabs>
        <w:ind w:left="2975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right="-64" w:hanging="0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right="-1" w:hanging="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right="-1" w:hanging="0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ind w:right="565" w:hanging="0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ind w:left="459" w:hanging="0"/>
      <w:jc w:val="both"/>
    </w:pPr>
    <w:rPr>
      <w:lang w:val="en-US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rFonts w:ascii="Arial" w:hAnsi="Arial" w:cs="Arial"/>
      <w:b/>
      <w:color w:val="000000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i/>
      <w:lang w:val="en-US"/>
    </w:rPr>
  </w:style>
  <w:style w:type="paragraph" w:styleId="21">
    <w:name w:val="Основной текст 21"/>
    <w:basedOn w:val="Normal"/>
    <w:qFormat/>
    <w:pPr>
      <w:tabs>
        <w:tab w:val="clear" w:pos="720"/>
        <w:tab w:val="left" w:pos="459" w:leader="none"/>
        <w:tab w:val="left" w:pos="8222" w:leader="none"/>
      </w:tabs>
      <w:ind w:left="459" w:firstLine="33"/>
      <w:jc w:val="both"/>
    </w:pPr>
    <w:rPr>
      <w:color w:val="000000"/>
      <w:u w:val="single"/>
    </w:rPr>
  </w:style>
  <w:style w:type="paragraph" w:styleId="BodyText2">
    <w:name w:val="Body Text 2"/>
    <w:basedOn w:val="Normal"/>
    <w:qFormat/>
    <w:pPr>
      <w:ind w:firstLine="720"/>
      <w:jc w:val="both"/>
    </w:pPr>
    <w:rPr>
      <w:color w:val="0000FF"/>
    </w:rPr>
  </w:style>
  <w:style w:type="paragraph" w:styleId="3">
    <w:name w:val="Основной текст 3"/>
    <w:basedOn w:val="Normal"/>
    <w:qFormat/>
    <w:pPr>
      <w:ind w:right="-1050" w:hanging="0"/>
      <w:jc w:val="both"/>
    </w:pPr>
    <w:rPr>
      <w:color w:val="000000"/>
    </w:rPr>
  </w:style>
  <w:style w:type="paragraph" w:styleId="Style10">
    <w:name w:val="Название"/>
    <w:basedOn w:val="Normal"/>
    <w:qFormat/>
    <w:pPr>
      <w:ind w:firstLine="720"/>
      <w:jc w:val="center"/>
    </w:pPr>
    <w:rPr>
      <w:b/>
    </w:rPr>
  </w:style>
  <w:style w:type="paragraph" w:styleId="22">
    <w:name w:val="Основной текст 2"/>
    <w:basedOn w:val="Normal"/>
    <w:qFormat/>
    <w:pPr>
      <w:ind w:right="-185" w:hanging="0"/>
    </w:pPr>
    <w:rPr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right="-1" w:firstLine="567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5:29:00Z</dcterms:created>
  <dc:creator>01</dc:creator>
  <dc:description/>
  <cp:keywords/>
  <dc:language>en-US</dc:language>
  <cp:lastModifiedBy>nea</cp:lastModifiedBy>
  <cp:lastPrinted>2010-10-07T10:32:00Z</cp:lastPrinted>
  <dcterms:modified xsi:type="dcterms:W3CDTF">2010-10-07T07:39:00Z</dcterms:modified>
  <cp:revision>8</cp:revision>
  <dc:subject/>
  <dc:title>ПРОЕКТ</dc:title>
</cp:coreProperties>
</file>