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3.  ПЕРЕЧЕНЬ ЦЕЛЕВЫХ ИНДИКАТОРОВ (ПОКАЗАТЕЛЕЙ) ВЕДОМСТВЕННОЙ ЦЕЛЕВОЙ</w:t>
      </w:r>
      <w:r>
        <w:rPr>
          <w:b/>
          <w:bCs/>
          <w:szCs w:val="28"/>
        </w:rPr>
        <w:t xml:space="preserve">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ЭКОЛОГИЧЕСКОЙ ПРОГРАММЫ ГОРОДСКОГО ОКРУГА ТОЛЬЯТТИ НА 2010-2012 гг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499"/>
        <w:gridCol w:w="1254"/>
        <w:gridCol w:w="1989"/>
        <w:gridCol w:w="2396"/>
        <w:gridCol w:w="2461"/>
        <w:gridCol w:w="1924"/>
      </w:tblGrid>
      <w:tr>
        <w:trPr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именование цели, задач и целевых индикаторов (показатели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диниц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зме-рения</w:t>
            </w:r>
          </w:p>
        </w:tc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начение показателя</w:t>
            </w:r>
          </w:p>
        </w:tc>
      </w:tr>
      <w:tr>
        <w:trPr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екущий го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вый год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прогноз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торой год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прогноз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Третий год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прогноз)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Цель: обеспечение благоприятной окружающей среды на территории городского округа Тольятт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казатели достижения цели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Задача 1: обеспечение экологически безопасного хранения, переработки и обезвреживания отходов производства и потреблени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казатели достижения задачи 1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ъем убранных отходов на несанкционированных свалках 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уб.м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 25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5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 40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 xml:space="preserve">Количество разработанных эскизов генплана на объект размещения промышленных отходов бывшего. 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ичество экземпляров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экз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Количество разработанных эскизов генплана на объект по утилизации (обезвреживанию) промышленных отходов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экземпляр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экз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  <w:tr>
        <w:trPr>
          <w:cantSplit w:val="true"/>
        </w:trPr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дача 2: Организация управления охраной окружающей среды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казатели достижения задачи 2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Количество экспедиций, проводимых для создания экологического атлас Большого Васильевского озера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замеров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отобранных проб воды и донных отложений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ичество экземпляров Паспорт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экз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2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карт, составленных для Создания Экологического атласа водоемов, расположенных на территории г.о. Тольятти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, произведенных замеров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таблиц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ичество составленных атласов 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экз.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5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разработанных баз данных для хранения экологической информации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разделов, по которым будет разработан экологический атлас городского округа Тольятти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экземпляров экологического атласа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cantSplit w:val="true"/>
        </w:trPr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3. Анализ состояния окружающей среды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оказатели достижения задачи 3: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1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составленных и предос-тавленных экспресс - бюллетеней (прогноз погоды, предупреждение НМУ)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ежедневных экологических экспресс - бюллетеней (о состоянии атмосферного воздуха)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ичество информационных бюллетеней состояния атмосферного воздуха за неделю 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обзоров о состоянии атмосферного воздуха за месяц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48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49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99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49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99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49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99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49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проведений снегосъемки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определений загрязняющих веществ в снежном покрове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картографических материалов по распределению в снежном покрове загрязняющих веществ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определений в почве загрязняющих веществ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картографических материалов по распределению в почве загрязняющих веществ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7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4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наблюдательных скважин, по которым будут проводиться исследования подземных вод в районе шламонакопителя фосфорсодержащих отходов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наблюдательных точек, по которым будут проводиться наблюдения за качеством поверхностных вод Васильевских озер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ингредиентов, по которым будет проводиться анализ проб воды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5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ичество отобранных проб грунта и воды на определение содержания нефтепродуктов 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Общая протяженность пробуренных скважин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ичество оформленных отчетов по итогам работы. 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40 м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4. Организация и развитие экологического воспитания, образования и формирования экологической культуры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оказатели достижения задачи 4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4.1.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изготовленных рекламных перетягов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ичество проведенных акций 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телевизионных сюжет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менее 3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менее 3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менее 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менее 3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менее 3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менее 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2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 xml:space="preserve">Количество иностранных участников, приглашенных для участия в международном экологическом конгрессе </w:t>
            </w:r>
            <w:r>
              <w:rPr>
                <w:sz w:val="24"/>
                <w:lang w:val="en-US"/>
              </w:rPr>
              <w:t>ELPIT</w:t>
            </w:r>
            <w:r>
              <w:rPr>
                <w:sz w:val="24"/>
              </w:rPr>
              <w:t xml:space="preserve"> – 2011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участников из России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участников из г.о. Тольятти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ичество мероприятий 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докладов, статей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3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учебных заведений, охваченных в рамках реализации сетевого проекта «Мы за чистую планету»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конкурсов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акций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ичество участников 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7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менее 1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менее 1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4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Объем размещаемой информации в региональной экологической газете «Живая вода»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тр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5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ичество учебных заведений, ох-ваченных для организации участия   команд городского округа Тольятти в областных мероприятиях экологической направленности. 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участников команд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менее 6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менее 6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6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приобретенных стендов для участия в региональной выставке в рамках конкурса «ЭкоЛидер»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стендов, оформленных для участия в региональной выставке в рамках конкурса «ЭкоЛидер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мп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7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ичество предприятий и организаций, участвующих в научно-практической конференции «Проблемы экологии г.о. Тольятти и пути их решения» 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участников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докладов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статей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  <w:tr>
        <w:trPr>
          <w:cantSplit w:val="true"/>
        </w:trPr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5. Организация и проведение научно-исследовательских работ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оказатели достижения задачи 5: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1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ПНЗ, по которым будет вы-полнено ТЭО развития системы наблю-дения загрязнения окружающей среды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выполненных измерений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менее 64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  <w:tr>
        <w:trPr>
          <w:trHeight w:val="102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2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параметров, по которым будет выполнена работа по определению неблагоприятных зон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произведенных замеров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составленных карт радонового излучения и воздействия внешних источников инфразвука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 менее 10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  <w:tr>
        <w:trPr>
          <w:trHeight w:val="35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5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3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лощадь земель, на которых будет проведена работа по сбору информации для подготовки предложений о признании территорий особо охраняемыми территориями местного значения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экземпляров оформленного каталога ООП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042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6. Совершенствование информационного обеспечения в области охраны окружающей среды и природопользования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оказатели достижения задачи 6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1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листов брошюры о состоянии природопользования и охраны окружающей среды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экземпляров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менее 3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менее 5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2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листов сборника нормативно-методических документов по отходам производства и потребления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экземпляро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менее 3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менее 5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3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оличество изданных экземпляров монографии «Волжский бассейн на пути к устойчивому развитию»;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ичество листов в монографи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16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ews701 BT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News701 BT" w:hAnsi="Times New Roman;News701 BT" w:eastAsia="Times New Roman;News701 BT" w:cs="Times New Roman;News701 B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7:14:00Z</dcterms:created>
  <dc:creator>User</dc:creator>
  <dc:description/>
  <cp:keywords/>
  <dc:language>en-US</dc:language>
  <cp:lastModifiedBy>72</cp:lastModifiedBy>
  <cp:lastPrinted>2010-07-20T11:32:00Z</cp:lastPrinted>
  <dcterms:modified xsi:type="dcterms:W3CDTF">2010-08-11T11:10:00Z</dcterms:modified>
  <cp:revision>12</cp:revision>
  <dc:subject/>
  <dc:title>                                                                       </dc:title>
</cp:coreProperties>
</file>