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«О внесении изменений в постановление администрации городского округа Тольятти от 26.09.2019 № 2579-п/1 «Об утверждении муниципальной программы «Профилактика терроризма, экстремизма и иных правонарушений на территории городского округа Тольятти на 2020 - 2024 года» (далее – Программа)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в 2021 году финансирования из бюджета Самарской области на 200 рублей по мероприятию 5.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>Реализация комплексных мер по участию населения в охране общественного порядка в форме ДНД» возникла необходимость внесения соответствующих изменений. Сумма финансирования по данному мероприятию составила 1 324,2 тыс. рублей (ранее 1 324,0). Сумма финансирования на 2021 год составила  - 50 259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пущением повторности исполнения мероприятий программы 1.7, 4.1, 4.2, 4.3,  исполнителем которых является управление взаимодействия с общественностью администрации, мероприятия будут продолжены в рамках муниципальной программы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 (утверждена постановлением администрации от 23.09.2020 № 2850), в связи с чем возникла необходимость внесения соответствующих изменений в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Также в соответствии</w:t>
      </w:r>
      <w:r>
        <w:rPr>
          <w:sz w:val="28"/>
          <w:szCs w:val="28"/>
        </w:rPr>
        <w:t xml:space="preserve"> с </w:t>
      </w:r>
      <w:r>
        <w:rPr>
          <w:color w:val="00000A"/>
          <w:sz w:val="28"/>
          <w:szCs w:val="28"/>
        </w:rPr>
        <w:t>р</w:t>
      </w:r>
      <w:r>
        <w:rPr>
          <w:sz w:val="28"/>
          <w:szCs w:val="28"/>
          <w:lang w:eastAsia="zh-CN"/>
        </w:rPr>
        <w:t xml:space="preserve">ешением </w:t>
      </w:r>
      <w:r>
        <w:rPr>
          <w:sz w:val="28"/>
          <w:szCs w:val="28"/>
        </w:rPr>
        <w:t xml:space="preserve">Думы городского округа Тольятти от 08.12.2021 № 1128 «О бюджете городского округа Тольятти на 2022 год и плановый период 2023 и 2024 годов» </w:t>
      </w:r>
      <w:r>
        <w:rPr>
          <w:sz w:val="28"/>
          <w:szCs w:val="28"/>
          <w:lang w:eastAsia="ar-SA"/>
        </w:rPr>
        <w:t xml:space="preserve">в постановление администрации городского округа Тольятти от 26.09.2019 № 2579-п/1 «Об утверждении муниципальной программы «Профилактика терроризма, экстремизма и иных правонарушений на территории городского округа Тольятти на 2020 - 2024 годы» (далее – программа) </w:t>
      </w:r>
      <w:r>
        <w:rPr>
          <w:sz w:val="28"/>
          <w:szCs w:val="28"/>
        </w:rPr>
        <w:t>возникла необходимость внесения соответствующих изменений в Программу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оприятию 1.3 «Организация работы по информированию населения по противодействию терроризму и экстремизму через кинотеатры городского округа Тольятти» бюджетом городского округа Тольятти на 2022 год утверждено финансовое обеспечение в размере  350,0 тыс. рублей. На 2023 и 2024 годы по мероприятию финансовое обеспечение не предусмотре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о мероприятию 1.10 «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» бюджетом городского округа Тольятти на 2022 год и плановый период 2023 и 2024 годов утверждено финансовое обеспечение в размере  3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</w:t>
      </w:r>
      <w:r>
        <w:rPr>
          <w:sz w:val="28"/>
          <w:szCs w:val="28"/>
        </w:rPr>
        <w:t xml:space="preserve">задаче 3 «Оснащение городского округа Тольятти системой видеонаблюдения, в том числе в рамках приоритетных проектов «Безопасный город» и «Умный город» (по мероприятиям 3.1 - 3.5) на 2022 год и плановый период 2023 и 2024 годов» финансовое обеспечение не предусмотрено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оприятию 5.2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Реализация комплексных мер по участию населения в охране общественного порядка в форме ДНД» бюджетом городского округа Тольятти </w:t>
      </w:r>
      <w:r>
        <w:rPr>
          <w:color w:val="000000"/>
          <w:sz w:val="28"/>
          <w:szCs w:val="28"/>
        </w:rPr>
        <w:t xml:space="preserve">на 2022 год и плановый период 2023 и 2024 годов </w:t>
      </w:r>
      <w:r>
        <w:rPr>
          <w:sz w:val="28"/>
          <w:szCs w:val="28"/>
        </w:rPr>
        <w:t>утверждено финансовое обеспечение в размере 1000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мероприятию  6.1 «Содержание  муниципального казенного учреждения городского округа Тольятти «Центр профилактики правонарушений»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2022 год и плановый период 2023 и 2024 годов утверждено следующее финансовое обеспечение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2 год  - 54 539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 - 53 96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4 год  - 53 96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Финансовые затраты на реализацию программы на 2020 - 2024 годы составили 269 652,2 тыс. рубле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53 471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2021 год - 50 259,2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2022 год - 55 924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54 999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4 год - 54 999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 - 267 115,0 тыс. руб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52 258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1 год - 48 935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2022 год - 55 924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54 999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4 год - 54 999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счет средств бюджета Самарской области - 2 537,2 тыс. руб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1 213,0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2021 год - 1 324,2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2 год - 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0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2024 год - 0.               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Также возникла необходимость внесения изменений в показатели (индикаторы) муниципальной программы, по годам</w:t>
      </w:r>
      <w:r>
        <w:rPr>
          <w:sz w:val="28"/>
          <w:szCs w:val="28"/>
          <w:lang w:eastAsia="zh-CN"/>
        </w:rPr>
        <w:t>:</w:t>
      </w:r>
    </w:p>
    <w:p>
      <w:pPr>
        <w:pStyle w:val="Normal"/>
        <w:ind w:firstLine="567"/>
        <w:jc w:val="both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8"/>
        <w:gridCol w:w="2082"/>
        <w:gridCol w:w="19"/>
        <w:gridCol w:w="10"/>
        <w:gridCol w:w="15"/>
        <w:gridCol w:w="1663"/>
        <w:gridCol w:w="19"/>
        <w:gridCol w:w="19"/>
        <w:gridCol w:w="803"/>
        <w:gridCol w:w="11"/>
        <w:gridCol w:w="19"/>
        <w:gridCol w:w="18"/>
        <w:gridCol w:w="806"/>
        <w:gridCol w:w="7"/>
        <w:gridCol w:w="19"/>
        <w:gridCol w:w="18"/>
        <w:gridCol w:w="839"/>
        <w:gridCol w:w="9"/>
        <w:gridCol w:w="841"/>
        <w:gridCol w:w="9"/>
        <w:gridCol w:w="709"/>
        <w:gridCol w:w="853"/>
        <w:gridCol w:w="851"/>
      </w:tblGrid>
      <w:tr>
        <w:trPr>
          <w:trHeight w:val="149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информированию населения по противодействию терроризму и экстремизму через кинотеатры городского округа Тольятт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лиру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х видеорол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заимодействия с филиалом ГКУ Самарской области "Дом дружбы народов"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в год мероприятий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и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 </w:t>
            </w:r>
          </w:p>
          <w:p>
            <w:pPr>
              <w:pStyle w:val="Normal"/>
              <w:autoSpaceDE w:val="false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уклетов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8"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1658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ок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 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лакатов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 белее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рудование системой видеонаблюдения и подключение к системе "Безопасный город"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видеокамер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объектов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видеокамер в местах массового скопления граждан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личество видеокамер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ключенных контрактов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.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Установка камер видеонаблюдения за транспортом, выезжающим и въезжающим в город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видеокамер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5.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ернизация камер видеонаблюдения системы "Безопасный город"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видеокамер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 с участием религиозных и национальных организаций и объедин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в г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овещаний в г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корректировка Перечня религиозных организаций и объединений, действующих на территории городского округа Тольят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обращений в соответствующие организаци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мотре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в г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оведенных совещан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о-выходов для обеспечения охраны общественного порядк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3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 В связи с тем, что часть средств ОО «Добровольная народная дружина городского округа Тольятти» была затрачена не на материальное стимулирование дружинников, а на оплату коммунальных и банковских услуг, снизилось количество выходов дружи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ственной безопасности администрации                                       В.В. Дени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4"/>
        </w:rPr>
        <w:t>Кутляев Д.В. 54 35 15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О внесении изменений в постановление администрации городского округа Тольятти от 26.09.2019 № 2579-п/1 «Об утверждении муниципальной программы «Профилактика терроризма, экстремизма и иных правонарушений на территории городского округа Тольятти на 2020 - 2024 года»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связи с увеличением в 2021 году финансирования из бюджета Самарской области на 200 рублей по мероприятию 5.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>Реализация комплексных мер по участию населения в охране общественного порядка в форме ДНД» возникла необходимость внесения соответствующих изменений. Сумма финансирования по данному мероприятию составила 1 324,2 тыс. рублей (ранее 1 324,0). Сумма финансирования на 2021 год составила  - 50 259,2 тыс. 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Также в соответствии</w:t>
      </w:r>
      <w:r>
        <w:rPr>
          <w:sz w:val="28"/>
          <w:szCs w:val="28"/>
        </w:rPr>
        <w:t xml:space="preserve"> с </w:t>
      </w:r>
      <w:r>
        <w:rPr>
          <w:color w:val="00000A"/>
          <w:sz w:val="28"/>
          <w:szCs w:val="28"/>
        </w:rPr>
        <w:t>р</w:t>
      </w:r>
      <w:r>
        <w:rPr>
          <w:sz w:val="28"/>
          <w:szCs w:val="28"/>
          <w:lang w:eastAsia="zh-CN"/>
        </w:rPr>
        <w:t xml:space="preserve">ешением </w:t>
      </w:r>
      <w:r>
        <w:rPr>
          <w:sz w:val="28"/>
          <w:szCs w:val="28"/>
        </w:rPr>
        <w:t xml:space="preserve">Думы городского округа Тольятти от 08.12.2021 № 1128 «О бюджете городского округа Тольятти на 2022 год и плановый период 2023 и 2024 годов» </w:t>
      </w:r>
      <w:r>
        <w:rPr>
          <w:sz w:val="28"/>
          <w:szCs w:val="28"/>
          <w:lang w:eastAsia="ar-SA"/>
        </w:rPr>
        <w:t xml:space="preserve">в постановление администрации городского округа Тольятти от 26.09.2019 № 2579-п/1 «Об утверждении муниципальной программы «Профилактика терроризма, экстремизма и иных правонарушений на территории городского округа Тольятти на 2020 - 2024 годы» (далее – программа) </w:t>
      </w:r>
      <w:r>
        <w:rPr>
          <w:sz w:val="28"/>
          <w:szCs w:val="28"/>
        </w:rPr>
        <w:t>возникла необходимость внесения соответствующих изменений в Программу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оприятию 1.3 «Организация работы по информированию населения по противодействию терроризму и экстремизму через кинотеатры городского округа Тольятти» бюджетом городского округа Тольятти на 2022 год утверждено финансовое обеспечение в размере  350,0 тыс. рублей. На 2023 и 2024 годы по мероприятию финансовое обеспечение не предусмотре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о мероприятию 1.10 «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» бюджетом городского округа Тольятти на 2022 год и плановый период 2023 и 2024 годов утверждено финансовое обеспечение в размере  35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</w:t>
      </w:r>
      <w:r>
        <w:rPr>
          <w:sz w:val="28"/>
          <w:szCs w:val="28"/>
        </w:rPr>
        <w:t xml:space="preserve">задаче 3 «Оснащение городского округа Тольятти системой видеонаблюдения, в том числе в рамках приоритетных проектов «Безопасный город» и «Умный город» (по мероприятиям 3.1 - 3.5) на 2022 год и плановый период 2023 и 2024 годов» финансовое обеспечение не предусмотрено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оприятию 5.2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Реализация комплексных мер по участию населения в охране общественного порядка в форме ДНД» бюджетом городского округа Тольятти </w:t>
      </w:r>
      <w:r>
        <w:rPr>
          <w:color w:val="000000"/>
          <w:sz w:val="28"/>
          <w:szCs w:val="28"/>
        </w:rPr>
        <w:t xml:space="preserve">на 2022 год и плановый период 2023 и 2024 годов </w:t>
      </w:r>
      <w:r>
        <w:rPr>
          <w:sz w:val="28"/>
          <w:szCs w:val="28"/>
        </w:rPr>
        <w:t>утверждено финансовое обеспечение в размере 1000,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мероприятию  6.1 «Содержание  муниципального казенного учреждения городского округа Тольятти «Центр профилактики правонарушений»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2022 год и плановый период 2023 и 2024 годов утверждено следующее финансовое обеспечение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2 год  - 54 539,0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3 год  - 53 964,0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4 год  - 53 964,0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Финансовые затраты на реализацию программы на 2020 - 2024 годы составили 269 652,2 тыс. рублей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53 471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1 год - 50 259,2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2 год - 55 924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54 999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4 год - 54 999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 - 267 115,0 тыс. руб.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0 год - 52 258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1 год - 48 935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2 год - 55 924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54 999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4 год - 54 999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за счет средств бюджета Самарской области - 2 537,2 тыс. руб.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0 год - 1 213,0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2021 год - 1 324,2 тыс.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2 год - 0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23 год - 0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- 0.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ственной безопасности администрации                                       В.В. Дени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тляев Д.В. 54 35 15</w:t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  <w:sz w:val="28"/>
    </w:rPr>
  </w:style>
  <w:style w:type="character" w:styleId="WW8Num8z2">
    <w:name w:val="WW8Num8z2"/>
    <w:qFormat/>
    <w:rPr>
      <w:rFonts w:ascii="Arial" w:hAnsi="Arial" w:eastAsia="Calibri" w:cs="Arial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0:00Z</dcterms:created>
  <dc:creator>user</dc:creator>
  <dc:description/>
  <cp:keywords/>
  <dc:language>en-US</dc:language>
  <cp:lastModifiedBy>Тришина Ольга Викторовна</cp:lastModifiedBy>
  <cp:lastPrinted>2021-12-28T16:09:00Z</cp:lastPrinted>
  <dcterms:modified xsi:type="dcterms:W3CDTF">2022-01-21T09:00:00Z</dcterms:modified>
  <cp:revision>2</cp:revision>
  <dc:subject/>
  <dc:title/>
</cp:coreProperties>
</file>