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№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3.2015 г. № 905-п/1 «Об утверждении муниципальной программы «Благоустройство террито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11.11.2020 № 741 «О внесении изменений в решение Думы городского округа Тольятти от 11.12.2019 № 427 «О бюджете городского округа Тольятти на 2020 год и плановый период 2021 и 2022 годов», с постановлением мэрии городского округа Тольятти от 12.08.2013 г.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г. № 905-п/1 (далее - Программа), (газета «Городские ведомости», 2015, 27 марта, 19 июня, 28 августа, 27 октября, 08 декабря, 25 декабря; 2016, 15 января, 22 марта, 19 апреля, 06 мая, 24 мая, 03 июня, 24 июня, 19 июля, </w:t>
        <w:br/>
        <w:t xml:space="preserve">23 августа, 14 октября, 1 ноября, 6 декабря, 30 декабря; 2017, 07 марта, </w:t>
        <w:br/>
        <w:t xml:space="preserve">30 мая, 23 июня, 11 июля, 25 августа, 20 октября, 1 декабря, 12 декабря, </w:t>
        <w:br/>
        <w:t>26 декабря, 2018, 20 февраля, 27 марта, 25 мая, 29 июня, 27 июля, 4 сентября, 09 ноября, 2019, 11 января, 12 февраля, 05 апреля, 14 мая, 05 июля, 16 августа, 13 сентября, 25 октября, 19 ноября, 24 декабря, 31 декабря, 2020, 07 февраля, 13 марта, 15 мая,  11 августа, 11 сентября, 3 ноября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роке 9 Паспорта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831 613» заменить цифрами                   «2 827 74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третьем цифры «1 989 276» заменить цифрами                   «1 989 08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559 105» заменить цифрами                   «555 428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тринадцатом цифры «151 985» заменить цифрами                   «148 114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шестом цифры «2 831 613» заменить цифрами                   «2 827 74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седьмом цифры «1 989 276» заменить цифрами                   «1 989 082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осьмом цифры «559 105» заменить цифрами                   «555 428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семнадцатом цифры «151 985» заменить цифрами                   «148 114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7 Программы таблицу «Показатели конечного результата»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Приложении №1 к Программ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Таблицы №3 и №6 Приложения №1 к Программе изложить в редакции согласно таблицам №1 и №2 приложения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олбце 5 строки 5.3 таблицы №4 цифры «210» заменить цифрой «0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олбце 11 строки 1.1. Приложения №2 к Программе цифру «9» заменить цифрой «7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6 Приложения №3 к Программе изложить в редакции согласно приложения 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5 Приложения №6 к Программе изложить в редакции согласно приложения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городского округа Ладыку И.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лава городского округа                             </w:t>
        <w:tab/>
        <w:tab/>
        <w:t xml:space="preserve">                  С.А. Анташ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57:00Z</dcterms:created>
  <dc:creator>КУЛИНИЧ</dc:creator>
  <dc:description/>
  <cp:keywords/>
  <dc:language>en-US</dc:language>
  <cp:lastModifiedBy>user</cp:lastModifiedBy>
  <cp:lastPrinted>2020-02-13T10:09:00Z</cp:lastPrinted>
  <dcterms:modified xsi:type="dcterms:W3CDTF">2020-11-16T05:10:00Z</dcterms:modified>
  <cp:revision>11</cp:revision>
  <dc:subject/>
  <dc:title>проект</dc:title>
</cp:coreProperties>
</file>