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родского округа Тольятти</w:t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от____________№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>Таблица N 6 (2020 год)</w:t>
      </w:r>
    </w:p>
    <w:p>
      <w:pPr>
        <w:pStyle w:val="Normal"/>
        <w:spacing w:before="24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0"/>
        <w:gridCol w:w="760"/>
        <w:gridCol w:w="7483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ной документации и проведение государственной экспертизы такой документации, в том числе предпроектные работы и изыскания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ы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семейного отдыха, 14 кв.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того по району: 240 тыс. руб.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пешеходная дорожка по ул. Матросова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того по району: 230 тыс. руб.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район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илина (сквер от ул. Мира до площади Свободы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9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одины, 4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л. Гидростроевская, 5, 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й бульвар на участке от пл. Свободы до ул. Ленина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того по району: 1 030 тыс. руб.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ероприятию: 1 500 тыс. руб.</w:t>
            </w:r>
          </w:p>
        </w:tc>
      </w:tr>
      <w:tr>
        <w:trPr/>
        <w:tc>
          <w:tcPr>
            <w:tcW w:w="9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2020 год: 1 500 тыс. руб.</w:t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7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4:59:00Z</dcterms:created>
  <dc:creator>КУЛИНИЧ</dc:creator>
  <dc:description/>
  <cp:keywords/>
  <dc:language>en-US</dc:language>
  <cp:lastModifiedBy>user</cp:lastModifiedBy>
  <cp:lastPrinted>2020-08-13T11:28:00Z</cp:lastPrinted>
  <dcterms:modified xsi:type="dcterms:W3CDTF">2020-11-16T05:14:00Z</dcterms:modified>
  <cp:revision>8</cp:revision>
  <dc:subject/>
  <dc:title>проект</dc:title>
</cp:coreProperties>
</file>