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ОЛЬЯТ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№ 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льятти, Самарской области</w:t>
      </w:r>
    </w:p>
    <w:p>
      <w:pPr>
        <w:pStyle w:val="ConsPlusNormal1"/>
        <w:widowControl/>
        <w:spacing w:before="480" w:after="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11.07.2018 № 2036-п/1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Об утверждении муниципальной программы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"Капитальный ремонт многоквартирных домов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Тольятти на 2019 - 2023 годы"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решением Думы городского округа Тольятти от  11.11.2020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741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 внесении изменений в решение Думы городского округа Тольятти от  11.12.2019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427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городского округа Тольятти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 постановлением  мэрии  городского  округа  Тольятти  от 12.08.2013                 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"Капитальный ремонт многоквартирных домов городского округа Тольятти на 2019 - 2023 годы"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11.07.2018 № 2036-п/1, </w:t>
      </w:r>
      <w:r>
        <w:rPr>
          <w:sz w:val="28"/>
          <w:szCs w:val="28"/>
        </w:rPr>
        <w:t xml:space="preserve">(далее – Программа) (газета «Городские ведомости», 2018, 13 июля, 2019, 25 января, 2 августа, 22 ноября, 13 декабря, 2020, 31 января, 3 марта, 8 мая) следующие изменения: 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строке 7 столбца 3 Паспорта Программы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абзаце первом цифры «99 560» заменить цифрами «100 186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В пункте первом цифры «84 565» заменить цифрами «85 190», слова «2020 год – 14 099 тыс. руб.» заменить словами «2020 год – 14 724 тыс. руб.».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. В пункте втором цифры «14 995» заменить цифрами «14 996», слова «2020 год – 566 тыс. руб.» заменить словами «2020 год – 567 тыс. руб.».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2. В разделе 5 Программы: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1. В абзаце втором цифры «99 560» заменить цифрами «100 186»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2. В абзаце третьем цифры «84 565» заменить цифрами «85 190»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3. В абзаце пятом цифры «14 099» заменить цифрами «14 724»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4. В абзаце девятом цифры «14 995» заменить цифрами «14 996»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5. В абзаце одиннадцатом цифры «566» заменить цифрами «567»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В разделе 7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В абзаце десятом слова «в таблице:» заменить словами «в таблице.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Таблицу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Показатели конечного результата муниципальной программы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2990"/>
        <w:gridCol w:w="1269"/>
        <w:gridCol w:w="1134"/>
        <w:gridCol w:w="7"/>
        <w:gridCol w:w="698"/>
        <w:gridCol w:w="11"/>
        <w:gridCol w:w="700"/>
        <w:gridCol w:w="8"/>
        <w:gridCol w:w="705"/>
        <w:gridCol w:w="711"/>
        <w:gridCol w:w="711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ого результат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значения показателя конечного результат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9г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г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КД повышенной этажности, в которых выполнен комплекс мероприятий по восстановлению автоматизированных систем пожарной безопасности и средств пожаротушения, от общего количества МКД повышенной этажности, нуждающихся в восстановлении противопожарных систем, - 172 МК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с 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КД, в которых установлены ОПУ, от общего количества МКД - 2269 МКД (на 01.01.2018 - 2152 МКД - 94,8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с 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КД, в которых инженерные сети подготовлены к установке ОПУ, от общего количества МКД, в которых необходима перекладка транзитных трубопроводов, - 44 МК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с 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ногоквартирных домов, приведенных в нормативное состояние, имевших статус "аварийный", от общего количества многоквартирных домов, ранее имевших статус "аварийный", для возможности дальнейшего предоставления жилых муниципальных помещений, расположенных в нем, нуждающимся граждан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Стратег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восстановленных конструктивных элементов МКД в общем количестве конструктивных элементов МКД, запланированных к восстановлению за отчетный пери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КД, в которых выполнен капитальный ремонт внутридомовых инженерных систем по тем или иным видам работ, от общего количества МКД, в которых запланирован ремонт внутридомовых инженерных систем в отчетном период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национальных и федеральных проектов в части, касающейся городского округа Тольят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*&gt;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не предусмотрены национальными и федеральными проектами.».</w:t>
      </w:r>
    </w:p>
    <w:p>
      <w:pPr>
        <w:pStyle w:val="ConsPlusNormal1"/>
        <w:spacing w:lineRule="auto" w:line="360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4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новой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к настоящему постановлению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к Программе изложить в новой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.</w:t>
      </w:r>
    </w:p>
    <w:p>
      <w:pPr>
        <w:pStyle w:val="ConsPlusNormal1"/>
        <w:spacing w:lineRule="auto" w:line="360"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городского округа (Ладыка И.Н.). </w:t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С.А. Анташев </w:t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/>
      </w:pPr>
      <w:r>
        <w:rPr/>
        <w:t>Тимофеева 54 46 34 (5259)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yperlink" Target="consultantplus://offline/ref=AD444E74040B09566F8CAC186C741080E6DD67F72B190AF435E3E3FF7E72C640BA839E39D03B034E6F4C0EECW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0:00Z</dcterms:created>
  <dc:creator>А.Шамин</dc:creator>
  <dc:description/>
  <cp:keywords/>
  <dc:language>en-US</dc:language>
  <cp:lastModifiedBy>Крафт Юлия Павловна</cp:lastModifiedBy>
  <cp:lastPrinted>2020-04-13T13:40:00Z</cp:lastPrinted>
  <dcterms:modified xsi:type="dcterms:W3CDTF">2020-11-17T12:02:00Z</dcterms:modified>
  <cp:revision>8</cp:revision>
  <dc:subject/>
  <dc:title>МУНИЦИПАЛЬНАЯ АДРЕСНАЯ ПРОГРАММА</dc:title>
</cp:coreProperties>
</file>