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387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Административному регламенту </w:t>
      </w:r>
    </w:p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едоставления муниципальной </w:t>
      </w:r>
    </w:p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услуги «Предоставление информации </w:t>
      </w:r>
    </w:p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об объектах учета, содержащихся в реестре </w:t>
      </w:r>
    </w:p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муниципальной собственности </w:t>
      </w:r>
    </w:p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городского округа Тольятти»</w:t>
      </w:r>
    </w:p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ю департамента по управлению муниципальным имуществом городского округа Тольятти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Ф.И.О. руководителя)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Ф.И.О. заявителя, адрес, телефон, электронный адрес)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120"/>
        <w:ind w:left="5387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ление (запро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из реестра муниципальной собственности городского округа Тольятти по  объекту недвижимого (движимого) имущества 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ются наименование, адрес, местонахождение, сведения о правообладателе и другие характеристики, позволяющие идентифицировать объект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(по юридическому лицу _______________________________________________________).</w:t>
      </w:r>
    </w:p>
    <w:p>
      <w:pPr>
        <w:pStyle w:val="Normal"/>
        <w:spacing w:before="0" w:after="0"/>
        <w:ind w:left="255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полное наименование, организационно-правовая форма и адрес  (местонахождение) юридического лиц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необходима для 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Информацию прошу предоставить______________________________________________</w:t>
      </w:r>
    </w:p>
    <w:p>
      <w:pPr>
        <w:pStyle w:val="Normal"/>
        <w:spacing w:before="0" w:after="0"/>
        <w:ind w:left="3686" w:hanging="368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ывается форма предоставлению информации: при личном                 обращении или почтовым отправлением с указанием адреса)</w:t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: 1. Копия паспорта на _____л. в 1 экз.</w:t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2. Доверенность на _______л. в 1 экз.</w:t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3. Заверенные копии учредительных документов _______________________________ л. в 1 экз</w:t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ывается наименование юридического лица)</w:t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_»_________20___г.                             ___________________________________________</w:t>
      </w:r>
    </w:p>
    <w:p>
      <w:pPr>
        <w:pStyle w:val="Normal"/>
        <w:spacing w:before="0" w:after="0"/>
        <w:ind w:left="3686" w:hanging="368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получателя муниципальной услуги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49:00Z</dcterms:created>
  <dc:creator>user</dc:creator>
  <dc:description/>
  <cp:keywords/>
  <dc:language>en-US</dc:language>
  <cp:lastModifiedBy>user</cp:lastModifiedBy>
  <cp:lastPrinted>2012-04-17T12:54:00Z</cp:lastPrinted>
  <dcterms:modified xsi:type="dcterms:W3CDTF">2012-04-18T12:09:00Z</dcterms:modified>
  <cp:revision>4</cp:revision>
  <dc:subject/>
  <dc:title/>
</cp:coreProperties>
</file>