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969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94385</wp:posOffset>
                </wp:positionH>
                <wp:positionV relativeFrom="paragraph">
                  <wp:posOffset>132080</wp:posOffset>
                </wp:positionV>
                <wp:extent cx="5151120" cy="840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240" cy="84060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нятие решения о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оставлении информации об объектах уч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55pt;margin-top:10.4pt;width:405.55pt;height:6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принятие решения о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оставлении информации об объектах уч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imagedata r:id="rId3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0</wp:posOffset>
                </wp:positionH>
                <wp:positionV relativeFrom="paragraph">
                  <wp:posOffset>42545</wp:posOffset>
                </wp:positionV>
                <wp:extent cx="1529080" cy="1525270"/>
                <wp:effectExtent l="6985" t="8255" r="5168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85000">
                          <a:off x="0" y="0"/>
                          <a:ext cx="1528920" cy="1525320"/>
                        </a:xfrm>
                        <a:prstGeom prst="wedgeRoundRectCallout">
                          <a:avLst>
                            <a:gd name="adj1" fmla="val 82898"/>
                            <a:gd name="adj2" fmla="val 4896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то 2-й уровень детализации процесса услуги по административной процедуре 4 </w:t>
                            </w:r>
                          </w:p>
                        </w:txbxContent>
                      </wps:txbx>
                      <wps:bodyPr anchor="t" rot="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45.55pt;margin-top:3.35pt;width:120.35pt;height:120.05pt;flip:y;mso-wrap-style:square;v-text-anchor:top;rotation: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то 2-й уровень детализации процесса услуги по административной процедуре 4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0130</wp:posOffset>
                </wp:positionH>
                <wp:positionV relativeFrom="paragraph">
                  <wp:posOffset>114300</wp:posOffset>
                </wp:positionV>
                <wp:extent cx="374142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1.9pt;margin-top:9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0</wp:posOffset>
                </wp:positionH>
                <wp:positionV relativeFrom="paragraph">
                  <wp:posOffset>114300</wp:posOffset>
                </wp:positionV>
                <wp:extent cx="35433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енное и зарегистрированное заявление направляется для принятия ре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9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енное и зарегистрированное заявление направляется для 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99060</wp:posOffset>
                </wp:positionV>
                <wp:extent cx="1270" cy="3721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15pt;margin-top:7.8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6410</wp:posOffset>
                </wp:positionH>
                <wp:positionV relativeFrom="paragraph">
                  <wp:posOffset>41910</wp:posOffset>
                </wp:positionV>
                <wp:extent cx="1270" cy="3721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pt;margin-top:3.3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40130</wp:posOffset>
                </wp:positionH>
                <wp:positionV relativeFrom="paragraph">
                  <wp:posOffset>-1072515</wp:posOffset>
                </wp:positionV>
                <wp:extent cx="3598545" cy="939165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939240"/>
                          <a:chOff x="0" y="0"/>
                          <a:chExt cx="3598560" cy="9392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939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смотрение заявления о 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4694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800"/>
                            <a:ext cx="592920" cy="469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-84.45pt;width:283.35pt;height:73.95pt" coordorigin="1638,-1689" coordsize="5667,1479">
                <v:shape id="shape_0" stroked="t" o:allowincell="f" style="position:absolute;left:2572;top:-1689;width:4732;height:14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смотрение заявления о 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-1689;width:933;height:738;mso-wrap-style:none;v-text-anchor:middle" type="_x0000_t109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-949;width:933;height:7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040130</wp:posOffset>
                </wp:positionH>
                <wp:positionV relativeFrom="paragraph">
                  <wp:posOffset>36830</wp:posOffset>
                </wp:positionV>
                <wp:extent cx="3598545" cy="939165"/>
                <wp:effectExtent l="508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939240"/>
                          <a:chOff x="0" y="0"/>
                          <a:chExt cx="3598560" cy="9392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939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ешения о 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4694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592920" cy="4694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2.9pt;width:283.35pt;height:73.95pt" coordorigin="1638,58" coordsize="5667,1479">
                <v:shape id="shape_0" stroked="t" o:allowincell="f" style="position:absolute;left:2572;top:58;width:4732;height:14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ешения о 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58;width:933;height:738;mso-wrap-style:none;v-text-anchor:middle" type="_x0000_t109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797;width:933;height:7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045</wp:posOffset>
                </wp:positionH>
                <wp:positionV relativeFrom="paragraph">
                  <wp:posOffset>100330</wp:posOffset>
                </wp:positionV>
                <wp:extent cx="1270" cy="3721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35pt;margin-top:7.9pt;width:0.1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040130</wp:posOffset>
                </wp:positionH>
                <wp:positionV relativeFrom="paragraph">
                  <wp:posOffset>73660</wp:posOffset>
                </wp:positionV>
                <wp:extent cx="3598545" cy="85852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858600"/>
                          <a:chOff x="0" y="0"/>
                          <a:chExt cx="3598560" cy="858600"/>
                        </a:xfrm>
                      </wpg:grpSpPr>
                      <wps:wsp>
                        <wps:cNvSpPr/>
                        <wps:spPr>
                          <a:xfrm>
                            <a:off x="604440" y="0"/>
                            <a:ext cx="2994120" cy="85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формление принятого решения о 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4440" cy="42912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120"/>
                            <a:ext cx="604440" cy="4291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5.8pt;width:283.35pt;height:67.6pt" coordorigin="1638,116" coordsize="5667,1352">
                <v:shape id="shape_0" stroked="t" o:allowincell="f" style="position:absolute;left:2590;top:116;width:4714;height:13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формление принятого решения о 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638;top:116;width:951;height:675;mso-wrap-style:none;v-text-anchor:middle" type="_x0000_t109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638;top:792;width:951;height:67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7680</wp:posOffset>
                </wp:positionH>
                <wp:positionV relativeFrom="paragraph">
                  <wp:posOffset>69215</wp:posOffset>
                </wp:positionV>
                <wp:extent cx="1270" cy="3721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4pt;margin-top:5.45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0130</wp:posOffset>
                </wp:positionH>
                <wp:positionV relativeFrom="paragraph">
                  <wp:posOffset>90170</wp:posOffset>
                </wp:positionV>
                <wp:extent cx="374142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148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pt;margin-top:7.1pt;width:294.5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90170</wp:posOffset>
                </wp:positionV>
                <wp:extent cx="3200400" cy="6858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ршение административной процедуры: принято положительное  или отрицательное решение  о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предоставлении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7.1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ршение административной процедуры: принято положительное  или отрицательное решение  о </w:t>
                      </w:r>
                      <w:r>
                        <w:rPr>
                          <w:bCs/>
                          <w:color w:val="000000"/>
                        </w:rPr>
                        <w:t xml:space="preserve">предоставлении информ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jc w:val="center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user</dc:creator>
  <dc:description/>
  <cp:keywords/>
  <dc:language>en-US</dc:language>
  <cp:lastModifiedBy>user</cp:lastModifiedBy>
  <dcterms:modified xsi:type="dcterms:W3CDTF">2012-04-24T09:17:00Z</dcterms:modified>
  <cp:revision>2</cp:revision>
  <dc:subject/>
  <dc:title/>
</cp:coreProperties>
</file>