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основных необходимых нормативных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труда Российской Федерации от 29.10.2021г. №766н «Об утверждении Правил обеспечения работников средствами индивидуальной защиты и смывающими средствами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труда Российской Федерации от 29.10.2021г. №767н «Об утверждении единых типовых норм выдачи средств индивидуальной защиты и смывающих средств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Комиссии Таможенного союза от 09.12.2011г. №878 (ред.от 03.03.2020г.)</w:t>
      </w:r>
    </w:p>
    <w:p>
      <w:pPr>
        <w:pStyle w:val="Style15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нятии технического регламента Таможенного союза «О безопасности средств </w:t>
      </w:r>
    </w:p>
    <w:p>
      <w:pPr>
        <w:pStyle w:val="Style15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защиты» (вместе с «ТР Р 019/2011. Технический регламент Таможенного союза. О безопасности средств индивидуальной защиты»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ГОСТ Р 59123-20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й стандарт Российской Федерации. Система стандартов безопасности труда. Средства индивидуальной защиты. Общие требования и классификация» (утвержден и введен в действие Приказом Росстандарта от 27.10.2020г. №933-ст)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онные требования к конкретным средствам защиты также следует смотреть </w:t>
      </w:r>
      <w:r>
        <w:rPr>
          <w:rFonts w:cs="Times New Roman" w:ascii="Times New Roman" w:hAnsi="Times New Roman"/>
          <w:sz w:val="28"/>
          <w:szCs w:val="28"/>
          <w:u w:val="single"/>
        </w:rPr>
        <w:t>в ГОСТ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стюмы изолирующие – по ГОСТ 12.4.064-84 (подраздел 1.1), ГОСТ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16602-2019 (пункт 4.2), костюмы изолирующие многофункциональные – по ГОСТ12.4.312-2017 (раздел 4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органов дыхания – по ГОСТ 12.4.034-2017 (раздел 3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специальная, защитная, в т.ч. фильтрующая по ГОСТ 12.4.103-2020 (раздел 4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ног – по ГОСТ 12.4.103-2020 (раздел 4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рук – по ГОСТ 12.4.103-2020 (раздел 4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лица – по ГОСТ 12.4.023-84 (раздел 1); ГОСТ 12.4.253-2013 (раздел 4 в части лицевого экрана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ИЗ глаз – по ГОСТ 12.4.253-2013 (раздел 4, за исключением защитных лицевых щитков и лицевого экран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матологические СИЗ – по ГОСТ Р 12.4.301-2018 (раздел 1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НЫЕ ЛИСТЫ</w:t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Роструда от 01.02.2022 N 20 (ред. от 16.02.2024) "Об утверждении форм проверочных листов (списков контрольных вопросов) для осуществления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"</w:t>
        <w:br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5:00Z</dcterms:created>
  <dc:creator>user_server1c</dc:creator>
  <dc:description/>
  <cp:keywords/>
  <dc:language>en-US</dc:language>
  <cp:lastModifiedBy>user_server1c</cp:lastModifiedBy>
  <dcterms:modified xsi:type="dcterms:W3CDTF">2024-06-07T08:15:00Z</dcterms:modified>
  <cp:revision>3</cp:revision>
  <dc:subject/>
  <dc:title/>
</cp:coreProperties>
</file>