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before="0" w:after="20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опасности</w:t>
      </w:r>
    </w:p>
    <w:p>
      <w:pPr>
        <w:pStyle w:val="Style15"/>
        <w:numPr>
          <w:ilvl w:val="1"/>
          <w:numId w:val="1"/>
        </w:numPr>
        <w:spacing w:before="0" w:after="0"/>
        <w:ind w:left="1077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кие, обледенелые, зажиренные, мокрые поверхности</w:t>
      </w:r>
    </w:p>
    <w:p>
      <w:pPr>
        <w:pStyle w:val="Style15"/>
        <w:numPr>
          <w:ilvl w:val="1"/>
          <w:numId w:val="1"/>
        </w:numPr>
        <w:spacing w:before="0" w:after="0"/>
        <w:ind w:left="107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д высот, отсутствие ограждения на высоте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, инструмент или предмет, перемещаемый или поднимаемый, в том числе на высоту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или неправильно закрепленные детали или заготовки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ющиеся или движущие детали оборудования или инструменты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лки оборудования, деталей, инструмента, стекл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угий элемент применяемых материалов или оборудования, или конструкций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и элементы конструкции, расположенные на путях следования, в том числе из-за неправильной организации рабочего мест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пасности, связанные с получением работником удар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ая или подвижная, в том числе вращающаяся колющая поверхность (острие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пасности, связанные с получением работником колотой раны или прокол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части машин и механизмов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пасности, связанные с затягиванием работника в механизмы и агрегаты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зивные материалы, в том числе необработанная древесина (в том числе вертикальные и горизонтальные поверхности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пасности, связанные с трением или абразивным воздействием при соприкосновении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еся режущие части механизмов, машин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 и заусенцы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вые ножи, дисковые пилы и другое (кроме ножей поварски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и и приспособления, применяемые при обвалке мяс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ая цепная пил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ая стружка с острыми кромками, возникающая при механической обработке металлических заготовок и деталей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янные, фарфоровые или керамические предметы, а также пластиковые изделия острыми кромками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пасности, связанные с порезом частей тела работник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стружки, мелкие осколки, крупнодисперсная пыль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пасности, связанные с повреждением глаз вследствие попадания инородного тел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на значительной глубине в туннелях, под землей, в открытых разрезах, в том числе связанных с добычей полезных ископаемых и эксплуатацией шахт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пасности, связанные с работой на глубине</w:t>
      </w:r>
    </w:p>
    <w:p>
      <w:pPr>
        <w:pStyle w:val="Style15"/>
        <w:numPr>
          <w:ilvl w:val="1"/>
          <w:numId w:val="1"/>
        </w:numPr>
        <w:spacing w:before="20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механические опасности</w:t>
      </w:r>
    </w:p>
    <w:p>
      <w:pPr>
        <w:pStyle w:val="Style15"/>
        <w:numPr>
          <w:ilvl w:val="0"/>
          <w:numId w:val="1"/>
        </w:numPr>
        <w:spacing w:lineRule="auto" w:line="240" w:before="200" w:after="20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, связанная с воздействием общих производственных загрязнений</w:t>
      </w:r>
    </w:p>
    <w:p>
      <w:pPr>
        <w:pStyle w:val="Style15"/>
        <w:spacing w:lineRule="auto" w:line="240" w:before="200" w:after="200"/>
        <w:ind w:left="1134" w:hanging="41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ие производственные загрязнения</w:t>
      </w:r>
    </w:p>
    <w:p>
      <w:pPr>
        <w:pStyle w:val="Style15"/>
        <w:spacing w:before="200" w:after="20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00" w:after="200"/>
        <w:ind w:left="426" w:hanging="426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Опасности, связанные с воздействием электрического тока, статического электричества, а также с воздействием термических рисков электрической дуг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Электрический ток</w:t>
      </w:r>
    </w:p>
    <w:p>
      <w:pPr>
        <w:pStyle w:val="Style15"/>
        <w:ind w:left="720" w:hanging="29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 Шаговое напряжение</w:t>
      </w:r>
    </w:p>
    <w:p>
      <w:pPr>
        <w:pStyle w:val="Style15"/>
        <w:ind w:left="1276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3.   Искры, возникающие вследствие накопления статического электричества, в том числе при работе во взрывопожарноопасной среде 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веденное напряжение в отключенной электрической цепи (электромагнитное воздействие параллельной воздушной электрической линии или электричества, циркулирующего в контактной сети)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Энергия, выделяемая при возникновении электрической дуги</w:t>
      </w:r>
    </w:p>
    <w:p>
      <w:pPr>
        <w:pStyle w:val="Style15"/>
        <w:spacing w:before="120" w:after="120"/>
        <w:ind w:left="1134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 Другие опасности, связанные с воздействием электрического тока, статического электричества, а также с воздействием термических рисков электрической дуги</w:t>
      </w:r>
    </w:p>
    <w:p>
      <w:pPr>
        <w:pStyle w:val="Style15"/>
        <w:spacing w:before="120" w:after="120"/>
        <w:ind w:left="1134" w:hanging="113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асности, связанные с воздействием повышенных/пониженных температур</w:t>
      </w:r>
    </w:p>
    <w:p>
      <w:pPr>
        <w:pStyle w:val="Style15"/>
        <w:spacing w:before="0" w:after="0"/>
        <w:ind w:left="1134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верхности, имеющие высокую температуру (воздействие конвективной теплоты)</w:t>
      </w:r>
    </w:p>
    <w:p>
      <w:pPr>
        <w:pStyle w:val="Style15"/>
        <w:spacing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атериал, жидкость или газ, имеющие высокую температуру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ругие опасности, связанные с воздействием конвективной теплот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Энергия открытого пламени, выплесков металлов, искр и брызг расплавленного металла и металлической окалин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хлажденная поверхность, охлажденная жидкость или газ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ругие опасности, связанные с повышенными и пониженными температурам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изкая температура окружающей среды в рабочей зоне, в том числе связанная с климатом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ысокая температура окружающей среды, в рабочей зоне, в том числе связанная с климатом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Высокая влажность окружающей среды в рабочей зоне, в том числе, связанная с климатом</w:t>
      </w:r>
    </w:p>
    <w:p>
      <w:pPr>
        <w:pStyle w:val="Style15"/>
        <w:spacing w:before="120" w:after="12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Низкая температура окружающей среды и ветер на рабочем мест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асности, связанные с недостатком кислорода</w:t>
      </w:r>
    </w:p>
    <w:p>
      <w:pPr>
        <w:pStyle w:val="Style15"/>
        <w:spacing w:lineRule="auto" w:line="240" w:before="120" w:after="12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едостаток кислорода в воздухе рабочей зоны в замкнутых технологических емкостях, из-за вытеснения его другими газами или жидкостям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едостаток кислорода в воздухе рабочей зоны при работе в подземных сооружениях</w:t>
      </w:r>
    </w:p>
    <w:p>
      <w:pPr>
        <w:pStyle w:val="Style15"/>
        <w:spacing w:before="120" w:after="12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ругие опасности, связанные с недостатком кислорода в воздухе рабочей зоны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имические опасности</w:t>
      </w:r>
    </w:p>
    <w:p>
      <w:pPr>
        <w:pStyle w:val="Style15"/>
        <w:spacing w:lineRule="auto" w:line="240" w:before="120" w:after="12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ода и растворы нетоксичных веществ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ысокоопасные вещества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створы кислот, щелочей, смазочно-охлаждающих жидкостей на водной основе, щелочемасляных эмульсий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вышенная концентрация паров вредных жидкостей, газов в воздухе рабочей зоны (а также пыль, туман, дым)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ещества, способные вызвать химический ожог роговицы глаза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Токсичные пары, газы, аэрозоли, выделяемые при нагревании или горении, не связанном с технологическим процессом производства, в том числе при пожаре</w:t>
      </w:r>
    </w:p>
    <w:p>
      <w:pPr>
        <w:pStyle w:val="Style15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6.7. Нефть, нефтепродукты, смазочные масла, воздействующие на кожные покров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Чистящие и обеззараживающие, дезинфицирующие вещества</w:t>
      </w:r>
    </w:p>
    <w:p>
      <w:pPr>
        <w:pStyle w:val="Style15"/>
        <w:spacing w:before="120" w:after="120"/>
        <w:ind w:left="1134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Другие опасности, связанные с воздействием химического фактора на работника</w:t>
      </w:r>
    </w:p>
    <w:p>
      <w:pPr>
        <w:pStyle w:val="Style15"/>
        <w:spacing w:before="120" w:after="120"/>
        <w:ind w:left="284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асность воздействия повышенной концентрации аэрозолей преимущественно фиброгенного действия (АПФД)</w:t>
      </w:r>
    </w:p>
    <w:p>
      <w:pPr>
        <w:pStyle w:val="Style15"/>
        <w:spacing w:before="120" w:after="12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ыль в воздухе рабочей зон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звеси вредных химических веществ в воздухе рабочей зон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эрозоли, воздушные взвеси, содержащие смазочные масла, чистящие и обезжиривающие вещества в воздухе рабочей зон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Другие опасности, связанные с воздействием АПФД на работника</w:t>
      </w:r>
    </w:p>
    <w:p>
      <w:pPr>
        <w:pStyle w:val="Style15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асность воздействия биологического фактора (микроорганизмы, насекомые, паукообразные)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личие микроорганизмов-продуцентов, препаратов, содержащих живые клетки и споры микроорганизмов в окружающей среде: воздухе, воде, на поверхностях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атогенные микроорганизм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личие на рабочем месте паукообразных и кровососущих насекомых, способных являться переносчиками тяжелых инфекций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ругие опасности, связанные с воздействием биологического фактора на работник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асность физических перегрузок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Физические перегрузки при чрезмерных физических усилиях при подъеме предметов и деталей, при перемещении предметов и деталей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Физические перегрузки при стереотипных рабочих движениях, а также при статических нагрузках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Физические перегрузки при неудобной рабочей позе, в том числе при наклонах корпуса тела работника более чем на 30°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Другие опасности, связанные с физической перегрузко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пасность воздействия повышенного уровня шума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вышенный уровня шума и другие неблагоприятные характеристики шума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овышенный (низкочастотный) уровень ультразвуковых колебаний (воздушный и контактный ультразвук)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Другие опасности, связанные с повышенным уровнем шума в рабочей зон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пасность от воздействия повышенной вибраци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овышенная вибрация при использовании ручных механизмов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овышенная общая вибрация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Другие опасности, связанные с воздействием повышенной вибраци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пасность, связанная с освещением/контрастностью в рабочей зон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Недостаточная видимость (различимость) работника для других лиц, в том числе управляющих опасными машинами, механизмам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Повышенная яркость света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Пониженная контрастность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Другие опасности, связанные с воздействием световой среды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пасности, связанные с воздействием повышенного уровня неионизирующих излучений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Электростатические поля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Электромагнитные поля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Электрические поля промышленной частоты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Тепловое излучени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Лазерное излучени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Ультрафиолетовое излучени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7. Другие опасности, связанные с воздействием неионизирующих излучени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пасности, связанные с воздействием ионизирующих излучений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Гамма-излучени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Рентгеновское излучени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Альфа-, бета-излучение, электронное или ионное и нейтронное излучени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Другие опасности, связанные с воздействием ионизирующих излучени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пасность нанесения увечий животными (млекопитающими, птицами, рыбами)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Дикие или домашние животны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Другие опасности, связанные с воздействием животных на работник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пасность негативного воздействия растений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 Пыльца, фитонциды и другие вещества, выделяемые растениям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 Растения, выделяющие вещества, приводящие к ожогам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Растения с листьями и стеблями, способными повредить кожу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Другие опасности, связанные с воздействием растени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пасность, связанная с пожаром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Наличие в атмосфере дыма, паров вредных газов и пыли при пожар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Другие опасности, связанные с пожаро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пасности, связанные с транспортными средствам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 Транспортное средство, в том числе погрузчик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 Другие опасности, связанные с транспортными средствам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пасности, связанные с работой во взрывопожароопасной сред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Горючие вещества способные к самовозгоранию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Наличие огнеопасных веществ на рабочем месте, способных взорваться при действии открытого пламени, в том числе при пожаре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3. Ударная волна от взрыва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4. Другие опасности, связанные с работой во взрывопожароопасной сред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пасность, связанная с загрязнением одежды специальной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. Трудносмываемые загрязнители</w:t>
      </w:r>
    </w:p>
    <w:p>
      <w:pPr>
        <w:pStyle w:val="Style15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 Другие опасности, связанные с загрязнением одежды специальн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17:00Z</dcterms:created>
  <dc:creator>user_server1c</dc:creator>
  <dc:description/>
  <dc:language>en-US</dc:language>
  <cp:lastModifiedBy>user_server1c</cp:lastModifiedBy>
  <cp:lastPrinted>2024-05-02T10:23:00Z</cp:lastPrinted>
  <dcterms:modified xsi:type="dcterms:W3CDTF">2024-05-02T06:24:00Z</dcterms:modified>
  <cp:revision>2</cp:revision>
  <dc:subject/>
  <dc:title/>
</cp:coreProperties>
</file>