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 на Письмо от 07.06.2024г. №320/6.3-5 предоставляем ответы на вопросы к тематике семинар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ответствии с п.38 Постановления Правительства от 24.12.2021г. №2464 обучению по использованию (применению) средств индивидуальной защиты (далее по тексту – СИЗ) подлежат работники, применяющие СИЗ для которых требуются практические навы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тепени риска причинения вреда работнику работодатель утверждает перечень СИЗ, применение которых требует от работников практических навы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есения наименований СИЗ по классам риска приведено в Приложении № 4 «ТР ТС 019/2011. Технический регламент Таможенного союза. О безопасности средств индивидуальной защиты». Для СИЗ отнесенных ко второму классу риска необходимо предусмотреть обучение для работников, применяющих данные СИ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язательном порядке в указанный перечень СИЗ включаются СИЗ, в документах изготовителя которых отражено, что их применение требует практических навы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В соответствии с п.48 Приказа Минтруда от 29.10.2021г. № 766н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ботникам для использования на открытом воздухе и в иных условиях окружающей среды, вызывающих общее и (или) локальное переохлаждение, выдаются специальная одежда, специальная обувь, головные уборы, дерматологические СИЗ и СИЗ рук, иные СИЗ, необходимые для защиты от пониженных температур, с классом защиты (при наличии), соответствующим климатическому поясу, либо превосходящим в соответствии со сроками нормативной эксплуатации, установленными </w:t>
      </w:r>
      <w:hyperlink w:anchor="P50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 N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авилам.», а также в соответствии с п.50 данного приказа «СИЗ, предназначенные для использования на открытом воздухе для защиты от пониженных или повышенных температур, обусловленных ежегодными сезонными изменениями температуры, выдаются работникам с наступлением соответствующего периода года, а с его окончанием сдаются работодателю для хранения до следующего сезона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должительности нормативного срока эксплуатации исчисляется с момента выдачи специальной одежды работнику и может не включить время хранения специальной одежды, отпуска работника и период временной нетрудоспособности работника, но не должен превышать 2,5 года.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соответствии с п.31 Приказа Минтруда от 29.10.2021г. № 766н 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Работникам, совмещающим профессии или постоянно выполняющим совмещаемые работы, в том числе в составе комплексных бригад, помимо выдаваемых им СИЗ по основной профессии, дополнительно выдаются другие виды СИЗ, в зависимости от выполняемых работ, предусмотренные Нормами для совмещаемой профессии (совмещаемому виду работ), с внесением отметки о выданных СИЗ в личную карточку учета выдачи СИЗ.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 соответствии с п.11 Приказа Минтруда от 29.10.2021г. № 766н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одатель имеет право «…осуществлять при формировании Норм замену нескольких СИЗ, указанных в Единых типовых нормах, на одно, обеспечивающее аналогичную или улучшенную защиту от вредных и (или) опасных производственных факторов и опасностей, а также особых температурных условий или загрязнений.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27:00Z</dcterms:created>
  <dc:creator>user_server1c</dc:creator>
  <dc:description/>
  <dc:language>en-US</dc:language>
  <cp:lastModifiedBy>user_server1c</cp:lastModifiedBy>
  <dcterms:modified xsi:type="dcterms:W3CDTF">2024-06-13T06:07:00Z</dcterms:modified>
  <cp:revision>1</cp:revision>
  <dc:subject/>
  <dc:title/>
</cp:coreProperties>
</file>