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firstLine="709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льятти от 06.12.2017 № 1607 «О бюджете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 на 2018 год и плановый период 2019 и 2020 годов»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Рассмотрев представленные </w:t>
      </w:r>
      <w:r>
        <w:rPr>
          <w:sz w:val="28"/>
          <w:szCs w:val="28"/>
          <w:lang w:val="ru-RU"/>
        </w:rPr>
        <w:t xml:space="preserve">главой городского округа </w:t>
      </w:r>
      <w:r>
        <w:rPr>
          <w:sz w:val="28"/>
          <w:szCs w:val="28"/>
        </w:rPr>
        <w:t>изменения в решение Думы городского округа Тольятти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607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, Дума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31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Думы городского округа Тольятти от 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607</w:t>
      </w:r>
      <w:r>
        <w:rPr>
          <w:sz w:val="28"/>
          <w:szCs w:val="28"/>
        </w:rPr>
        <w:t xml:space="preserve"> «О бюджете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» (газета «Городские ведомости»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декабр</w:t>
      </w:r>
      <w:r>
        <w:rPr>
          <w:sz w:val="28"/>
          <w:szCs w:val="28"/>
          <w:lang w:val="ru-RU"/>
        </w:rPr>
        <w:t>я, 29 декабря, 2018, 16 февраля, 6 марта,30 марта,17 апреля</w:t>
      </w:r>
      <w:r>
        <w:rPr>
          <w:sz w:val="28"/>
          <w:szCs w:val="28"/>
        </w:rPr>
        <w:t>) следующие изменения: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1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– 12 471 915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– 12 960 089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488 174 тыс. руб.»;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2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2. </w:t>
      </w:r>
      <w:r>
        <w:rPr>
          <w:sz w:val="28"/>
          <w:szCs w:val="28"/>
        </w:rPr>
        <w:t>Утвердить основные характеристики бюджета городского округа Тольят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18 993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7 086 986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– 267 993 тыс. руб.»;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пункт 3 решения Думы изложить в следующей редакции:</w:t>
      </w:r>
    </w:p>
    <w:p>
      <w:pPr>
        <w:pStyle w:val="31"/>
        <w:ind w:firstLine="709"/>
        <w:rPr/>
      </w:pPr>
      <w:r>
        <w:rPr>
          <w:sz w:val="28"/>
          <w:szCs w:val="28"/>
          <w:lang w:val="ru-RU"/>
        </w:rPr>
        <w:t xml:space="preserve">«3. </w:t>
      </w:r>
      <w:r>
        <w:rPr>
          <w:sz w:val="28"/>
          <w:szCs w:val="28"/>
        </w:rPr>
        <w:t>Утвердить основные характеристики бюджета городского округа Тольят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8 259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6 960 231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181 972 тыс. руб.»;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Думы изложить в следующей редакции:</w:t>
      </w:r>
    </w:p>
    <w:p>
      <w:pPr>
        <w:pStyle w:val="ConsPlusNormal"/>
        <w:widowControl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Утвердить общий объем условно утвержденных расходов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– 264 383 тыс. руб.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– 436 841 тыс. руб.»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8 году 69 371 тыс.руб.»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 Утвердить объем межбюджетных трансфертов, получаемых из вышестоящих бюджетов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в сумме 6 099 906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в сумме   297 264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в сумме   15 616 тыс. руб.»;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В абзаце первом пункта 17 Решения Думы слова «со статьей 78 и пунктом 2 статьи 78.1 Бюджетного кодекса Российской Федерации» заменить на слова « со статьями 78 и 78.1 Бюджетного кодекса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ополнить подпункт 2 пункта 17 Решения Думы  абзацем десятым  следующей редакции: 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 - на осуществление ими деятельности по оказанию помощи родителям (законным представителям) воспитанников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»;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Подпункт 3 пункта 17 Решения Думы изложить в следующей редакции: « 3) некоммерческим организациям, являющимся муниципальными учреждениями: </w:t>
      </w:r>
      <w:r>
        <w:rPr>
          <w:color w:val="000000"/>
          <w:sz w:val="28"/>
          <w:szCs w:val="28"/>
        </w:rPr>
        <w:t>- на</w:t>
      </w:r>
      <w:r>
        <w:rPr>
          <w:sz w:val="28"/>
          <w:szCs w:val="28"/>
        </w:rPr>
        <w:t xml:space="preserve"> организацию и проведение физкультурных и (или) спортивных мероприятий, направленных на развитие школьного спорта на территории городского округа Тольятти, на 2018 год </w:t>
      </w:r>
      <w:r>
        <w:rPr>
          <w:color w:val="2D2D2D"/>
          <w:spacing w:val="2"/>
          <w:sz w:val="28"/>
          <w:szCs w:val="28"/>
          <w:shd w:fill="FFFFFF" w:val="clear"/>
        </w:rPr>
        <w:t>некоммерческой организации -</w:t>
      </w:r>
      <w:r>
        <w:rPr>
          <w:sz w:val="28"/>
          <w:szCs w:val="28"/>
        </w:rPr>
        <w:t xml:space="preserve"> муниципальному бюджетному общеобразовательному учреждению  городского округа Тольятти «Школа с углубленным изучением отдельных предметов № 16 имени Н.Ф. Семизорова»;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ункт 17 Решения Думы дополнить подпунктом 4 следующей редакции: «4) администрация городского округа Тольятти в ходе исполнения бюджета городского округа Тольятти определяет категории и (или) критерии отбора получателей субсидий, цели, условия, порядок предоставления субсидий из бюджета городского округа Тольятти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, в отношении субсидий, предоставляемых в соответствии со статьей 78 Бюджетного кодекса Российской Федерации, а также устанавливает порядок определения объема и предоставления субсидий в соответствии со статьей 78.1 Бюджетного кодекса Российской Федерации, в том числе за счет средств резервного фонда администрации городского округа Тольятти и межбюджетных трансфертов, поступающих из бюджета субъекта Российской Федераци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Размер субсидий, предоставляемых конкретным получателям в соответствии со статьей 78 Бюджетного кодекса Российской Федерации, а также объем субсидий, предоставляемых в соответствии со статьей 78.1 Бюджетного кодекса Российской Федерации из бюджета городского округа Тольятти, определяются в пределах бюджетных ассигнований, предусмотренных соответствующей целевой статьей расходов бюджета городского округа Тольятти на 2018 год и плановый период 2019 и 2020 годов»;</w:t>
      </w:r>
    </w:p>
    <w:p>
      <w:pPr>
        <w:pStyle w:val="ConsPlusNormal"/>
        <w:widowControl/>
        <w:numPr>
          <w:ilvl w:val="0"/>
          <w:numId w:val="2"/>
        </w:numPr>
        <w:spacing w:lineRule="auto" w:line="264"/>
        <w:ind w:left="0" w:firstLine="709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решения Думы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8 году – в сумме  6 368 56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– в сумме  6 521 729 тыс. руб.;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20 году – в сумме  6 762 643 тыс. 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9 года – в сумме 5 957 203 тыс. руб., в том числе верхний предел долга по муниципальным гарантиям в сумме 7 80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 года – в сумме 6 217 396 тыс. руб., в том числе верхний предел долга по муниципальным гарантиям в сумме 0,0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1 года – в сумме 6 399 368 тыс. руб., в том числе верхний предел долга по муниципальным гарантиям в сумме 0,0 тыс. руб.»;</w:t>
      </w:r>
    </w:p>
    <w:p>
      <w:pPr>
        <w:pStyle w:val="ConsPlusNormal"/>
        <w:widowControl/>
        <w:numPr>
          <w:ilvl w:val="0"/>
          <w:numId w:val="3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9 решения Думы изложить в следующей редакции: 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9. Установить объем расходов на обслуживание муниципального долга городского округа Тольятти: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531 636  тыс. руб.;</w:t>
      </w:r>
    </w:p>
    <w:p>
      <w:pPr>
        <w:pStyle w:val="ConsPlusNormal"/>
        <w:widowControl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582 232 тыс. руб.;</w:t>
      </w:r>
    </w:p>
    <w:p>
      <w:pPr>
        <w:pStyle w:val="ConsPlusNormal"/>
        <w:widowControl/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 –  </w:t>
      </w:r>
      <w:r>
        <w:rPr>
          <w:rFonts w:cs="Times New Roman" w:ascii="Times New Roman" w:hAnsi="Times New Roman"/>
          <w:sz w:val="28"/>
          <w:szCs w:val="28"/>
          <w:lang w:val="en-US"/>
        </w:rPr>
        <w:t>609 351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Доходы бюджета городского округа Тольятти на 2018 год и плановый период 2019 и 2020 годов по группам, подгруппам и статьям классификации доходов бюджетов Российской Федерации» к решению Думы изложить в новой редакции (Приложение 1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2018 год» к решению Думы изложить в новой редакции (Приложение 2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71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Тольятти на плановый период 2019 и 2020 годов» к решению Думы изложить в новой редакции (Приложение 3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2018 год» к решению Думы изложить в новой редакции 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бюджета городского округа Тольятти на плановый период 2019 и 2020 годов» к решению Думы изложить в новой редакции (Приложение 5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Источники финансирования дефицита бюджета городского округа Тольятти на 2018 год» к решению Думы изложить в новой редакции (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Источники финансирования дефицита бюджета городского округа Тольятти на плановый период 2019 и 2020 годов» к решению Думы изложить в новой редакции (Приложение 7)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 «Программа муниципальных внутренних заимствований городского округа Тольятти на 2018 год и плановый период 2019 и 2020 годов» к решению Думы изложить в новой редакции  (Приложение 8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12 «Перечень </w:t>
      </w:r>
      <w:r>
        <w:rPr>
          <w:sz w:val="28"/>
          <w:szCs w:val="28"/>
        </w:rPr>
        <w:t>муниципальных программ, подлежащих финансированию из бюджета городского округа Тольятти, на 201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год и плановый период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к решению Думы изложить в новой редакции (Приложени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Перечень приоритетных расходов, возможных к утверждению в бюджете городского округа Тольятти при условии перевыполнения доходной части бюджета, на 2018 год» к решению Думы изложить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0)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 « Распределение бюджетных ассигнований на осуществление бюджетных инвестиций и предоставление бюджетным и автономным учреждениям, муниципальным унитарным предприят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8 год» к решению Думы изложить в новой редакции (Приложение 11)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Думы приложением 17 «Порядок определения размера субсидии в целях организации и проведения физкультурных и (или)  спортивных мероприятий, направленных на развитие школьного спорта на территории городского округа Тольятти, на 2018 год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некоммерческой организации -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бюджетному общеобразовательному  учреждению  городского округа Тольятти «Школа с углубленным изучением отдельных предметов № 16 имени Н.Ф. Семизорова» (Приложение 1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дписания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 (</w:t>
      </w:r>
      <w:r>
        <w:rPr>
          <w:sz w:val="28"/>
          <w:szCs w:val="28"/>
          <w:lang w:val="ru-RU"/>
        </w:rPr>
        <w:t>Носорев М</w:t>
      </w:r>
      <w:r>
        <w:rPr>
          <w:sz w:val="28"/>
          <w:szCs w:val="28"/>
        </w:rPr>
        <w:t xml:space="preserve">.Н.)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С.А.Анташев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Д.Б.Мик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1" w:hanging="93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lang w:val="en-US"/>
    </w:rPr>
  </w:style>
  <w:style w:type="character" w:styleId="2">
    <w:name w:val="Заголовок 2 Знак"/>
    <w:qFormat/>
    <w:rPr>
      <w:b/>
      <w:bCs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7:00Z</dcterms:created>
  <dc:creator>Мазанова</dc:creator>
  <dc:description/>
  <cp:keywords/>
  <dc:language>en-US</dc:language>
  <cp:lastModifiedBy>Архипова Елена Иннакентьевна</cp:lastModifiedBy>
  <cp:lastPrinted>2017-12-15T08:34:00Z</cp:lastPrinted>
  <dcterms:modified xsi:type="dcterms:W3CDTF">2018-04-19T12:42:00Z</dcterms:modified>
  <cp:revision>43</cp:revision>
  <dc:subject/>
  <dc:title>ДУМА ГОРОДСКОГО ОКРУГА ТОЛЬЯТТИ</dc:title>
</cp:coreProperties>
</file>