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РОЕКТ</w:t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ГОРОДСКОГО ОКРУГА ТОЛЬЯТТИ</w:t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ind w:firstLine="709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№</w:t>
      </w:r>
      <w:r>
        <w:rPr>
          <w:b/>
          <w:bCs/>
          <w:u w:val="single"/>
        </w:rPr>
        <w:t xml:space="preserve">                    </w:t>
      </w:r>
      <w:r>
        <w:rPr>
          <w:b/>
          <w:bCs/>
        </w:rPr>
        <w:t xml:space="preserve">от </w:t>
      </w:r>
      <w:r>
        <w:rPr>
          <w:b/>
          <w:bCs/>
          <w:u w:val="single"/>
        </w:rPr>
        <w:t xml:space="preserve">            _______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льятти от 06.12.2017 № 1607 «О бюджете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ятти на 2018 год и плановый период 2019 и 2020 годов»</w:t>
      </w:r>
    </w:p>
    <w:p>
      <w:pPr>
        <w:pStyle w:val="Normal"/>
        <w:ind w:firstLine="70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Рассмотрев представленные </w:t>
      </w:r>
      <w:r>
        <w:rPr>
          <w:sz w:val="28"/>
          <w:szCs w:val="28"/>
          <w:lang w:val="ru-RU"/>
        </w:rPr>
        <w:t xml:space="preserve">главой городского округа </w:t>
      </w:r>
      <w:r>
        <w:rPr>
          <w:sz w:val="28"/>
          <w:szCs w:val="28"/>
        </w:rPr>
        <w:t>изменения в решение Думы городского округа Тольятти от 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607</w:t>
      </w:r>
      <w:r>
        <w:rPr>
          <w:sz w:val="28"/>
          <w:szCs w:val="28"/>
        </w:rPr>
        <w:t xml:space="preserve"> «О бюджете городского округа Тольятти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», Дума</w:t>
      </w:r>
    </w:p>
    <w:p>
      <w:pPr>
        <w:pStyle w:val="31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 Внести в решение Думы городского округа Тольятти от 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607</w:t>
      </w:r>
      <w:r>
        <w:rPr>
          <w:sz w:val="28"/>
          <w:szCs w:val="28"/>
        </w:rPr>
        <w:t xml:space="preserve"> «О бюджете городского округа Тольятти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» (газета «Городские ведомости»,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декабр</w:t>
      </w:r>
      <w:r>
        <w:rPr>
          <w:sz w:val="28"/>
          <w:szCs w:val="28"/>
          <w:lang w:val="ru-RU"/>
        </w:rPr>
        <w:t xml:space="preserve">я, 29 декабря, 2018, 16 февраля, 6 марта,30 марта,17 апреля,15 мая,15 июня </w:t>
      </w:r>
      <w:r>
        <w:rPr>
          <w:sz w:val="28"/>
          <w:szCs w:val="28"/>
        </w:rPr>
        <w:t>) следующие изменения: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1 решения Думы изложить в следующей редакции:</w:t>
      </w:r>
    </w:p>
    <w:p>
      <w:pPr>
        <w:pStyle w:val="31"/>
        <w:ind w:firstLine="709"/>
        <w:rPr/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szCs w:val="28"/>
        </w:rPr>
        <w:t>Утвердить основные характеристики бюджета городского округа Тольятти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– 13 123 746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– 13 617 874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494 128 тыс. руб.»;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2 решения Думы изложить в следующей редакции:</w:t>
      </w:r>
    </w:p>
    <w:p>
      <w:pPr>
        <w:pStyle w:val="31"/>
        <w:ind w:firstLine="709"/>
        <w:rPr/>
      </w:pPr>
      <w:r>
        <w:rPr>
          <w:sz w:val="28"/>
          <w:szCs w:val="28"/>
          <w:lang w:val="ru-RU"/>
        </w:rPr>
        <w:t xml:space="preserve">«2. </w:t>
      </w:r>
      <w:r>
        <w:rPr>
          <w:sz w:val="28"/>
          <w:szCs w:val="28"/>
        </w:rPr>
        <w:t>Утвердить основные характеристики бюджета городского округа Тольятти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7 150 720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7 416 297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265 577 тыс. руб.»;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3 решения Думы изложить в следующей редакции:</w:t>
      </w:r>
    </w:p>
    <w:p>
      <w:pPr>
        <w:pStyle w:val="31"/>
        <w:ind w:firstLine="709"/>
        <w:rPr/>
      </w:pPr>
      <w:r>
        <w:rPr>
          <w:sz w:val="28"/>
          <w:szCs w:val="28"/>
          <w:lang w:val="ru-RU"/>
        </w:rPr>
        <w:t xml:space="preserve">«3. </w:t>
      </w:r>
      <w:r>
        <w:rPr>
          <w:sz w:val="28"/>
          <w:szCs w:val="28"/>
        </w:rPr>
        <w:t>Утвердить основные характеристики бюджета городского округа Тольят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6 844 847  тыс. руб.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7 024 735 тыс. руб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179 888 тыс. руб.»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Думы изложить в следующей редакции:</w:t>
      </w:r>
    </w:p>
    <w:p>
      <w:pPr>
        <w:pStyle w:val="ConsPlusNormal"/>
        <w:widowControl/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Утвердить общий объем условно утвержденных расходов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– 215 481 тыс. руб.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– 410 835 тыс. руб.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5 решения Думы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щий объем бюджетных ассигнований, направляемых на исполнение публичных нормативных обязательств в 2018 году, в объеме 70 650 тыс.руб.»;</w:t>
      </w:r>
    </w:p>
    <w:p>
      <w:pPr>
        <w:pStyle w:val="ConsPlusNormal"/>
        <w:widowControl/>
        <w:ind w:left="567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ункт 6 решения Думы изложить в следующей редак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Утвердить объем межбюджетных трансфертов, получаемых из вышестоящих бюджетов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в сумме 6 602 315 тыс.руб.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в сумме 628 991 тыс.руб.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в сумме  82 204 тыс.руб.»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ункт 18 решения Думы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8. Установить предельный объем муниципального долга городского округа Тольят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8 году – в сумме  6 517 974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19 году – в сумме  6 521 729 тыс. руб.;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20 году – в сумме  6 762 643 тыс. руб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долга городского округа Тольят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9 года – в сумме 5 947 386 тыс. руб., в том числе верхний предел долга по муниципальным гарантиям в сумме 7 800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0 года – в сумме 6 205 163 тыс. руб., в том числе верхний предел долга по муниципальным гарантиям в сумме 0,0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1 года – в сумме 6 385 051 тыс. руб., в том числе верхний предел долга по муниципальным гарантиям в сумме 0,0 тыс. руб.»;</w:t>
      </w:r>
    </w:p>
    <w:p>
      <w:pPr>
        <w:pStyle w:val="ConsPlusNormal"/>
        <w:widowControl/>
        <w:spacing w:lineRule="auto" w:line="264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пункт 19 решения Думы изложить в следующей редакции: 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. Установить объем расходов на обслуживание муниципального долга городского округа Тольятти: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442 882  тыс. руб.;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 579 841 тыс. руб.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 609 351 тыс. руб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1 «Доходы бюджета городского округа Тольятти на 2018 год и плановый период 2019 и 2020 годов по группам, подгруппам и статьям классификации доходов бюджетов Российской Федерации» к решению Думы изложить в новой редакции (Приложение 1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2018 год» к решению Думы изложить в новой редакции (Приложение 2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71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плановый период 2019 и 2020 годов» к решению Думы изложить в новой редакции (Приложение 3)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2018 год» к решению Думы изложить в новой редакц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плановый период 2019 и 2020 годов» к решению Думы изложить в новой редакции (Приложение 5)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 «Источники финансирования дефицита бюджета городского округа Тольятти на 2018 год» к решению Думы изложить в новой редакции (Прил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 «Источники финансирования дефицита бюджета городского округа Тольятти на плановый период 2019 и 2020 годов» к решению Думы изложить в новой редакции (Приложение 7)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 «Программа муниципальных внутренних заимствований городского округа Тольятти на 2018 год и плановый период 2019 и 2020 годов» к решению Думы изложить в новой редакции  (Приложение 8)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 «Программы муниципальных гарантий городского округа Тольятти на 2018,2019 и 2020 годы» к решению Думы изложить в новой редакции (Приложение 9)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12 «Перечень </w:t>
      </w:r>
      <w:r>
        <w:rPr>
          <w:sz w:val="28"/>
          <w:szCs w:val="28"/>
        </w:rPr>
        <w:t>муниципальных программ, подлежащих финансированию из бюджета городского округа Тольятти, на 201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год и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 xml:space="preserve">к решению Думы изложить в новой редакции (Приложение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)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 «Перечень приоритетных расходов, возможных к утверждению в бюджете городского округа Тольятти при условии перевыполнения доходной части бюджета, на 2018 год» к решению Думы изложить в новой редак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11)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 «Распределение бюджетных ассигнований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8 год» к решению Думы изложить в новой редакции (Приложение 12)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6 «Распределение бюджетных ассигнований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плановый период 2019 и 2020 годов» к решению Думы изложить в новой редакции (Приложение 13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крыть лимиты финансирования бюджетных обязательств по главному распорядителю бюджетных средств «Департамент финансов администрации городского округа Тольятти» в 2018 году на оплату исполнительного документа в сумме 63 134 220,22 руб. по арбитражному делу № А55-18334/2013 после принятия Думой отдельного решения по данному вопро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администрации городского округа Тольятти (Анташев С.А.) при подготовке очередных изменений в решение Думы городского округа Тольятти от 06.12.2017 №1607 «О бюджете городского округа Тольятти на 2018 год и плановый период 2019 и 2020 годов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работать вопрос о выделении дополнительных денежных средств на подготовку и проведение выборов депутатов Думы 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 в соответствии с обращением председателя избирательной комиссии городского округа Тольятти Миронова А.В. и дать пред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ть возможность выделения денежных средств на разработку Правил землепользования и застройки городского округа Тольятти в соответствии с Генеральным планом городского округа Тольятти Самарской области, утвержденным решением Думы городского округа Тольятти от 25.05.2018 №1756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метить, что объем собственных доходов бюджета городского округа Тольятти по налогу на имущество физических лиц, предусмотренному в настоящем решении Думы городского округа Тольятти в качестве источника формирования доходной части бюджета городского округа Тольятти, после принятия или отклонения Государственной Думой Федерального Собрания Российской Федерации проекта Федерального закона №466070-7 «О внесении изменений в статью 52 части первой и часть вторую Налогового кодекса Российской Федерации» и (или) проекта Федерального закона №42338647-7 «О внесении изменений в Налоговый кодекс Российской Федерации в части исключения определения налоговой базы в отношении объектов налогообложения по налогу на имущество физических лиц и налогу на имущество организаций исходя из их кадастровой стоимости» может потребовать пересмотра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дписания.</w:t>
      </w:r>
    </w:p>
    <w:p>
      <w:pPr>
        <w:pStyle w:val="31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бюджету и экономической политике (</w:t>
      </w:r>
      <w:r>
        <w:rPr>
          <w:sz w:val="28"/>
          <w:szCs w:val="28"/>
          <w:lang w:val="ru-RU"/>
        </w:rPr>
        <w:t>Носорев М</w:t>
      </w:r>
      <w:r>
        <w:rPr>
          <w:sz w:val="28"/>
          <w:szCs w:val="28"/>
        </w:rPr>
        <w:t xml:space="preserve">.Н.).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                                                    С.А.Анташев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Д.Б.Мике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176" w:hanging="93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0"/>
        </w:tabs>
        <w:ind w:left="95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lang w:val="en-US"/>
    </w:rPr>
  </w:style>
  <w:style w:type="character" w:styleId="2">
    <w:name w:val="Заголовок 2 Знак"/>
    <w:qFormat/>
    <w:rPr>
      <w:b/>
      <w:bCs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07:00Z</dcterms:created>
  <dc:creator>Мазанова</dc:creator>
  <dc:description/>
  <cp:keywords/>
  <dc:language>en-US</dc:language>
  <cp:lastModifiedBy>Архипова Елена Иннакентьевна</cp:lastModifiedBy>
  <cp:lastPrinted>2018-06-15T13:35:00Z</cp:lastPrinted>
  <dcterms:modified xsi:type="dcterms:W3CDTF">2018-07-10T05:45:00Z</dcterms:modified>
  <cp:revision>81</cp:revision>
  <dc:subject/>
  <dc:title>ДУМА ГОРОДСКОГО ОКРУГА ТОЛЬЯТТИ</dc:title>
</cp:coreProperties>
</file>