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ООО «ЗЕМ.СТАНДАРТ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445009, Самарская область, г. Тольятти, ул. Радищева, 12, ИНН/КПП: 6322028080/632401001 Телефон: 8 (8482) 368-368, телефон/факс 8 (8482) 69-43-19, </w:t>
      </w:r>
      <w:hyperlink r:id="rId2">
        <w:r>
          <w:rPr>
            <w:rStyle w:val="InternetLink"/>
            <w:sz w:val="18"/>
            <w:szCs w:val="18"/>
            <w:lang w:val="en-US"/>
          </w:rPr>
          <w:t>zemstandar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18"/>
          <w:szCs w:val="18"/>
        </w:rPr>
        <w:t>Р/с 40702810479060000157 в Самарском филиале ПАО «АК БАРС»Банк в г.Сам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К 043601850, к/с 301018104000000008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ИЗМЕ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sz w:val="36"/>
          <w:szCs w:val="36"/>
        </w:rPr>
        <w:t xml:space="preserve">в </w:t>
      </w:r>
      <w:r>
        <w:rPr>
          <w:b/>
          <w:color w:val="000000"/>
          <w:sz w:val="36"/>
          <w:szCs w:val="32"/>
        </w:rPr>
        <w:t>проект межевания 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</w:rPr>
        <w:t>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 (кни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ООО «ЗЕМ.СТАНДАРТ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445009, Самарская область, г. Тольятти, ул. Радищева, 12, ИНН/КПП: 6322028080/632401001 Телефон: 8 (8482) 368-368, телефон/факс 8 (8482) 69-43-19, </w:t>
      </w:r>
      <w:hyperlink r:id="rId3">
        <w:r>
          <w:rPr>
            <w:rStyle w:val="InternetLink"/>
            <w:sz w:val="18"/>
            <w:szCs w:val="18"/>
            <w:lang w:val="en-US"/>
          </w:rPr>
          <w:t>zemstandar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18"/>
          <w:szCs w:val="18"/>
        </w:rPr>
        <w:t>Р/с 40702810479060000157 в Самарском филиале ПАО «АК БАРС»Банк в г.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t>БИК 043601850, к/с 301018104000000008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ОО «КуйбышевГидроПро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ИЗМЕ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sz w:val="36"/>
          <w:szCs w:val="36"/>
        </w:rPr>
        <w:t xml:space="preserve">в </w:t>
      </w:r>
      <w:r>
        <w:rPr>
          <w:b/>
          <w:color w:val="000000"/>
          <w:sz w:val="36"/>
          <w:szCs w:val="32"/>
        </w:rPr>
        <w:t>проект межевания 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</w:rPr>
        <w:t>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Корчагин К.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Алентьева Т.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Состав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1</w:t>
            </w:r>
            <w:r>
              <w:rPr/>
              <w:t xml:space="preserve"> (книга) – Проект изменений в проект межевания территории. Основная часть 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ОМ 2</w:t>
            </w:r>
            <w:r>
              <w:rPr/>
              <w:t xml:space="preserve"> (книга) – Проект изменений в проект межевания территории. Материалы по обоснованию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  <w:r>
              <w:rPr/>
              <w:t xml:space="preserve"> (книга) – Технический отчет по результатам инженерно-геодезических изыск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2155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26.15pt;width:518.8pt;height:796.6pt" coordorigin="1153,523" coordsize="10376,15932">
                <v:rect id="shape_0" stroked="t" o:allowincell="f" style="position:absolute;left:1153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0,15617" to="1720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8,15612" to="11516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7,15617" to="2287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5,15617" to="3705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4,15625" to="4554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617" to="5122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617" to="10962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8,15892" to="511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8,16173" to="5110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894" to="11522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1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3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3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9"/>
        <w:gridCol w:w="11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 проекта межевания территор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ные решения 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  <w:p>
            <w:pPr>
              <w:pStyle w:val="Normal"/>
              <w:rPr/>
            </w:pPr>
            <w:r>
              <w:rPr/>
              <w:t>Чертеж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домость координат поворотных точек границ образуемых и изменяемых земельных участков </w:t>
            </w:r>
          </w:p>
          <w:p>
            <w:pPr>
              <w:pStyle w:val="Normal"/>
              <w:jc w:val="both"/>
              <w:rPr/>
            </w:pPr>
            <w:r>
              <w:rPr/>
              <w:t>-  Задание на разработку  внесения изменений  в проект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Состав проекта межевания территории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161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Введ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Проектные реш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Показатели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rPr/>
            </w:pPr>
            <w:r>
              <w:rPr/>
              <w:t xml:space="preserve">Чертеж межевания территор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0</w:t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/>
              <w:t>Ведомость координат поворотных точек границ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Задание на разработку  внесения изменений  в проект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оект изменений в проект межевания  территории, 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, подготовлен с целью внесения изменений в границы образуемого участка №8 и изменяемого участка №9 в соответствии со сложившейся застройкой на местности, а так же актуализации координат поворотных точек границ образуемого участка №4.</w:t>
      </w:r>
    </w:p>
    <w:p>
      <w:pPr>
        <w:pStyle w:val="Normal"/>
        <w:ind w:firstLine="567"/>
        <w:jc w:val="both"/>
        <w:rPr/>
      </w:pPr>
      <w:r>
        <w:rPr/>
        <w:t>Согласно Постановлению Правительства Российской Федерации от 02.04.2022 № 575 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" в период со дня вступления в силу данного постановления до 1 января 2023 г.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не требуется. В связи с вышеизложенным работы по внесению изменений в проект межевания проводились на основании задания заказчика и договора подряда №14 от 12.05.2022.</w:t>
      </w:r>
    </w:p>
    <w:p>
      <w:pPr>
        <w:pStyle w:val="Normal"/>
        <w:ind w:firstLine="567"/>
        <w:jc w:val="both"/>
        <w:rPr/>
      </w:pPr>
      <w:r>
        <w:rPr/>
        <w:t>В соответствии с частью 21 статьи 45 Градостроительного кодекса РФ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, установленном законодательством. В указанном случае согласование документации по планировке территории осуществляется применительно к утверждаемым частям.</w:t>
      </w:r>
    </w:p>
    <w:p>
      <w:pPr>
        <w:pStyle w:val="Normal"/>
        <w:ind w:firstLine="567"/>
        <w:jc w:val="both"/>
        <w:rPr/>
      </w:pPr>
      <w:r>
        <w:rPr/>
        <w:t>Таким образом, подготовленные изменения в проект межевания территории вносятся в следующие разделы:</w:t>
      </w:r>
    </w:p>
    <w:p>
      <w:pPr>
        <w:pStyle w:val="Normal"/>
        <w:ind w:firstLine="567"/>
        <w:jc w:val="both"/>
        <w:rPr/>
      </w:pPr>
      <w:r>
        <w:rPr/>
        <w:t>- Проектные решения (в части участка №8);</w:t>
      </w:r>
    </w:p>
    <w:p>
      <w:pPr>
        <w:pStyle w:val="Normal"/>
        <w:ind w:firstLine="567"/>
        <w:jc w:val="both"/>
        <w:rPr/>
      </w:pPr>
      <w:r>
        <w:rPr/>
        <w:t>- Показатели образуемых и изменяемых земельных участков (в части участков №8 и №9);</w:t>
      </w:r>
    </w:p>
    <w:p>
      <w:pPr>
        <w:pStyle w:val="Normal"/>
        <w:ind w:firstLine="567"/>
        <w:jc w:val="both"/>
        <w:rPr/>
      </w:pPr>
      <w:r>
        <w:rPr/>
        <w:t>- Чертеж межевания территории (в части участков №8 и №9);</w:t>
      </w:r>
    </w:p>
    <w:p>
      <w:pPr>
        <w:pStyle w:val="Normal"/>
        <w:ind w:firstLine="567"/>
        <w:jc w:val="both"/>
        <w:rPr/>
      </w:pPr>
      <w:r>
        <w:rPr/>
        <w:t>- Ведомость координат  поворотных точек  границ образуемых и изменяемых земельных участков (в части участков №4, №8, №9).</w:t>
      </w:r>
    </w:p>
    <w:p>
      <w:pPr>
        <w:pStyle w:val="Normal"/>
        <w:ind w:firstLine="567"/>
        <w:jc w:val="both"/>
        <w:rPr/>
      </w:pPr>
      <w:r>
        <w:rPr/>
        <w:t xml:space="preserve">В качестве исходной топографической основы для разработки проекта межевания территории были использованы результаты проведения инженерно-геодезических изысканий в М 1:500, в системе координат ВАЗа (перевод в МСК-63 осуществлен в специализированной лицензионной программе «Геоплан»), Балтийской системе высот 1977г., подготовленные ООО «ЗЕМ.СТАНДАРТ» (г. Тольятти) в 2022г. </w:t>
      </w:r>
    </w:p>
    <w:p>
      <w:pPr>
        <w:pStyle w:val="Normal"/>
        <w:ind w:firstLine="567"/>
        <w:jc w:val="both"/>
        <w:rPr/>
      </w:pPr>
      <w:r>
        <w:rPr/>
        <w:t>При разработке проекта межевания в качестве основной законодательной базы и устанавливающих технические требования нормативов использовались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"Земельный кодекс Российской Федерации" от 25.10.2001 N 136-ФЗ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Федеральный закон от 13.07.2015 №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Федеральный закон от 24.07.2007 №221-ФЗ «О кадастровой деятельности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Закон Самарской области от 12.07.2006 № 90-ГД «О градостроительной деятельности на территории Самарской области»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план г.о. Тольятти, утвержденный решением Думы городского округа Тольятти №1756 от 25.05.2018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Думы городского округа Тольятти Самарской обл. от 24 декабря 2008г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6595</wp:posOffset>
                </wp:positionH>
                <wp:positionV relativeFrom="page">
                  <wp:posOffset>388620</wp:posOffset>
                </wp:positionV>
                <wp:extent cx="6588760" cy="10015855"/>
                <wp:effectExtent l="12700" t="13335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15920"/>
                          <a:chOff x="0" y="0"/>
                          <a:chExt cx="6588720" cy="100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1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5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9464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8960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89600"/>
                            <a:ext cx="144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1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38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62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44920"/>
                            <a:ext cx="32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44920"/>
                            <a:ext cx="32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44920"/>
                            <a:ext cx="8470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44920"/>
                            <a:ext cx="504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44920"/>
                            <a:ext cx="32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02920"/>
                            <a:ext cx="32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31880"/>
                            <a:ext cx="329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25320"/>
                            <a:ext cx="36482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30.6pt;width:518.8pt;height:788.65pt" coordorigin="1097,612" coordsize="10376,15773">
                <v:rect id="shape_0" stroked="t" o:allowincell="f" style="position:absolute;left:1097;top:612;width:10375;height:157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4,15557" to="1664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,15550" to="11460,15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1,15557" to="2231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9,15557" to="3649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564" to="4498,163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6,15557" to="5066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5,15557" to="10906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,15828" to="5054,15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2,16106" to="5054,16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2,15829" to="11466,158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5;top:16116;width:51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6116;width:51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16116;width:13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16;width:79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6116;width:51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7;top:15578;width:51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7;top:15938;width:518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5770;width:5744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 xml:space="preserve"> N 1059 «О Правилах землепользования и застройки городского округа Тольятти»».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tLeast" w:line="242" w:before="0" w:after="144"/>
        <w:ind w:left="0" w:right="-1" w:firstLine="540"/>
        <w:jc w:val="both"/>
        <w:rPr/>
      </w:pPr>
      <w:r>
        <w:rPr>
          <w:b w:val="false"/>
          <w:sz w:val="24"/>
          <w:szCs w:val="24"/>
        </w:rPr>
        <w:t>СП 42.13330.2011 «ГРАДОСТРОИТЕЛЬСТВО. ПЛАНИРОВКА И ЗАСТРОЙКА ГОРОДСКИХ И СЕЛЬСКИХ ПОСЕЛЕНИЙ»</w:t>
      </w:r>
    </w:p>
    <w:p>
      <w:pPr>
        <w:pStyle w:val="Heading1"/>
        <w:shd w:fill="FFFFFF" w:val="clear"/>
        <w:spacing w:before="0" w:after="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е решения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бразованный Участок с условным номером 8.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Земельный участок образован из свободной территории, подлежащей межеванию, а так же включения в его границы части земельного участка с КН 63:09:0101163:42 в целях приведения в соответствие границ участка сложившейся застройке. Земельный участок формируется для предоставления юридическим/физическим лицам в пользование. Разрешенное использование формируемого участка проектом устанавливается в соответствии с регламентом градостроительной зоны Ж-4.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осточная, южная и западная границы указанного земельного участк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6120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26.15pt;width:518.8pt;height:796.6pt" coordorigin="1112,523" coordsize="10376,15932">
                <v:rect id="shape_0" stroked="t" o:allowincell="f" style="position:absolute;left:1112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5617" to="1679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612" to="11475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6,15617" to="2246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17" to="366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625" to="451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617" to="5081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17" to="10921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892" to="506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7,16173" to="5069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894" to="11481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0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полностью соответствуют проекту межевания территории, утвержденному Постановлением администрации городского округа Тольятти от 02.11.2017 №3627-п/1.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Северная граница земельного участка от т.12 до т.13 скорректирована с учетом фактического местоположения подземного сооружения, а от т.13 до т.15 с учетом фактического местоположения наземного объекта капитального строительства с КН 63:09:0101163:8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бразуемых и изменяемых земельных участков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Таблица 1</w:t>
      </w:r>
    </w:p>
    <w:tbl>
      <w:tblPr>
        <w:tblW w:w="9759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80"/>
        <w:gridCol w:w="6520"/>
        <w:gridCol w:w="1559"/>
      </w:tblGrid>
      <w:tr>
        <w:trPr>
          <w:trHeight w:val="487" w:hRule="atLeast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ловный №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ид планируемого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</w:t>
            </w:r>
          </w:p>
        </w:tc>
      </w:tr>
      <w:tr>
        <w:trPr>
          <w:trHeight w:val="20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8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емые земельные учас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гламентом градостроительной зоны Ж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13" w:hRule="atLeast"/>
        </w:trPr>
        <w:tc>
          <w:tcPr>
            <w:tcW w:w="8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jc w:val="left"/>
              <w:rPr/>
            </w:pPr>
            <w:r>
              <w:rPr>
                <w:sz w:val="24"/>
                <w:szCs w:val="24"/>
              </w:rPr>
              <w:t>Изменяемые земельные учас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гламентом градостроительной зоны Ж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ableMainHeader"/>
        <w:ind w:firstLine="567"/>
        <w:jc w:val="both"/>
        <w:rPr/>
      </w:pPr>
      <w:r>
        <w:rPr>
          <w:b w:val="false"/>
          <w:bCs w:val="false"/>
          <w:sz w:val="24"/>
          <w:szCs w:val="24"/>
          <w:lang w:val="ru-RU" w:eastAsia="ru-RU"/>
        </w:rPr>
        <w:t>Решение о выполнении кадастровых работ для цели оформления прав на образуемые земельные участки, для цели уточнения местоположения границ изменяемых земельных участков, а также для цели образования земельных участков путем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ринимаются собственниками таких земельных участков самостоятельно после утверждения проекта межевания территории в установленном законом порядк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6120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;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26.15pt;width:518.8pt;height:796.6pt" coordorigin="1112,523" coordsize="10376,15932">
                <v:rect id="shape_0" stroked="t" o:allowincell="f" style="position:absolute;left:1112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5617" to="1679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612" to="11475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6,15617" to="2246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17" to="366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625" to="451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617" to="5081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17" to="10921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892" to="506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7,16173" to="5069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894" to="11481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0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;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координат поворотных точек границ образуемых и изменяемых земельных участков (система координат МСК-63)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</w:tblGrid>
      <w:tr>
        <w:trPr>
          <w:trHeight w:val="3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ы (м)</w:t>
            </w:r>
          </w:p>
        </w:tc>
      </w:tr>
      <w:tr>
        <w:trPr>
          <w:trHeight w:val="3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ЗУ_1_1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52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95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3.55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74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3.0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7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2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68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102.3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98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92.3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9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89.83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3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4.9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52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8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23.4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6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40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2.9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16052.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2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9.9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2.77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23.49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6.78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87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1.43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8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6.5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4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6.0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2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9.9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16052.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2.9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6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40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MainText">
    <w:name w:val="TableMainText"/>
    <w:basedOn w:val="Normal"/>
    <w:qFormat/>
    <w:pPr/>
    <w:rPr>
      <w:sz w:val="20"/>
      <w:szCs w:val="20"/>
      <w:lang w:val="en-US" w:eastAsia="en-US"/>
    </w:rPr>
  </w:style>
  <w:style w:type="paragraph" w:styleId="TableMainHeader">
    <w:name w:val="TableMainHeader"/>
    <w:basedOn w:val="TableMainText"/>
    <w:next w:val="TableMainText"/>
    <w:qFormat/>
    <w:pPr>
      <w:jc w:val="center"/>
    </w:pPr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standart@mail.ru" TargetMode="External"/><Relationship Id="rId3" Type="http://schemas.openxmlformats.org/officeDocument/2006/relationships/hyperlink" Target="mailto:zemstandar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9:00Z</dcterms:created>
  <dc:creator>N4</dc:creator>
  <dc:description/>
  <cp:keywords/>
  <dc:language>en-US</dc:language>
  <cp:lastModifiedBy>Microsoft Office</cp:lastModifiedBy>
  <cp:lastPrinted>2016-08-24T15:33:00Z</cp:lastPrinted>
  <dcterms:modified xsi:type="dcterms:W3CDTF">2022-09-15T10:42:00Z</dcterms:modified>
  <cp:revision>166</cp:revision>
  <dc:subject/>
  <dc:title>Состав проекта планировки территории под размещение линейного объекта</dc:title>
</cp:coreProperties>
</file>