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ском округе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21 годы»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77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42"/>
        <w:gridCol w:w="595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городском округе Тольятти 2017-2021 годы» (далее – муниципальная программа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Распоряжение мэра городского округа Тольятти № 1948-р/1 от 06.04.2016г. «О разработке муниципальной программы "Развитие физической культуры и спорта в городском округе Тольятти на 2017-2021 годы"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5.04.2014г. № 302 «Об утверждении государственной программы Российской Федерации "Развитие физической культуры и спорта"»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21.01.2015г. № 30 «О федеральной целевой программе "Развитие физической культуры и спорта в Российской Федерации на 2016-2020"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Самарской области от 27.11.2013г. № 683 «Об утверждении государственной программы Самарской области "Развитие физической культуры и спорта в Самарской области на 2014-2018 годы"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 мэрии городского округа Тольят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 мэрии городского округа Тольятти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градостроительной деятельности мэрии городского округа Тольятти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мэрии городского округа Тольятти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управлению муниципальным имуществом мэрии городского округа Тольятти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/>
            </w:pPr>
            <w:r>
              <w:rPr>
                <w:sz w:val="28"/>
                <w:szCs w:val="28"/>
              </w:rPr>
              <w:t>Цель и 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88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в городском округе Тольятти инфраструктуры сферы физической культуры и спорта.    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Создание условий для развития физической культуры и спорта по месту жительства граждан в городском округе Тольятти.  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пуляризация физической культуры и спорта среди различных групп населения городского округа Тольятти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4. Развитие системы учреждений физкультурно-спортивной направленности в городском округе Тольятти.   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ализация в городском округе Тольятти Всероссийского физкультурно-спортивного комплекса «Готов к труду и обороне» (ГТО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 учетом планируемых к поступлению в соответствии с действующим законодательством в бюджет городского округа Тольятти средств вышестоящих бюджетов составит - 3 467 378,0 тыс. руб., из них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местный бюджет - 2 400 531,8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 328 943,6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федеральный бюджет - 737 902,6 тыс.руб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за счет всех источников по годам: 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- 2017 год - 408 558,6 тыс. руб.; 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- 2018 год - 404 770,1 тыс. руб.; 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 244 284,9 тыс. руб.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2020 год - 854 055,3 тыс. руб.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555 709,1 тыс.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униципальной программы в городском округе Тольятти прогнозируется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и увеличение количества жителей систематически занимающихся физической культурой и спортом на конец каждого года реализации муниципальной программы от общего числа жителей, проживающих на территории городского округа Тольятти;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сохранение и увеличение количества инвалидов, систематически занимающихся физической культурой и спортом от общего числа инвалидов, проживающих на территории городского округа Тольятт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остроенных спортивных объектов;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о реконструированных (отремонтированных) спортивных объектов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величение числа жителей городского округа Тольятти, принимающих участие в физкультурных и спортивных мероприятиях.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. Анализ проблемы и обоснование ее решения в соответствии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 программно-целевым принцип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оль физической культуры и спорта как важного социально-экономического и политического фактора в современном обществе неоспорима. Духовное и физическое здоровье горожан, формирующееся с дошкольного возраста и поддерживаемое на протяжении жизни различными средствами физической культуры и спорта - это основное достояние городского округа Тольятти. Успехи тольяттинских спортсменов на крупнейших всероссийских и международных соревнованиях, бесспорно, формируют положительный имидж городского округа Тольятти, а также региона и государства в цел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азработан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4.12.2007г. № 329-ФЗ «О физической культуре и спорте в Российской Федерации», постановлением Правительства Российской Федерации от 15.04.2014г. № 302 «Об утверждении государственной программы Российской Федерации "Развитие физической культуры и спорта"», постановлением Правительства Российской Федерации от 21.01.2015г. № 30 «О федеральной целевой программе "Развитие физической культуры и спорта в Российской Федерации на 2016-2020"», постановлением Правительства Самарской области от 27.11.2013г. № 683 «Об утверждении государственной программы Самарской области "Развитие физической культуры и спорта в Самарской области на 2014-2018 годы"», </w:t>
      </w: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развития физической культуры и спорта в Самарской области на период до 2020 года, утвержденной постановлением Правительства Самарской области от 03.02.2010 № 16 и распоряжением мэра городского округа Тольятти № 1948-р/1 от 06.04.2016г. «О разработке муниципальной программы "Развитие физической культуры и спорта в городском округе Тольятти на 2017-2021 годы"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2017 года мероприятия по развитию физической культуры и спорта реализовывались в рамках муниципальной программы «Развитие физической культуры и спорта на территории городского округа Тольятти на 2014-2016 годы», утвержденной постановлением мэрии городского округа Тольятти от 30.09.2013г. № 2987-п/1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физическая культура и спорт являются наиболее универсальным способом физического и духовного оздоровления нации, однако ухудшение состояния здоровья людей и снижение уровня физической подготовки всех категорий населения, особенно молодежи, свидетельствуют об имеющихся проблемах в развитии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физической культуры и спорта, как эффективного средства привлечения населения к активному и здоровому образу жизни, является важной составной частью социальной политики городского округа Тольятти. В последнее время на всех уровнях государственного управления растет необходимость решения проблем развития спорта высших достижений, обеспечения массовости и доступности физической культуры и спорта, а также организации и пропаганды занятий физической культурой и спортом как составляющей части здорового образа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развития физической культуры и спорта Российской Федерации до 2020 года (далее - Стратегия) планируется увеличение основного показателя развития физической культуры и спорта - доли систематически занимающихся физической культурой и спортом от общей численности населения до 40%. В городском округе Тольятти за 2015 год показатель имеет значение 29,65% (т.е. 201 253 человека от 716,1 тысяч человек проживающих в г.о.Тольятти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я за предыдущие годы: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990"/>
        <w:gridCol w:w="990"/>
        <w:gridCol w:w="992"/>
        <w:gridCol w:w="990"/>
        <w:gridCol w:w="990"/>
      </w:tblGrid>
      <w:tr>
        <w:trPr>
          <w:trHeight w:val="85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именование городских округов, субъекта РФ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ение показателя по годам в %</w:t>
            </w:r>
          </w:p>
        </w:tc>
      </w:tr>
      <w:tr>
        <w:trPr>
          <w:trHeight w:val="8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5г.</w:t>
            </w:r>
          </w:p>
        </w:tc>
      </w:tr>
      <w:tr>
        <w:trPr>
          <w:trHeight w:val="2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олжский федеральный ок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</w:tbl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Распределение численности лиц, систематически занимающихся физической культурой и спортом, по сферам деятельности в городском округе Тольятти по итогам за 2015 год составляет: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дошкольных образовательных организациях - 38444 чел. или 19,1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общеобразовательных организациях - 28797 чел. или 14,3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организациях среднего профессионального образования  - 5138 чел. или 2,6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организациях высшего образования - 4449 чел. или 2,2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организациях дополнительного образования  - 28066 чел. или 13,9%;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предприятиях, учреждениях и организациях - 20111 чел. или 10%;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учреждениях и организациях при спортивных сооружениях - 24014 чел. или 11,9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 xml:space="preserve">- в фитнес-клубах - 18278 чел. или 9,1%; 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организациях по месту жительства - 32099 чел. или 15,9%;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организациях адаптивной физической культуры и спорта - 1857 чел. или 0,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Распределение численности лиц, систематически занимающихся физической культурой и спортом, по возрастным категориям в городском округе Тольятти по итогам за 2015 год соста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возрасте до 14 лет - 93792 чел. или 46,6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возрасте 15-17 лет - 22768 чел. или 11,3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возрасте 18-29 лет - 49146 чел. или 24,4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возрасте 30-59 лет - 29917 чел. или 14,9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1419"/>
          <w:sz w:val="28"/>
          <w:szCs w:val="28"/>
        </w:rPr>
        <w:t>- в возрасте 60-79 лет - 5499 чел. или 2,7%;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- в возрасте 80 и старше - 131 чел. или 0,1%.</w:t>
      </w:r>
    </w:p>
    <w:p>
      <w:pPr>
        <w:pStyle w:val="Normal"/>
        <w:spacing w:lineRule="auto" w:line="360"/>
        <w:ind w:firstLine="567"/>
        <w:jc w:val="both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  <w:t>Анализ распределения численности лиц, систематически занимающихся физической культурой и спортом, по сферам деятельности и возрастным категориям подтверждает, что 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, укрепление обороноспособности страны и т.д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ратегии к 2020 году за оставшиеся 5 лет в городском округе Тольятти при значении показателя 40%, доля граждан, систематически занимающихся физической культурой и спортом должна составить свыше 286,4 тысяч человек (от общей численности населения 716,1 тысяч человек по состоянию на 01.01.2015г.). Исходя из имеющихся данных 2015 года необходимо к систематическим занятиям привлечь дополнительно свыше 85,1 тысяч человек. Соответственно необходимо обеспечить ежегодный рост показателя в среднем на 2-3%, т.е. увеличение граждан, систематически занимающихся физической культурой и спортом ежегодно должно составлять не менее 17 тысяч человек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роль сдерживающего фактора по вовлечению населения в систематические занятия физической культурой и спортом является низкая обеспеченность спортивными сооружениям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состоянию на 01.01.2016г. материально-техническая база физической культуры и спорта в городском округе Тольятти характеризуется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ртивные сооружения - всего 759 ед., в том числ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стадионы - 3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плоскостные площадки, поля - 414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спортивные залы - 195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крытые объекты с искусственным льдом - 5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плавательные бассейны - 20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лыжные базы - 3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стрелковые тиры - 16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ругие спортивные сооружения - 103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бщий уровень обеспеченности населения спортивными сооружениями (к нормативу 1,9 тыс. человек пропускной способности на 10,0 тыс. населения) </w:t>
      </w:r>
      <w:r>
        <w:rPr>
          <w:sz w:val="28"/>
          <w:szCs w:val="28"/>
        </w:rPr>
        <w:t xml:space="preserve">по итогам за 2015 год </w:t>
      </w:r>
      <w:r>
        <w:rPr>
          <w:rFonts w:cs="Calibri"/>
          <w:sz w:val="28"/>
          <w:szCs w:val="28"/>
        </w:rPr>
        <w:t xml:space="preserve">составляет 15,11%, в том числе обеспеченности спортивными залами - </w:t>
      </w:r>
      <w:r>
        <w:rPr>
          <w:sz w:val="28"/>
          <w:szCs w:val="28"/>
        </w:rPr>
        <w:t>38,5</w:t>
      </w:r>
      <w:r>
        <w:rPr>
          <w:rFonts w:cs="Calibri"/>
          <w:sz w:val="28"/>
          <w:szCs w:val="28"/>
        </w:rPr>
        <w:t xml:space="preserve">%, обеспеченности плавательными бассейнами - </w:t>
      </w:r>
      <w:r>
        <w:rPr>
          <w:sz w:val="28"/>
          <w:szCs w:val="28"/>
        </w:rPr>
        <w:t>10,9</w:t>
      </w:r>
      <w:r>
        <w:rPr>
          <w:rFonts w:cs="Calibri"/>
          <w:sz w:val="28"/>
          <w:szCs w:val="28"/>
        </w:rPr>
        <w:t xml:space="preserve">%, обеспеченности плоскостными сооружениями - </w:t>
      </w:r>
      <w:r>
        <w:rPr>
          <w:sz w:val="28"/>
          <w:szCs w:val="28"/>
        </w:rPr>
        <w:t>41,7</w:t>
      </w:r>
      <w:r>
        <w:rPr>
          <w:rFonts w:cs="Calibri"/>
          <w:sz w:val="28"/>
          <w:szCs w:val="28"/>
        </w:rPr>
        <w:t xml:space="preserve">%. </w:t>
      </w:r>
      <w:r>
        <w:rPr>
          <w:sz w:val="28"/>
          <w:szCs w:val="28"/>
        </w:rPr>
        <w:t>Динамика показателя за предыдущие годы:</w:t>
      </w:r>
    </w:p>
    <w:p>
      <w:pPr>
        <w:pStyle w:val="Normal"/>
        <w:ind w:firstLine="55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0"/>
        <w:gridCol w:w="990"/>
        <w:gridCol w:w="990"/>
        <w:gridCol w:w="990"/>
        <w:gridCol w:w="956"/>
      </w:tblGrid>
      <w:tr>
        <w:trPr>
          <w:trHeight w:val="8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именование городских округов, субъекта РФ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ение показателя по годам в %</w:t>
            </w:r>
          </w:p>
        </w:tc>
      </w:tr>
      <w:tr>
        <w:trPr>
          <w:trHeight w:val="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3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зран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лжский федеральный ок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спортивных сооружений оценивается как «хорошее» - 25% сооружений, «удовлетворительное» - 35%, «неудовлетворительное» - 40%. 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Учитывая большое значение наличия современной спортивной базы для решения проблемы развития физической культуры и спорта, необходима комплексная работа по развитию спортивной инфраструктуры городского округа Тольятти, предполагающая программный метод ре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учреждений образования (всех уровней) в сфере физической культуры показал о снижении внеурочной работы по данному направлению, в некоторых учреждениях полностью отсутствует секционная и внеклассная работа по физической культуре и спорту (по итогам федерального статистического наблюдения по форме № 1-ФК «Сведения о физической культуре и спорте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ешение проблемы вовлечения различных групп населения является развитие физкультурно-спортивной работы по месту жительства граждан, что позволит обеспечить возможность увеличения показателя количества систематически занимающихся физической культурой и спортом. Для развития работы по месту жительства граждан необходимо введение в городском округе Тольятти 90 ставок инструкторов по спорту и обеспечение их деятельности необходимым спортивным инвентарём (из расчета 1 ставка на 8 000 человек, по рекомендациям Министерства спорта Самарской области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ой из форм способствующих развитию физической культуры и спорта, вовлечению различных групп населения в систематические занятия физической культурой и спортом является реализация Всероссийского физкультурно-спортивном комплекса «Готов к труду и обороне» (ГТО)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уктура комплекса ГТО состоит из 11 ступеней, включающих возрастные группы граждан от 6 до 70 лет и старше. </w:t>
        <w:br/>
        <w:t>Для каждой группы утверждены государственные требования к уровню физической подготовленности и перечень испытаний (58 видов – из них 25 обязательных) и нормативов, позволяющих объективно оценить уровень развития основных физических качеств (быстрота, выносливость, сила, гибкость, ловкость), прикладных навыков и знаний. Для граждан, выполнивших нормативы комплекса ГТО, предусмотрены знаки отличия (золотой, серебряный, бронзовы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комплекса ГТО ориентированы на эффективное использование возможностей физической культуры и спорта для укрепления здоровья, гармоничного развития личности, воспитание патриотизма и обеспечение преемственности в осуществлении физического воспитания, развития физической культуры и массового спорта, устойчивый рост общественного интереса к этому направлению и показателей двигательной активности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ланируется, чтобы массовый спорт, с помощью комплекса ГТО, вошел в каждую семью. Принять участие и пройти тестирование смогут все желающие. Для этого необходимо выполнить два условия: первое, соблюдать двигательный режим не менее 3, а лучше 6 часов в неделю. Второе, иметь медицинский допуск. При этом каждый тест комплекса ГТО требует специальной подготов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 вызывает сомнения, что для дополнительного привлечения различных групп и категорий населения городского округа Тольятти к систематическим занятиям физической культурой и спортом (согласно Стратегии до уровня 40%, т.е. дополнительно необходимо привлечь население в количестве свыше 85,1 тысяч человек) необходим комплексный подход к решению данного вопроса, требующий межведомственного взаимодействия всех уровней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отсутствием требуемых объемов финансирования в муниципальном бюджете необходимо решение проблемы осуществлять с привлечением средств бюджетов всех уровней, чему способствует наличие региональной и федеральной программ развития физической культуры и спор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осударственная программа Самарской области «Развитие физической  культуры и спорта в Самарской области на 2014-2018 годы», утверждена постановлением Правительства Самарской области от 27.11.2013 г. № 683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федеральная целевая программа «Развитие физической культуры и спорта в Российской Федерации на 2016-2020 годы», утверждена постановлением Правительства Российской Федерации от 21.01.2015г. № 3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наработаны и сохраняются спортивные традиции в проведении соревнований, которые укрепляют имидж города спорта: легкоатлетическая эстафета, посвященная Дню Победы, проводится более 50-и раз, тольяттинский лыжный марафон, туристский слет «Золотая осень», водное ралли «Жигулевская кругосветка», городские соревнования среди дошкольных учреждений «Веселые старты», турниры по боксу, посвященный памяти Н.Ф. Семизорова и памяти героев-ставропольчан. В последнее десятилетие получили развитие спортивные традиции: детский фестиваль гандбола, фестиваль «Жигули-Баскет», фестиваль по футболу, фестиваль водных видов спорта, физкультурно-спортивные массовые мероприятия по месту жительства «Семейные старты», «Большая игра», «Зимний мяч», «Мяч над сеткой», «Фестиваль стритбол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 смотря на наличие системной работы в городском округе Тольятти</w:t>
      </w:r>
      <w:r>
        <w:rPr>
          <w:rFonts w:cs="Calibri"/>
          <w:sz w:val="28"/>
          <w:szCs w:val="28"/>
        </w:rPr>
        <w:t>, как и в целом в стране, существуют проблемы, тормозящие развитие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е, проведенном управлением физической культуры и спорта мэрии, проблема обеспеченности населения городского округа Тольятти спортивными сооружениями выделена на первое место по значимости, соответственно приоритетным направлением работы по развитию физической культуры и спорта определено строительство новых спортивных сооружений с перспективой передачи их на баланс муниципальных детско-юношеских спортивных школ и реконструкция имеющихся спортивных объектов для более эффективного их использов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необходима последовательная системная работа по созданию инфраструктуры в сфере физической культуры и спорта. Необходимость разработки муниципальной программы на период 2017-2021 годы и решения задач по развитию физической культуры и спорта программно-целевым методом обусловлены рядом объективных фак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исполнением полномочий, определенных действующим законодательством для муниципалите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ложностью и масштабностью имеющихся проблем физической культуры и спорт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в координации усилий органов власти различных уровней для решения проблем в сфере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II. Цель и задач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муниципальной программы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для достижения поставленной цели: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в городском округе Тольятти инфраструктуры сферы физической культуры и спорта.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оздание условий для развития физической культуры и спорта по месту жительства граждан в городском округе Тольятти.   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пуляризация физической культуры и спорта среди различных групп населения городского округа Тольятти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Развитие системы учреждений физкультурно-спортивной направленности в городском округе Тольятти.  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в городском округе Тольятти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 городском округе Тольятти» рассчитана на 2017-2021 годы.</w:t>
        <w:tab/>
      </w:r>
    </w:p>
    <w:p>
      <w:pPr>
        <w:pStyle w:val="Normal"/>
        <w:tabs>
          <w:tab w:val="clear" w:pos="708"/>
          <w:tab w:val="left" w:pos="6041" w:leader="none"/>
        </w:tabs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мероприятий муниципальной программы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финансовых затрат на их реализацию по годам приведен в Приложении № 1 к муниципальной програм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являются управление физической культуры и спорта, департамент градостроительной деятельности, департамент образования, департамент по управлению муниципальным имуществом, муниципальные учреждения, находящиеся в ведомственном подчинении управления физической культуры и спорта, общественные организации спортивной направленност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(индикаторы) муниципальной программы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тели (индикаторы) представлены в Приложении №2 к муниципальной програм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до 2021 года спрогнозирована относительно базовых значений 2015 года. По мере предоставления статистических данных ежегодной федеральной статистической отчетности по формам 1-ФК, 3-АФК и 5-ФК оценочные показатели могут корректироваться и дополнятьс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и определении уровня достижения показателя (индикатора) считать его равным 100%, если фактические значения показателя равны или превышают плановые, в остальных случаях расчет ведется согласно «Порядку принятия решений о разработке, формирования и реализации, оценки эффективности муниципальных программ городского округа Тольятти», утвержденного постановлением мэрии городского округа Тольятти от 12.08.2013г. № 2546-п/1.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муниципальной программы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нозируемый объем финансирования Программы за счет всех источников составит - 3 467 378,0 тыс. руб., в том числе по годам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7 год - 408 558,6 тыс. руб.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8 год - 404 770,1 тыс. руб.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19 год - 1 244 284,9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854 055,3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1 год - 555 709,1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м финансирования включает финансирование за счет всех источников, в том числе из средств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- 2 400 531,8 тыс. руб.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- 328 943,6 тыс. руб.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- 737 902,6 тыс.руб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роки, объемы и источники финансирования приведены в Приложении №1 к муниципальной програм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и кадровое обеспечение реализации муниципальной программы осуществляется управлением физической культуры и спорта мэрии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ю о ходе реализации муниципальной программы  для информирования населения управление физической культуры и спорта мэрии городского округа Тольятти размещает в сети Интернет на портале мэрии городского округа Тольятти (</w:t>
      </w:r>
      <w:hyperlink r:id="rId4">
        <w:r>
          <w:rPr>
            <w:rStyle w:val="InternetLink"/>
            <w:color w:val="000000"/>
            <w:sz w:val="26"/>
            <w:szCs w:val="26"/>
            <w:shd w:fill="FFFFFF" w:val="clear"/>
          </w:rPr>
          <w:t>www.tgl.ru</w:t>
        </w:r>
      </w:hyperlink>
      <w:r>
        <w:rPr>
          <w:sz w:val="26"/>
          <w:szCs w:val="26"/>
          <w:shd w:fill="FFFFFF" w:val="clear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. Механизм реализации </w:t>
      </w:r>
      <w:r>
        <w:rPr>
          <w:sz w:val="28"/>
          <w:szCs w:val="28"/>
        </w:rPr>
        <w:t>муниципальной программы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правление муниципальной программой - это совокупность скоординированных действий, реализуемых органами управления различного уровня и призванных обеспечить запуск муниципальной программы, контроль и анализ хода работ, корректировку муниципальной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ными распорядителями бюджетных средств (далее – ГРБС) муниципальной программы являются: управление физической культуры и спорта мэрии городского округа Тольятти, департамент градостроительной деятельности мэрии городского округа Тольятти, департамент образования мэрии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утем проведения мероприятий. Исполнители мероприятий муниципальной программы несут ответственность за своевременное и полное их выпол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 по реализации муниципальной программы, мониторинг хода ее выполнения, выработку решений в случае сбоев, внесение изменений в муниципальную программу, предоставление отчетов за отчетный период, организует размещение на портале мэрии городского округа Тольятти информации о ходе и результатах реализации муниципальной  программы осуществляет управление физической культуры и спорта мэрии городского округа Тольятти в соответствии с «Порядком принятия решений о разработке, формирования и реализации, оценки эффективности муниципальных программ городского округа Тольятти», утвержденного постановлением мэрии городского округа Тольятти от 12.08.2013г. № 2546-п/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бюджетных средств осуществляет департамент финансов мэрии</w:t>
      </w:r>
      <w:r>
        <w:rPr>
          <w:rFonts w:cs="Calibri"/>
          <w:sz w:val="28"/>
          <w:szCs w:val="28"/>
        </w:rPr>
        <w:t xml:space="preserve"> городского округа Тольятти. </w:t>
      </w:r>
    </w:p>
    <w:p>
      <w:pPr>
        <w:pStyle w:val="Normal"/>
        <w:spacing w:lineRule="auto" w:line="276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Планируемые результаты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планируется к концу 2021 года выйти по показателю «Доля населения городского округа Тольятти, систематически занимающихся физической культурой и спортом, в общей среднегодовой численности населения» на уровень 39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является одним из основных показателей по оценке эффективности деятельности органов местного самоуправления в отрасли «Физическая культура и спорт». Мониторинг показателя осуществляется ежегодно согласно Указу Президента Российской Федерации от 28.04.2008г. №607 «Об оценке эффективности деятельности органов местного самоуправления городских округов и муниципальных районов», постановлению Правительства Российской Федерации от 17.12.2012г. №1317 «О мерах по реализации Указа Президента Российской Федерации от 28.04.2008г. №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г. №601 «Об основных направлениях совершенствования системы государственного управления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динамика показател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851"/>
        <w:gridCol w:w="850"/>
        <w:gridCol w:w="851"/>
        <w:gridCol w:w="851"/>
        <w:gridCol w:w="850"/>
      </w:tblGrid>
      <w:tr>
        <w:trPr>
          <w:trHeight w:val="7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2015 год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7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селения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65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поддерживать и развивать физическую культуру и спорт среди инвалидов. В результате реализации мероприятий планируется увеличение показателя «</w:t>
      </w:r>
      <w:r>
        <w:rPr>
          <w:sz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</w:r>
      <w:r>
        <w:rPr>
          <w:sz w:val="28"/>
          <w:szCs w:val="28"/>
        </w:rPr>
        <w:t xml:space="preserve">». Показатель отражен в «Стратегии развития физической культуры и спорта в Российской Федерации на период до 2020 года», утвержденной распоряжением Правительства Российской Федерации от 07.08.2009г. № 1101-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динамика показателя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2015 год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14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31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%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спортивных объектов будет способствовать созданию временных рабочих мест в процессе строительства объектов, а по окончанию строительства при сдаче объектов повлечет за собой создание новых рабочих мест, как для специалистов сферы физической культуры и спорта, так и обслуживающего персонала по обслуживанию объектов, проведению занятий с населением, учащимися школ, инвалидами, ветеранами. После передачи в муниципальную собственность спортивных сооружений ОАО «АВТОВАЗ» появилась реальная возможность более эффективного их использования, с учетом проведения ремонта сооруж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портивные объекты позволят проводить на высоком уровне спортивные мероприятия для жителей городского округа, а также соревнований любого ранга, включая всероссийский и международный, что будет способствовать популяризации среди населения здорового образа жи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портивных объектов будет способствовать созданию сети спортивных клубов по месту жительства. </w:t>
      </w:r>
    </w:p>
    <w:p>
      <w:pPr>
        <w:pStyle w:val="ConsPlusNormal"/>
        <w:spacing w:lineRule="auto" w:line="36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их современным требованиям спортивных сооружений с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терес различных категорий граждан к занятиям физической культурой и спортом, будет способствовать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Затраты бюджетов всех уровней на физическую культуру и спорт сегодня – это инвестиции в будущее развитие российского общества и государства, кадровый потенциал, здоровье нации.</w:t>
      </w:r>
    </w:p>
    <w:sectPr>
      <w:type w:val="nextPage"/>
      <w:pgSz w:w="11906" w:h="16838"/>
      <w:pgMar w:left="1701" w:right="851" w:gutter="57" w:header="0" w:top="107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57BF5BD7B56367601BCE14D5DA69F58A23783B39D0922C9E21E6E89AO2B5N" TargetMode="External"/><Relationship Id="rId3" Type="http://schemas.openxmlformats.org/officeDocument/2006/relationships/hyperlink" Target="consultantplus://offline/ref=BC57BF5BD7B56367601BD019C3B635FD8D2E22333ED49879CA7EBDB5CD2CEDE0B9278A28AD6AC20224EADAOAB0N" TargetMode="External"/><Relationship Id="rId4" Type="http://schemas.openxmlformats.org/officeDocument/2006/relationships/hyperlink" Target="http://www.tg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0:00Z</dcterms:created>
  <dc:creator>name</dc:creator>
  <dc:description/>
  <cp:keywords/>
  <dc:language>en-US</dc:language>
  <cp:lastModifiedBy>ivanov.vv</cp:lastModifiedBy>
  <cp:lastPrinted>2016-04-15T13:27:00Z</cp:lastPrinted>
  <dcterms:modified xsi:type="dcterms:W3CDTF">2016-04-21T12:58:00Z</dcterms:modified>
  <cp:revision>33</cp:revision>
  <dc:subject/>
  <dc:title>Утверждена</dc:title>
</cp:coreProperties>
</file>