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Тольятти на 2021-2030 гг.»</w:t>
      </w:r>
    </w:p>
    <w:p>
      <w:pPr>
        <w:pStyle w:val="Normal"/>
        <w:tabs>
          <w:tab w:val="clear" w:pos="709"/>
          <w:tab w:val="left" w:pos="7755" w:leader="none"/>
        </w:tabs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849"/>
        <w:gridCol w:w="458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Тольятти на 2021-2030 гг.» (далее  – программа)</w:t>
            </w:r>
          </w:p>
        </w:tc>
      </w:tr>
      <w:tr>
        <w:trPr>
          <w:trHeight w:val="2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эрии городского округа Тольятти от 16.02.2017            № 597 п/1 «Об утверждении     Перечня муниципальных программ, проектов муниципальных программ городского округа Тольятти»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марской области от 21.01.2015 №6 "Об утверждении государственной программы Самарской области "Развитие образования и повышение эффективности реализации молодежной политики в Самарской области" на 2015 - 2024 годы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ского округа Тольятт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Департамент образования администрации городского округа Тольятти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284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Цель и задачи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овершенствование правовых, социально-экономических и организационных условий для успешной самореализации молодежи, раскрытие ее потенциала и повышения роли молодежи в жизни город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Формирование нравственных и гражданских ценностей, развитие в молодежной среде культуры созидательных межэтнических отноше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Формирование ценностей здорового образа жизни, а также повышение уровня культуры безопасности жизнедеятельности молодеж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Создание условий для реализации потенциала молодежи в социально-экономической сфере, внедрение технологии "социального лифта"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Формирование информационного поля, повышение эффективности использования информационной инфраструктуры в интересах воспитания молодеж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поддержки организациям, осуществляющим деятельность в сфере молодежной политики, создание материально-технических условий для реализации деятельност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284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2021-2030 годы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284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за счет всех источников составляет 407 973 тыс. руб. из них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16 383 тыс. руб. - средства областного бюджет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 590 тыс. руб.- средства бюджета городского округа Тольятти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за счет всех источников по годам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426" w:leader="none"/>
                <w:tab w:val="left" w:pos="-284" w:leader="none"/>
              </w:tabs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46 248,5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 398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8 94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 94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9 20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9 20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9 25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39 18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39 259,5 тыс. руб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39 259,5 тыс. руб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284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ind w:left="422" w:hanging="4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общественную деятельность, обеспечение эффективной социализации молодежи, находящейся в трудной жизненной ситу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ind w:left="422" w:hanging="422"/>
              <w:jc w:val="left"/>
              <w:rPr/>
            </w:pPr>
            <w:r>
              <w:rPr>
                <w:sz w:val="28"/>
                <w:szCs w:val="28"/>
              </w:rPr>
              <w:t>создание механизмов формирования целостной системы продвижения инициативной и талантливой молодеж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ind w:left="422" w:hanging="4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ежи и детей в клубные формирования и некоммерческие организации, содействующие реализации государственной молодежной политик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ind w:left="422" w:hanging="4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ированности населения городского округа Тольятти о реализации государственной молодежной политик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ind w:left="422" w:hanging="4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жведомственного взаимодействия по вопросам государственной молодежной политики в городском округе Тольятти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Анализ проблемы и обоснование ее решения в соответствии 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программно-целевым принципом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по состоянию на 01.01.2019 проживает 127,5 тыс. граждан Российской Федерации в возрасте от 14 до 30 лет, доля молодежи в общей численности населения составляет 18,1%. По данным органов государственной статистики количество молодежи и ее доля в общей численности населения продолжает снижаться (по сравнению с численностью молодежи 2017-2019 годами).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олодежи (14-30 лет)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7-2019 годы, тыс.чел. 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rPr/>
      </w:pPr>
      <w:r>
        <w:rPr>
          <w:sz w:val="28"/>
          <w:szCs w:val="28"/>
        </w:rPr>
        <w:t>За время реализации Муниципальной программы организации работы с детьми и молодежью в городском округе Тольятти «Молодежь Тольятти» на 2014 - 2020 гг. (далее - Программа) доказана эффективность вкладываемых средств, направленных на выполнение мероприятий молодежной политики. По итогам Программы можно отметить, что благодаря реализации программных мероприятий в 2014 - 2020 годах: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изошло увеличение числа волонтеров участвующих в мероприятиях программы, включая «серебряных волонтеров»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мероприятий направленных на развитие талантливой молодежи, патриотического воспитания, интеллектуального развития и др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/>
      </w:pPr>
      <w:r>
        <w:rPr>
          <w:sz w:val="28"/>
          <w:szCs w:val="28"/>
        </w:rPr>
        <w:t>увеличение числа трудоустроенных подростков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хранение конкурса в виде присуждения именных стипендий направленных на поощрение талантливой молодежи и др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несмотря на положительную динамику в части организации работы в сфере молодежной политики в городском округе Тольятти сохраняется ряд нерешенных проблем.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/>
      </w:pPr>
      <w:r>
        <w:rPr>
          <w:sz w:val="28"/>
          <w:szCs w:val="28"/>
        </w:rPr>
        <w:t>В настоящее время в молодежной среде можно выделить следующие проблемы, которые сдерживают ее развитие и приводят к снижению репродуктивного, интеллектуального и экономического потенциала городского округа Тольятти:</w:t>
      </w:r>
    </w:p>
    <w:p>
      <w:pPr>
        <w:pStyle w:val="Normal"/>
        <w:numPr>
          <w:ilvl w:val="0"/>
          <w:numId w:val="15"/>
        </w:numPr>
        <w:autoSpaceDE w:val="false"/>
        <w:ind w:left="142" w:hanging="76"/>
        <w:rPr/>
      </w:pPr>
      <w:r>
        <w:rPr>
          <w:sz w:val="28"/>
          <w:szCs w:val="28"/>
        </w:rPr>
        <w:t>молодые люди не стремятся активно участвовать в бизнесе и предпринимательстве;</w:t>
      </w:r>
    </w:p>
    <w:p>
      <w:pPr>
        <w:pStyle w:val="Normal"/>
        <w:numPr>
          <w:ilvl w:val="0"/>
          <w:numId w:val="15"/>
        </w:numPr>
        <w:autoSpaceDE w:val="false"/>
        <w:ind w:left="142" w:hanging="76"/>
        <w:rPr/>
      </w:pPr>
      <w:r>
        <w:rPr>
          <w:sz w:val="28"/>
          <w:szCs w:val="28"/>
        </w:rPr>
        <w:t>слабо развивается культура ответственного гражданского поведения (у значительной части молодежи отсутствуют стремление к общественной деятельности, навыки самоуправления);</w:t>
      </w:r>
    </w:p>
    <w:p>
      <w:pPr>
        <w:pStyle w:val="Normal"/>
        <w:numPr>
          <w:ilvl w:val="0"/>
          <w:numId w:val="15"/>
        </w:numPr>
        <w:autoSpaceDE w:val="false"/>
        <w:ind w:left="142" w:hanging="76"/>
        <w:rPr/>
      </w:pPr>
      <w:r>
        <w:rPr>
          <w:sz w:val="28"/>
          <w:szCs w:val="28"/>
        </w:rPr>
        <w:t>снижается абсолютная численность и доля молодежи в структуре населения в связи с негативными демографическими процессами;</w:t>
      </w:r>
    </w:p>
    <w:p>
      <w:pPr>
        <w:pStyle w:val="Normal"/>
        <w:numPr>
          <w:ilvl w:val="0"/>
          <w:numId w:val="15"/>
        </w:numPr>
        <w:autoSpaceDE w:val="false"/>
        <w:ind w:left="142" w:hanging="76"/>
        <w:rPr/>
      </w:pPr>
      <w:r>
        <w:rPr>
          <w:sz w:val="28"/>
          <w:szCs w:val="28"/>
        </w:rPr>
        <w:t>возрастают риски социальных патологий в молодежной среде (преступности, алкоголизма, наркомании);</w:t>
      </w:r>
    </w:p>
    <w:p>
      <w:pPr>
        <w:pStyle w:val="Normal"/>
        <w:numPr>
          <w:ilvl w:val="0"/>
          <w:numId w:val="15"/>
        </w:numPr>
        <w:autoSpaceDE w:val="false"/>
        <w:ind w:left="142" w:hanging="76"/>
        <w:rPr/>
      </w:pPr>
      <w:r>
        <w:rPr>
          <w:sz w:val="28"/>
          <w:szCs w:val="28"/>
        </w:rPr>
        <w:t>снижается уровень культурного и физического развития молодежи;</w:t>
      </w:r>
    </w:p>
    <w:p>
      <w:pPr>
        <w:pStyle w:val="Normal"/>
        <w:numPr>
          <w:ilvl w:val="0"/>
          <w:numId w:val="15"/>
        </w:numPr>
        <w:autoSpaceDE w:val="false"/>
        <w:ind w:left="142" w:hanging="76"/>
        <w:rPr/>
      </w:pPr>
      <w:r>
        <w:rPr>
          <w:sz w:val="28"/>
          <w:szCs w:val="28"/>
        </w:rPr>
        <w:t>продолжается миграция активной молодежи за пределы региона.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указанной связи возникла острая необходимость решения проблем молодежи и совершенствования системы мер, направленных на созд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, развития ее потенциала в интересах города и региона в целом.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комплекс мер, направленных на решение основных вопросов в области молодежной политики. Использование программного метода определяется комплексным, а в решении некоторых проблем межотраслевым характером молодежной политики. 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ского округа Тольятти, руководствуясь Положением о департаменте образования администрации городского округа Тольятти, утвержденным Распоряжением мэрии городского округа Тольятти от 07.10.2016 № 6318-р/1, обеспечивает межведомственное сотрудничество и взаимодействие с молодежными общественными организациями и учреждениями городского округа Тольятти, финансовое обеспечение общегородских социально значимых проектов и мероприятий в сфере молодежной политики как главный распорядитель средств бюджета городского округа Тольятти.</w:t>
      </w:r>
    </w:p>
    <w:p>
      <w:pPr>
        <w:pStyle w:val="Normal"/>
        <w:tabs>
          <w:tab w:val="clear" w:pos="709"/>
          <w:tab w:val="center" w:pos="4932" w:leader="none"/>
          <w:tab w:val="left" w:pos="81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ь и задачи муниципальной программы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Цель Программы: Совершенствование правовых, социально-экономических и организационных условий для успешной самореализации молодежи, раскрытие ее потенциала и повышения роли молодежи в жизни города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numPr>
          <w:ilvl w:val="0"/>
          <w:numId w:val="2"/>
        </w:numPr>
        <w:ind w:left="142" w:hanging="76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и гражданских ценностей, развитие в молодежной среде культуры созидательных межэтнических отношений;</w:t>
      </w:r>
    </w:p>
    <w:p>
      <w:pPr>
        <w:pStyle w:val="Normal"/>
        <w:numPr>
          <w:ilvl w:val="0"/>
          <w:numId w:val="2"/>
        </w:numPr>
        <w:autoSpaceDE w:val="false"/>
        <w:ind w:left="142" w:hanging="76"/>
        <w:rPr/>
      </w:pPr>
      <w:r>
        <w:rPr>
          <w:sz w:val="28"/>
          <w:szCs w:val="28"/>
        </w:rPr>
        <w:t>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;</w:t>
      </w:r>
    </w:p>
    <w:p>
      <w:pPr>
        <w:pStyle w:val="Normal"/>
        <w:numPr>
          <w:ilvl w:val="0"/>
          <w:numId w:val="2"/>
        </w:numPr>
        <w:autoSpaceDE w:val="false"/>
        <w:ind w:left="142" w:hanging="76"/>
        <w:rPr/>
      </w:pPr>
      <w:r>
        <w:rPr>
          <w:sz w:val="28"/>
          <w:szCs w:val="28"/>
        </w:rPr>
        <w:t>Формирование ценностей здорового образа жизни, а также повышение уровня культуры безопасности жизнедеятельности молодежи;</w:t>
      </w:r>
    </w:p>
    <w:p>
      <w:pPr>
        <w:pStyle w:val="Normal"/>
        <w:numPr>
          <w:ilvl w:val="0"/>
          <w:numId w:val="2"/>
        </w:numPr>
        <w:autoSpaceDE w:val="false"/>
        <w:ind w:left="142" w:hanging="76"/>
        <w:rPr/>
      </w:pPr>
      <w:r>
        <w:rPr>
          <w:sz w:val="28"/>
          <w:szCs w:val="28"/>
        </w:rPr>
        <w:t>Создание условий для реализации потенциала молодежи в социально-экономической сфере, внедрение технологии "социального лифта";</w:t>
      </w:r>
    </w:p>
    <w:p>
      <w:pPr>
        <w:pStyle w:val="Normal"/>
        <w:numPr>
          <w:ilvl w:val="0"/>
          <w:numId w:val="2"/>
        </w:numPr>
        <w:autoSpaceDE w:val="false"/>
        <w:ind w:left="142" w:hanging="76"/>
        <w:rPr/>
      </w:pPr>
      <w:r>
        <w:rPr>
          <w:sz w:val="28"/>
          <w:szCs w:val="28"/>
        </w:rPr>
        <w:t>Формирование информационного поля, повышение эффективности использования информационной инфраструктуры в интересах воспитания молодежи;</w:t>
      </w:r>
    </w:p>
    <w:p>
      <w:pPr>
        <w:pStyle w:val="Normal"/>
        <w:numPr>
          <w:ilvl w:val="0"/>
          <w:numId w:val="2"/>
        </w:numPr>
        <w:autoSpaceDE w:val="false"/>
        <w:ind w:left="142" w:hanging="76"/>
        <w:rPr/>
      </w:pPr>
      <w:r>
        <w:rPr>
          <w:sz w:val="28"/>
          <w:szCs w:val="28"/>
        </w:rPr>
        <w:t>Обеспечение социальной поддержки организациям, осуществляющим деятельность в сфере молодежной политики, создание материально технических условий для реализации деятельност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еализация программы будет осуществляться в один этап с 2021 по 2030 год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финансовых затрат на их реализацию по годам приведен в Приложении № 1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являются департамент образования администрации городского округа Тольятти, департамент градостроительной деятельности администрации городского округа Тольятти, департамент по управлению муниципальным имуществом администрации городского округа Тольятти, муниципальные учреждения, находящиеся в ведомственном подчинении департамента образования администрации городского округа Тольятти, социально-ориентированные некоммерческие организ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казатели (индикаторы) муниципальной программы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hyperlink w:anchor="P3261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Показатели</w:t>
        </w:r>
      </w:hyperlink>
      <w:r>
        <w:rPr>
          <w:sz w:val="28"/>
          <w:szCs w:val="28"/>
          <w:lang w:eastAsia="ar-SA"/>
        </w:rPr>
        <w:t xml:space="preserve"> (индикаторы) муниципальной программы приведены в приложении № 2 к Программе.</w:t>
      </w:r>
    </w:p>
    <w:p>
      <w:pPr>
        <w:pStyle w:val="Normal"/>
        <w:autoSpaceDE w:val="false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ценке эффективности муниципальной программы, в случае если реализация программного мероприятия не требует финансовых расходов, а фактическое значение показателя (индикатора) по данному мероприятию превышает плановое значение, уровень достижения соответствующего показателя (индикатора) считается равным 100%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снование ресурсного обеспечения муниципальной программы</w:t>
      </w:r>
    </w:p>
    <w:p>
      <w:pPr>
        <w:pStyle w:val="Normal"/>
        <w:ind w:firstLine="851"/>
        <w:rPr/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ind w:firstLine="851"/>
        <w:rPr/>
      </w:pPr>
      <w:r>
        <w:rPr>
          <w:sz w:val="28"/>
          <w:szCs w:val="28"/>
        </w:rPr>
        <w:t>Объем финансирования Программы за счет всех источников составляет 407 973 тыс. руб. из них: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6 383 тыс. руб. - средства областного бюджета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sz w:val="28"/>
          <w:szCs w:val="28"/>
        </w:rPr>
        <w:t>391 590 тыс. руб.- средства бюджета городского округа Тольят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 счет всех источников по годам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rPr/>
      </w:pPr>
      <w:r>
        <w:rPr>
          <w:sz w:val="28"/>
          <w:szCs w:val="28"/>
        </w:rPr>
        <w:t xml:space="preserve">2021 год – </w:t>
      </w:r>
      <w:r>
        <w:rPr>
          <w:bCs/>
          <w:sz w:val="28"/>
          <w:szCs w:val="28"/>
        </w:rPr>
        <w:t xml:space="preserve">46 248,5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47 398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3 год – 38 94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4 год – 38 94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5 год – 39 20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6 год – 39 20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7 год – 39 25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8 год – 39 18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9 год – 39 259,5 тыс. руб.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30 год – 39 259,5 тыс. руб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Сроки, объемы и источники финансирования приведены в приложении № 1 к Программе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Механизм реализац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Организация управления Программы и контроль за ходом ее реализации осуществляются в соответствии с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щие координация и руководство реализацией Программы осуществляются департаментом образования администрации городского округа Тольятти. Программа реализуется с 2021 г. по 2030 г. путем проведения мероприятий.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Особое внимание при реализации программы будет уделено проектным мероприятиям, которые разработаны с учетом лучших практик регионов страны в области государственной молодежной политики. 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Реализация мероприятий Программы осуществляется с участием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/>
      </w:pPr>
      <w:r>
        <w:rPr>
          <w:sz w:val="28"/>
          <w:szCs w:val="28"/>
        </w:rPr>
        <w:t>муниципального бюджетного учреждения городского округа Тольятти многофункциональный молодежный центр "Шанс" (далее - МБУ ММЦ "Шанс"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о-ориентированных некоммерческих организаций осуществляющих деятельность в сфере молодежной политики, которые за счет собственных и партнерских ресурсов осуществляют различные формы работы с населением, направленные на развитие общественного участия в жизни городского округа Тольятти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тбор предложений на период действия Программы и формирование перечня организаций работающих в сфере молодежной политики осуществляется на основании отдельного муниципального правового акта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Контроль за ходом реализации Программы производится в части достижения результатов выполнения работ, соблюдения сроков и объемов финансирования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Управление Программой осуществляется через координацию всех ее участников, мониторинг выполнения программных мероприятий, анализ динамики ключевых показателей и их корректировки в Программе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В основном мероприятия Программы являются переходящими на очередной год в течение всего срока ее реализации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Контроль за использованием бюджетных средств осуществляет Департамент финансов администрации городского округа Тольятти в рамках компетенции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с учетом требований Федерального закона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Планируемые результаты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2019 году Думой городского округа Тольятти была утверждена «Стратегия социально-экономического развития городского округа Тольятти до 2030 года» в ней отражены ряд вопросов, которые будут реализованы в ходе действия программы такие как:</w:t>
      </w:r>
    </w:p>
    <w:p>
      <w:pPr>
        <w:pStyle w:val="Normal"/>
        <w:numPr>
          <w:ilvl w:val="0"/>
          <w:numId w:val="12"/>
        </w:numPr>
        <w:ind w:left="0" w:firstLine="66"/>
        <w:rPr>
          <w:sz w:val="28"/>
          <w:szCs w:val="28"/>
        </w:rPr>
      </w:pPr>
      <w:r>
        <w:rPr>
          <w:sz w:val="28"/>
          <w:szCs w:val="28"/>
        </w:rPr>
        <w:t>создание на базе учреждения по работе с молодежью пространства для индивидуальной и совместной работы команды молодых людей над какой-либо идеей или проектом;</w:t>
      </w:r>
    </w:p>
    <w:p>
      <w:pPr>
        <w:pStyle w:val="Normal"/>
        <w:numPr>
          <w:ilvl w:val="0"/>
          <w:numId w:val="12"/>
        </w:numPr>
        <w:ind w:left="0" w:firstLine="66"/>
        <w:rPr>
          <w:sz w:val="28"/>
          <w:szCs w:val="28"/>
        </w:rPr>
      </w:pPr>
      <w:r>
        <w:rPr>
          <w:sz w:val="28"/>
          <w:szCs w:val="28"/>
        </w:rPr>
        <w:t>создание на базе учреждения по работе с молодежью мобильного пространства, позволяющего быстро и с минимальными усилиями переконструировать его в разные форматы: рабочая зона, выставка, тренинг, мини-концерт и т.д.;</w:t>
      </w:r>
    </w:p>
    <w:p>
      <w:pPr>
        <w:pStyle w:val="Normal"/>
        <w:numPr>
          <w:ilvl w:val="0"/>
          <w:numId w:val="12"/>
        </w:numPr>
        <w:ind w:left="0" w:firstLine="66"/>
        <w:rPr>
          <w:sz w:val="28"/>
          <w:szCs w:val="28"/>
        </w:rPr>
      </w:pPr>
      <w:r>
        <w:rPr>
          <w:sz w:val="28"/>
          <w:szCs w:val="28"/>
        </w:rPr>
        <w:t>организация на базе учреждения по работе с молодежью профессиональной/полупрофессиональной студии звуко- и видеозаписи, оснащенной необходимым оборудованием;</w:t>
      </w:r>
    </w:p>
    <w:p>
      <w:pPr>
        <w:pStyle w:val="Normal"/>
        <w:numPr>
          <w:ilvl w:val="0"/>
          <w:numId w:val="12"/>
        </w:numPr>
        <w:ind w:left="0" w:firstLine="66"/>
        <w:rPr>
          <w:sz w:val="28"/>
          <w:szCs w:val="28"/>
        </w:rPr>
      </w:pPr>
      <w:r>
        <w:rPr>
          <w:sz w:val="28"/>
          <w:szCs w:val="28"/>
        </w:rPr>
        <w:t>организация на базе учреждения по работе с молодежью пространства, оснащенного аудио-, видеооборудованием, мониторами, возможностью онлайн-трансляции мероприятий;</w:t>
      </w:r>
    </w:p>
    <w:p>
      <w:pPr>
        <w:pStyle w:val="Normal"/>
        <w:numPr>
          <w:ilvl w:val="0"/>
          <w:numId w:val="12"/>
        </w:numPr>
        <w:ind w:left="0" w:firstLine="66"/>
        <w:rPr>
          <w:sz w:val="28"/>
          <w:szCs w:val="28"/>
        </w:rPr>
      </w:pPr>
      <w:r>
        <w:rPr>
          <w:sz w:val="28"/>
          <w:szCs w:val="28"/>
        </w:rPr>
        <w:t>организация работы бесплатного беспроводного Интернета по технологии Wi-Fi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вышеуказанных программных мероприятий, в городском округе Тольятти будет создана современная площадка для реализации творческого и профессионального потенциала молодежи в различных сферах деятель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>В результате реализации Программы в городском округе Тольятти будет осуществляться системная работа с детьми и молодежью, затрагивающая наиболее важные для социализации и самореализации молодежи аспекты, включающие в себя:</w:t>
      </w:r>
    </w:p>
    <w:p>
      <w:pPr>
        <w:pStyle w:val="Normal"/>
        <w:numPr>
          <w:ilvl w:val="0"/>
          <w:numId w:val="10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и творческое развитие; </w:t>
      </w:r>
    </w:p>
    <w:p>
      <w:pPr>
        <w:pStyle w:val="Normal"/>
        <w:numPr>
          <w:ilvl w:val="0"/>
          <w:numId w:val="10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здорового образа жизни; </w:t>
      </w:r>
    </w:p>
    <w:p>
      <w:pPr>
        <w:pStyle w:val="Normal"/>
        <w:numPr>
          <w:ilvl w:val="0"/>
          <w:numId w:val="10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развитие молодежной науки и вовлечение молодежи в инновационную экономику; </w:t>
      </w:r>
    </w:p>
    <w:p>
      <w:pPr>
        <w:pStyle w:val="Normal"/>
        <w:numPr>
          <w:ilvl w:val="0"/>
          <w:numId w:val="10"/>
        </w:numPr>
        <w:ind w:left="142" w:hanging="0"/>
        <w:rPr/>
      </w:pPr>
      <w:r>
        <w:rPr>
          <w:sz w:val="28"/>
          <w:szCs w:val="28"/>
        </w:rPr>
        <w:t xml:space="preserve">развитие волонтерского движения; </w:t>
      </w:r>
    </w:p>
    <w:p>
      <w:pPr>
        <w:pStyle w:val="Normal"/>
        <w:numPr>
          <w:ilvl w:val="0"/>
          <w:numId w:val="10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оддержка реализации молодежных инициатив;</w:t>
      </w:r>
    </w:p>
    <w:p>
      <w:pPr>
        <w:pStyle w:val="Normal"/>
        <w:numPr>
          <w:ilvl w:val="0"/>
          <w:numId w:val="10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обучение педагогических кадров для работы с детьми в оздоровительных лагерях и пансионатах;</w:t>
      </w:r>
    </w:p>
    <w:p>
      <w:pPr>
        <w:pStyle w:val="Normal"/>
        <w:numPr>
          <w:ilvl w:val="0"/>
          <w:numId w:val="10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укрепление института молодой семьи, а также механизм признания достижений молодежи городским сообществом. </w:t>
      </w:r>
    </w:p>
    <w:p>
      <w:pPr>
        <w:pStyle w:val="Normal"/>
        <w:ind w:firstLine="851"/>
        <w:rPr/>
      </w:pPr>
      <w:r>
        <w:rPr>
          <w:sz w:val="28"/>
          <w:szCs w:val="28"/>
        </w:rPr>
        <w:t>Особое внимание будет уделено профилактике негативных явлений в молодежной среде и организации работы с молодежью, оказавшейся в трудной жизненной ситуац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Продолжится работа по трудоустройству молодежи:</w:t>
      </w:r>
    </w:p>
    <w:p>
      <w:pPr>
        <w:pStyle w:val="Normal"/>
        <w:numPr>
          <w:ilvl w:val="0"/>
          <w:numId w:val="9"/>
        </w:numPr>
        <w:ind w:left="284" w:firstLine="76"/>
        <w:rPr/>
      </w:pPr>
      <w:r>
        <w:rPr>
          <w:sz w:val="28"/>
          <w:szCs w:val="28"/>
        </w:rPr>
        <w:t>трудоустройство несовершеннолетних граждан на временные работы в возрасте от 14 до 18 лет;</w:t>
      </w:r>
    </w:p>
    <w:p>
      <w:pPr>
        <w:pStyle w:val="Normal"/>
        <w:ind w:firstLine="851"/>
        <w:rPr/>
      </w:pPr>
      <w:r>
        <w:rPr>
          <w:sz w:val="28"/>
          <w:szCs w:val="28"/>
        </w:rPr>
        <w:t>Трудоустройство несовершеннолетних позволяет решать большой спектр молодежных проблем. Временные работы способствуют приобретению молодыми людьми профессиональных навыков, дают возможность подросткам заработать личные деньги. Трудоустройство несовершеннолетних является эффективной формой профилактики безнадзорности и правонарушений, решает проблему занятости подростков в свободное от учебы время и во время каникул. Приоритетным правом пользуются лица, особо нуждающиеся в социальной защите и испытывающие трудности в поиске работы, для обеспечения дополнительных гарантий занятости:</w:t>
      </w:r>
    </w:p>
    <w:p>
      <w:pPr>
        <w:pStyle w:val="Normal"/>
        <w:numPr>
          <w:ilvl w:val="0"/>
          <w:numId w:val="14"/>
        </w:numPr>
        <w:ind w:left="142" w:hanging="76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дети, оставшиеся без попечения родителей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несовершеннолетние, освобожденные из воспитательно-трудовых колоний или окончившие закрытые специальные учебно-воспитательные учреждения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несовершеннолетние, состоящие на учете в органах внутренних дел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дети из семей, в которых оба родителя признаны в установленном порядке безработными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дети из многодетных семей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дети из неполной семьи;</w:t>
      </w:r>
    </w:p>
    <w:p>
      <w:pPr>
        <w:pStyle w:val="Normal"/>
        <w:numPr>
          <w:ilvl w:val="0"/>
          <w:numId w:val="14"/>
        </w:numPr>
        <w:ind w:left="142" w:hanging="76"/>
        <w:rPr/>
      </w:pPr>
      <w:r>
        <w:rPr>
          <w:sz w:val="28"/>
          <w:szCs w:val="28"/>
        </w:rPr>
        <w:t>дети беженцев и вынужденных переселенцев;</w:t>
      </w:r>
    </w:p>
    <w:p>
      <w:pPr>
        <w:pStyle w:val="Normal"/>
        <w:numPr>
          <w:ilvl w:val="0"/>
          <w:numId w:val="14"/>
        </w:numPr>
        <w:ind w:left="142" w:hanging="76"/>
        <w:rPr>
          <w:sz w:val="28"/>
          <w:szCs w:val="28"/>
        </w:rPr>
      </w:pPr>
      <w:r>
        <w:rPr>
          <w:sz w:val="28"/>
          <w:szCs w:val="28"/>
        </w:rPr>
        <w:t>подростки, состоящие на учете в ОДН, КДН, центре "Семья", направленные вышеназванными организац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онечного результата на 2021 - 203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критериев эффективности реализации муниципальной программы  является выполнение плановых значений показателей конечного результат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начения показателей конечного результата запланированы в объемах, соответствующих выполнению запланированных мероприятий и сумм финансирования. Показатели предусмотрены с ежегодным сохранением доли молодых людей в возрасте от 14 до 30 лет, участвующих в различных мероприятиях или задействованных в решении вопросов молодежной политики. </w:t>
      </w:r>
      <w:r>
        <w:rPr>
          <w:rFonts w:eastAsia="Calibri"/>
          <w:sz w:val="28"/>
          <w:szCs w:val="28"/>
          <w:lang w:eastAsia="en-US"/>
        </w:rPr>
        <w:t>Динамика показателей имеет стабильные значения и не планируются к снижению в процессе реализации программы.</w:t>
      </w:r>
    </w:p>
    <w:p>
      <w:pPr>
        <w:pStyle w:val="Normal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292"/>
        <w:gridCol w:w="1032"/>
      </w:tblGrid>
      <w:tr>
        <w:trPr>
          <w:trHeight w:val="503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1-2030 гг.</w:t>
            </w:r>
          </w:p>
        </w:tc>
      </w:tr>
      <w:tr>
        <w:trPr>
          <w:trHeight w:val="721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фактически созданных временных рабочих мест для несовершеннолетних граждан в возрасте от 14 до 18 лет от расчетного количества рабочих мест, организуемых в области "Молодежная политика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будет организовываться обучение молодых людей для работы в детских оздоровительных лагерях.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457"/>
      </w:tblGrid>
      <w:tr>
        <w:trPr>
          <w:trHeight w:val="5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1-2030 гг.</w:t>
            </w:r>
          </w:p>
        </w:tc>
      </w:tr>
      <w:tr>
        <w:trPr>
          <w:trHeight w:val="7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(вожатых), прошедших "Школу вожатых", от общей численности молодых людей (вожатых), трудоустроенных в Д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 и более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реализации Программы будет продолжена работа по информационному обеспечению молодежи: рассылка пресс-релизов, наполнение и своевременное обновление информации на сайте www.dmoshans.ru, работа в социальных сетях "Вконтакте" (группы по каждому направлению и мероприятиям), Facebook, Instagram,  молодежный Живой журнал, взаимодействие с городскими информационными газетами, радиостанциями, размещение информации на сайтах партнеров и в учебных заведениях и др. 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292"/>
        <w:gridCol w:w="1316"/>
      </w:tblGrid>
      <w:tr>
        <w:trPr>
          <w:trHeight w:val="574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1-2030 гг.</w:t>
            </w:r>
          </w:p>
        </w:tc>
      </w:tr>
      <w:tr>
        <w:trPr>
          <w:trHeight w:val="721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тителей сайта www.dmoshans.ru, обратившихся за информацией о молодежных мероприятиях, в общей численности граждан в возрасте от 14 до 30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и более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поддерживать и развивать систему добровольчества на территории городского округа Тольятти, систематизировать и совершенствовать работу с добровольцами, внедрять новые механизмы привлечения и мотивации добровольцев, популяризовать добровольческую деятельность среди молодежи и создать позитивный имидж волонтера, сформировать корпоративную культуру тольяттинского волонтерства. В рамках исполнения национального проекта «Образование ФП «Социальная активность» введены дополнительные показатели конечного результата.  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316"/>
      </w:tblGrid>
      <w:tr>
        <w:trPr>
          <w:trHeight w:val="55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1-2030 гг.</w:t>
            </w:r>
          </w:p>
        </w:tc>
      </w:tr>
      <w:tr>
        <w:trPr>
          <w:trHeight w:val="7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граждан, вовлеченных центром поддержки добровольчества, на базе МБУ ММЦ «Шанс», в добровольческую (волонтерскую)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и более</w:t>
            </w:r>
          </w:p>
        </w:tc>
      </w:tr>
      <w:tr>
        <w:trPr>
          <w:trHeight w:val="7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задействованной в мероприятиях по вовлечению в творческую деятельность, в общей численности граждан в возрасте от 14 до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и более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будет продолжена системная профилактическая работа для разных групп молодежи, среди которых обучающиеся и студенты образовательных учреждений, профессиональных и высших образовательных организаций. Будет продолжена работа с подростками, оказавшимися в трудной жизненной ситуации. Данная работа осуществляется посредством создания и организации деятельности площадок по месту жительства (форма работы - дворовые отряды). На площадках создаются условия для удовлетворения интересов и потребностей ребенка в общении, получении социально-педагогической и психологической помощи в личностном становлении и развитии, успешной адаптации в социуме, жизненном и профессиональном самоопределении через организованные формы досуга. Работа дворовых отрядов включает в себя адресные и групповые профилактические беседы с подростками, тренинги и психологические игры, спортивные занятия, походы в лес, коллективно-творческие дела, привлечение подростков к участию в добровольческих акциях, участие в выездных семинарах, культпоходы в театры и музеи, туристические поездки. Основной принцип работы - индивидуальный подход к каждому подростк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обое внимание в деятельности дворовых отрядов уделяется организации адресной работы с подростками, состоящими на учете в ОДН, внутришкольном учете, и подростками из наиболее социально уязвимых категорий (из малообеспеченных семей, неполных или многодетных семей, подростки с ограниченными возможностями, дети-сироты и опекаемые и т.д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будут организованы мероприятия, в том числе с привлечением спонсорской поддерж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18"/>
      </w:tblGrid>
      <w:tr>
        <w:trPr>
          <w:trHeight w:val="5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1-2030 гг.</w:t>
            </w:r>
          </w:p>
        </w:tc>
      </w:tr>
      <w:tr>
        <w:trPr>
          <w:trHeight w:val="7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ероприятий с привлечением спонсорской помощи (в том числе внебюджетных средств), от общего числа мероприятий Програм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 и более</w:t>
            </w:r>
          </w:p>
        </w:tc>
      </w:tr>
      <w:tr>
        <w:trPr>
          <w:trHeight w:val="5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участвовавших в реализации мероприятий в области "Молодежная политика", в общей численности граждан в возрасте от 14 до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2 и более</w:t>
            </w:r>
          </w:p>
        </w:tc>
      </w:tr>
      <w:tr>
        <w:trPr>
          <w:trHeight w:val="7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целевой группы (молодежь в возрасте от 14 до 30 лет) качеством организованных мероприятий по приоритетным направлениям в области "Молодежная полит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 и более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 функционирование системы социально-позитивного досуга для молодежи, что позволит добиться более устойчивых результатов в преодолении таких негативных тенденций молодежной среды, как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433"/>
        <w:gridCol w:w="1467"/>
      </w:tblGrid>
      <w:tr>
        <w:trPr>
          <w:trHeight w:val="581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1-2030 гг.</w:t>
            </w:r>
          </w:p>
        </w:tc>
      </w:tr>
      <w:tr>
        <w:trPr>
          <w:trHeight w:val="416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принявших участие в мероприятиях направленных на формирование правовых, культурных, гражданских и патриотических ценностей, воспитание толерантности в молодежной среде, в общей численности граждан, принявших участие в мероприятиях 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более</w:t>
            </w:r>
          </w:p>
        </w:tc>
      </w:tr>
      <w:tr>
        <w:trPr>
          <w:trHeight w:val="27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принявших участие в мероприятиях направленных на развитие талантливой и инициативной молодежи, создание условий для самореализации, творческого, профессионального, интеллектуального развития, в общей численности граждан, принявших участие в мероприятиях 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 более</w:t>
            </w:r>
          </w:p>
        </w:tc>
      </w:tr>
      <w:tr>
        <w:trPr>
          <w:trHeight w:val="27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принявших участие в мероприятиях направленных на вовлечение в добровольческую деятельность, развитие гражданской активности и формирование здорового образа жизни молодежи, принявших участие в мероприятиях 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более</w:t>
            </w:r>
          </w:p>
        </w:tc>
      </w:tr>
      <w:tr>
        <w:trPr>
          <w:trHeight w:val="721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принявших участие в мероприятиях направленных на профилактику асоциального поведения, поддержку детей и молодежи находящейся в трудной жизненной ситуации, принявших участие в мероприятиях 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 более</w:t>
            </w:r>
          </w:p>
        </w:tc>
      </w:tr>
      <w:tr>
        <w:trPr>
          <w:trHeight w:val="721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проинформированных о мероприятиях отрасли, в общей численности граждан, принявших участие в мероприятиях 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и более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6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41">
    <w:name w:val="s41"/>
    <w:qFormat/>
    <w:rPr>
      <w:color w:val="000000"/>
    </w:rPr>
  </w:style>
  <w:style w:type="character" w:styleId="S81">
    <w:name w:val="s81"/>
    <w:qFormat/>
    <w:rPr>
      <w:i/>
      <w:iCs/>
      <w:color w:val="000000"/>
    </w:rPr>
  </w:style>
  <w:style w:type="character" w:styleId="S101">
    <w:name w:val="s101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  <w:ind w:firstLine="707"/>
      <w:jc w:val="both"/>
    </w:pPr>
    <w:rPr/>
  </w:style>
  <w:style w:type="paragraph" w:styleId="P14">
    <w:name w:val="p14"/>
    <w:basedOn w:val="Normal"/>
    <w:qFormat/>
    <w:pPr>
      <w:spacing w:before="280" w:after="280"/>
      <w:ind w:left="720" w:hanging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1:00Z</dcterms:created>
  <dc:creator>name</dc:creator>
  <dc:description/>
  <cp:keywords/>
  <dc:language>en-US</dc:language>
  <cp:lastModifiedBy>Шешунова Елена Анатольевна</cp:lastModifiedBy>
  <cp:lastPrinted>2020-05-08T09:24:00Z</cp:lastPrinted>
  <dcterms:modified xsi:type="dcterms:W3CDTF">2020-06-15T06:35:00Z</dcterms:modified>
  <cp:revision>154</cp:revision>
  <dc:subject/>
  <dc:title>Утверждена</dc:title>
</cp:coreProperties>
</file>