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мэрии городского округа Тольятти</w:t>
      </w:r>
    </w:p>
    <w:p>
      <w:pPr>
        <w:pStyle w:val="Normal"/>
        <w:autoSpaceDE w:val="false"/>
        <w:jc w:val="right"/>
        <w:rPr/>
      </w:pPr>
      <w:r>
        <w:rPr/>
        <w:t>от ____________№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Паспорт муниципальной программы</w:t>
      </w:r>
    </w:p>
    <w:tbl>
      <w:tblPr>
        <w:tblW w:w="985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3665"/>
        <w:gridCol w:w="567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Повышение инвестиционной привлекательности  городского округа Тольятти на 2017- 2020 годы» (далее – Программа)</w:t>
            </w:r>
          </w:p>
        </w:tc>
      </w:tr>
      <w:tr>
        <w:trPr>
          <w:trHeight w:val="918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распоряжения мэрии городского округа Тольятти о разработке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поряжение мэрии городского округа Тольятти от ________2016 г. № _______ «О разработке муниципальной программы «Повышение инвестиционной привлекательности городского округа Тольятти на 2017-2020 годы»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рограмма Самарской области «Создание благоприятных условий для инвестиционной и инновационной деятельности в Самарской области на 2014-2018 годы», утверждена постановлением Правительства Самарской области от 14.11.2013 г. № 622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партамент экономического развития мэрии городского округа Тольятти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чики 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партамент экономического развития мэрии городского округа Тольятти, департамент градостроительной деятельности мэрии городского округа Тольятти, департамент по управлению муниципальным имуществом мэрии городского округа Тольятти, департамент информационных технологий и связи мэрии городского округа Тольятти, управление международных и межрегиональных связей мэрии городского округа Тольятти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рограммы: 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благоприятных условий для повышения инвестиционной привлекательности городского округа Тольятти.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и Программы:</w:t>
            </w:r>
          </w:p>
          <w:p>
            <w:pPr>
              <w:pStyle w:val="Normal"/>
              <w:autoSpaceDE w:val="false"/>
              <w:ind w:left="67" w:hanging="0"/>
              <w:rPr/>
            </w:pPr>
            <w:r>
              <w:rPr/>
              <w:t>1. Совершенствование нормативной правовой базы инвестиционной деятельности в городском округе Тольятти;</w:t>
            </w:r>
          </w:p>
          <w:p>
            <w:pPr>
              <w:pStyle w:val="Normal"/>
              <w:autoSpaceDE w:val="false"/>
              <w:rPr/>
            </w:pPr>
            <w:r>
              <w:rPr/>
              <w:t>2. Реализация успешных практик из Атласа успешных практик;</w:t>
            </w:r>
          </w:p>
          <w:p>
            <w:pPr>
              <w:pStyle w:val="Normal"/>
              <w:autoSpaceDE w:val="false"/>
              <w:rPr/>
            </w:pPr>
            <w:r>
              <w:rPr/>
              <w:t>3. Инфраструктурное обеспечение инвестиционной деятельности на территории городского округа Тольятти;</w:t>
            </w:r>
          </w:p>
          <w:p>
            <w:pPr>
              <w:pStyle w:val="Normal"/>
              <w:autoSpaceDE w:val="false"/>
              <w:rPr/>
            </w:pPr>
            <w:r>
              <w:rPr/>
              <w:t>4. Создание и обеспечение деятельности территории опережающего социально-экономического развития в городском округе Тольятти;</w:t>
            </w:r>
          </w:p>
          <w:p>
            <w:pPr>
              <w:pStyle w:val="Normal"/>
              <w:autoSpaceDE w:val="false"/>
              <w:rPr/>
            </w:pPr>
            <w:r>
              <w:rPr/>
              <w:t>5. Создание условий для развития муниципально-частного партнерства;</w:t>
            </w:r>
          </w:p>
          <w:p>
            <w:pPr>
              <w:pStyle w:val="Normal"/>
              <w:autoSpaceDE w:val="false"/>
              <w:rPr/>
            </w:pPr>
            <w:r>
              <w:rPr/>
              <w:t>6. Разработка и реализация мер маркетинга  территории и имиджевой политики;</w:t>
            </w:r>
          </w:p>
          <w:p>
            <w:pPr>
              <w:pStyle w:val="Normal"/>
              <w:autoSpaceDE w:val="false"/>
              <w:rPr/>
            </w:pPr>
            <w:r>
              <w:rPr/>
              <w:t>7. Разработка пакета информационной поддержки и освещения результатов инвестиционной деятельности и инвестиционного потенциала городского округа Тольятти;</w:t>
            </w:r>
          </w:p>
          <w:p>
            <w:pPr>
              <w:pStyle w:val="Normal"/>
              <w:autoSpaceDE w:val="false"/>
              <w:rPr/>
            </w:pPr>
            <w:r>
              <w:rPr/>
              <w:t>8. Совершенствование методов и инструментов стратегического управления развитием городского округа Тольятти.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грамма рассчитана на период с 2017 по 2020 годы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ового обеспе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и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едств бюджета городского округа Тольятти на общую сумму 25 040,0 тыс.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7 году – 12 260 тыс.руб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8 году – 4 260 тыс.руб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 2019 году – 4 360 тыс.руб.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2020 году – 4 160 тыс.руб..</w:t>
            </w:r>
          </w:p>
        </w:tc>
      </w:tr>
      <w:tr>
        <w:trPr>
          <w:trHeight w:val="4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Увеличение притока инвестиций в экономику городского округа Тольятти;</w:t>
            </w:r>
          </w:p>
          <w:p>
            <w:pPr>
              <w:pStyle w:val="Normal"/>
              <w:autoSpaceDE w:val="false"/>
              <w:rPr/>
            </w:pPr>
            <w:r>
              <w:rPr/>
              <w:t>- Расширение возможностей информационной поддержки для субъектов инвестицио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Формирование положительного инвестиционного имиджа городского округа Тольятти и его позиционирование как инвестиционно привлекательной территории на всех уровнях;</w:t>
            </w:r>
          </w:p>
          <w:p>
            <w:pPr>
              <w:pStyle w:val="Normal"/>
              <w:autoSpaceDE w:val="false"/>
              <w:rPr/>
            </w:pPr>
            <w:r>
              <w:rPr/>
              <w:t>- Снижение административных барьеров для инвесторов, в том числе субъектов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- Создание условий для развития муниципально-частного партнер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Создание Системы управления социально-экономическим развитием городского округа Тольятти.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24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240"/>
        <w:ind w:left="1080" w:hanging="0"/>
        <w:jc w:val="center"/>
        <w:rPr/>
      </w:pPr>
      <w:r>
        <w:rPr>
          <w:lang w:val="en-US"/>
        </w:rPr>
        <w:t>I</w:t>
      </w:r>
      <w:r>
        <w:rPr/>
        <w:t>. Анализ проблемы и обоснование ее решения в соответствии с программно-целевым принцип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ородской округ Тольятти представляет собой открытую социально-экономическую систему с множеством вертикальных и горизонтальных, внутренних и внешних взаимосвязей, располагающую определенными природными, людскими, финансовыми, материальными, информационными ресурсами. Совокупность всех ресурсов отражает степень привлекательности городского округа, а значит влияет на положительное или отрицательное решение об инвестирова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вышение конкурентоспособности города, формирование позитивного инвестиционного климата – необходимое условие для привлечения внешних и внутренних инвестиций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В настоящее время социально-экономическая ситуация в городском округе Тольятти достаточно напряженная.</w:t>
      </w:r>
    </w:p>
    <w:p>
      <w:pPr>
        <w:pStyle w:val="Style21"/>
        <w:widowControl w:val="false"/>
        <w:suppressAutoHyphens w:val="true"/>
        <w:autoSpaceDE w:val="true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>Негативные внешние и внутренние факторы – такие, как ограничение доступа к внешнему финансированию, рост стоимости банковских кредитов, удорожание импортируемого оборудования и сырья, вызывают неопределенность и экономическую неуверенность инвесторов, влияют на сокращение инвестиционной деятельности предприятий городского округа Тольятти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оме приостановки реализации новых инвестиционных проектов, растет уровень безработицы, многие предприятия переводятся в режим неполной рабочей недели или находятся в простое, сокращается количество предприятий малого и среднего бизнеса, снижается уровень доходов насе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Также, в настоящее время сложная ситуация в экономике городского округа Тольятти усугубляется монопрофильным положением территории. </w:t>
      </w:r>
    </w:p>
    <w:p>
      <w:pPr>
        <w:pStyle w:val="Normal"/>
        <w:snapToGrid w:val="false"/>
        <w:spacing w:lineRule="auto" w:line="360"/>
        <w:jc w:val="both"/>
        <w:rPr/>
      </w:pPr>
      <w:r>
        <w:rPr/>
        <w:t xml:space="preserve">          </w:t>
      </w:r>
      <w:r>
        <w:rPr/>
        <w:t xml:space="preserve">Основная доля инвестиций в основной капитал </w:t>
      </w:r>
      <w:r>
        <w:rPr>
          <w:lang w:eastAsia="ar-SA"/>
        </w:rPr>
        <w:t xml:space="preserve">(более 50 % в общем объёме инвестиций) </w:t>
      </w:r>
      <w:r>
        <w:rPr/>
        <w:t>в городском округе Тольятти приходится на градообразующее предприятие ОАО «АВТОВАЗ».</w:t>
      </w:r>
      <w:r>
        <w:rPr>
          <w:lang w:eastAsia="ar-SA"/>
        </w:rPr>
        <w:t xml:space="preserve"> Деятельность предприятия по-прежнему продолжает оказывать решающее влияние на социально-экономическое развитие городского округ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4-2015 годах существенно выросла социально-экономическая напряженность в городском округе Тольятти. Это, в первую очередь, было связано с масштабным высвобождением работников градообразующего предприятия и его смежников. </w:t>
      </w:r>
    </w:p>
    <w:p>
      <w:pPr>
        <w:pStyle w:val="Normal"/>
        <w:snapToGrid w:val="false"/>
        <w:spacing w:lineRule="auto" w:line="360"/>
        <w:jc w:val="both"/>
        <w:rPr/>
      </w:pPr>
      <w:r>
        <w:rPr/>
        <w:t xml:space="preserve">           </w:t>
      </w:r>
      <w:r>
        <w:rPr/>
        <w:t xml:space="preserve">Так, в 2010 году среднесписочная численность работников                     ОАО «АВТОВАЗ» составляла 75,4 тыс. чел., в 2015 году– 50,0 тыс. чел.                     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Существуют риски дальнейшего высвобождения с ОАО «АВТОВАЗ» в 2016 году: около 8% от среднесписочной численности работающих на предприятии.</w:t>
      </w:r>
    </w:p>
    <w:p>
      <w:pPr>
        <w:pStyle w:val="Style21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данным ОАО «АВТОВАЗ» в 2016 году на предприятии планируется существенное снижение объемов финансирования инвестиционных проектов, направленных на разработку и производство новых автомобилей семейства LADA В/С, в том числе перспективной модели LADA-Vesta, автомобилей на платформе B0 и семейства автомобилей XRAY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Градообразующее предприятие существенно снизило производственный план на 2016 год. В марте 2016 года продажи  ОАО «АВТОВАЗ» сократились на 18,8 % к марту 2015 года, тогда как на российском автомобильном рынке снижение за аналогичный период времени составило 10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ложной ситуации находятся предприятия автокомпонентной отрасли, деятельность которых напрямую связана с ОАО «АВТОВАЗ». Многие из них вынуждены сокращать производство продукции, функционировать в режиме неполной занятости, сокращать работников.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Кроме того, по общей оценке состояния экономики и социальной сферы моногорода, в том числе с учетом деятельности градообразующей организации</w:t>
      </w:r>
      <w:r>
        <w:rPr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/>
      </w:pPr>
      <w:r>
        <w:rPr>
          <w:color w:val="000000"/>
        </w:rPr>
        <w:t>- в 2015 году продолжился рост потребительских цен: индекс потребительских цен (декабрь к декабрю) в 2015 году составил 112,7%;</w:t>
      </w:r>
    </w:p>
    <w:p>
      <w:pPr>
        <w:pStyle w:val="Style21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Footervalue"/>
          <w:rFonts w:eastAsia="Calibri"/>
          <w:sz w:val="28"/>
          <w:szCs w:val="28"/>
        </w:rPr>
        <w:t xml:space="preserve">- снижаются денежные доходы населения: по официальным данным органов статистики </w:t>
      </w:r>
      <w:r>
        <w:rPr>
          <w:color w:val="000000"/>
          <w:sz w:val="28"/>
          <w:szCs w:val="28"/>
        </w:rPr>
        <w:t>в 2015 году заработная плата работников крупных и средних предприятий Тольятти в реальном исчислении (с учетом инфляции) снизилась на 9,8 % к уровню соответствующего периода прошлого года и состави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9708,6 руб.;  </w:t>
      </w:r>
    </w:p>
    <w:p>
      <w:pPr>
        <w:pStyle w:val="Style21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фиксирован миграционный отток: в 2015 году – 8,2 тыс.человек;</w:t>
      </w:r>
    </w:p>
    <w:p>
      <w:pPr>
        <w:pStyle w:val="Style21"/>
        <w:spacing w:lineRule="auto" w:line="360"/>
        <w:ind w:left="0" w:hanging="0"/>
        <w:jc w:val="both"/>
        <w:rPr/>
      </w:pPr>
      <w:r>
        <w:rPr>
          <w:sz w:val="28"/>
          <w:szCs w:val="28"/>
        </w:rPr>
        <w:t>-   в 2015 году в Тольятти отмечено снижение оборота розничной торговли            (в сопоставимых ценах) на 28,8 % к соответствующему периоду прошлого года до 162,9 млрд.руб.;</w:t>
      </w:r>
    </w:p>
    <w:p>
      <w:pPr>
        <w:pStyle w:val="Normal"/>
        <w:spacing w:lineRule="auto" w:line="360"/>
        <w:jc w:val="both"/>
        <w:rPr/>
      </w:pPr>
      <w:r>
        <w:rPr/>
        <w:t xml:space="preserve">- по состоянию на конец 2015 года численность безработных граждан увеличилась относительно начала года в 1,5 раза и составила 8,4 тыс. чел. Уровень безработицы достиг 1,92 % против 1,23 %. Исходя из сложившейся ситуации, численность безработных граждан в городском округе Тольятти к концу 2016 года может достигнуть 15750 чел.;   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- резко увеличились масштабы скрытой безработицы. Так, на 01.01.2016 г.  37 предприятий работали в  режиме неполного  рабочего времени, временной приостановки работы (простое) (на 01.01.2015 г. - 14 предприятий). Количество сотрудников, работающих в режиме неполной занятости, выросло  в 2,2 раза и достигло 4,6 тыс. чел..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</w:tabs>
        <w:autoSpaceDE w:val="true"/>
        <w:spacing w:lineRule="auto" w:line="360"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сновными проблемами, сдерживающими социально-экономическое развитие города в настоящее время, являются: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</w:tabs>
        <w:autoSpaceDE w:val="true"/>
        <w:spacing w:lineRule="auto" w:line="360" w:before="0" w:after="0"/>
        <w:ind w:left="0" w:hanging="0"/>
        <w:contextualSpacing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сокая зависимость экономического и социального благополучия города от деятельности градообразующего предприятия ОАО «АВТОВАЗ»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</w:tabs>
        <w:autoSpaceDE w:val="true"/>
        <w:spacing w:lineRule="auto" w:line="360" w:before="0" w:after="0"/>
        <w:ind w:left="0" w:hanging="0"/>
        <w:contextualSpacing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достаток финансовых ресурсов у предприятий, высокая стоимость заемных средств, трудности с материально-техническими факторами роста производительности труда, зависимость от поставок импортных комплектующих и др.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</w:tabs>
        <w:autoSpaceDE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sz w:val="28"/>
          <w:szCs w:val="28"/>
          <w:shd w:fill="FFFFFF" w:val="clear"/>
        </w:rPr>
        <w:t>- обострение проблем занятости вследствие высвобождения работников, а также длительно не работающих граждан;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численности трудоспособного населения, связанного со «старением» населения, увеличением миграционного оттока; </w:t>
      </w:r>
    </w:p>
    <w:p>
      <w:pPr>
        <w:pStyle w:val="Style21"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доходов городского бюджета, способствующий дефициту бюджета и росту муниципального долга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 ж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городском округе Тольятти ведется активная работа по улучшению социально-экономической ситуации в городе: </w:t>
      </w:r>
    </w:p>
    <w:p>
      <w:pPr>
        <w:pStyle w:val="Normal"/>
        <w:spacing w:lineRule="auto" w:line="360" w:before="0" w:after="0"/>
        <w:ind w:firstLine="142"/>
        <w:contextualSpacing/>
        <w:jc w:val="both"/>
        <w:rPr/>
      </w:pPr>
      <w:r>
        <w:rPr>
          <w:bCs/>
          <w:lang w:eastAsia="ar-SA"/>
        </w:rPr>
        <w:t xml:space="preserve">- с участием Центра занятости населения и </w:t>
      </w:r>
      <w:r>
        <w:rPr>
          <w:bCs/>
        </w:rPr>
        <w:t xml:space="preserve">Call-центра  осуществляется информирование работодателей и граждан о возможности участия в спецпрограммах; </w:t>
      </w:r>
      <w:r>
        <w:rPr/>
        <w:t xml:space="preserve">организация профессионального обучения безработных граждан; организация общественных работ и временного трудоустройства безработных граждан, испытывающих трудности в поиске работы; содействие самозанятости населения; </w:t>
      </w:r>
    </w:p>
    <w:p>
      <w:pPr>
        <w:pStyle w:val="Style23"/>
        <w:ind w:hanging="0"/>
        <w:rPr>
          <w:szCs w:val="28"/>
          <w:lang w:eastAsia="en-US"/>
        </w:rPr>
      </w:pPr>
      <w:r>
        <w:rPr>
          <w:bCs/>
          <w:szCs w:val="28"/>
          <w:lang w:val="ru-RU"/>
        </w:rPr>
        <w:t xml:space="preserve">- осуществляется трудоустройство и профобучение в рамках </w:t>
      </w:r>
      <w:r>
        <w:rPr>
          <w:szCs w:val="28"/>
          <w:lang w:eastAsia="en-US"/>
        </w:rPr>
        <w:t>государственной программы содействия занятости населения Самарской области на 2014-2020 годы</w:t>
      </w:r>
      <w:r>
        <w:rPr>
          <w:szCs w:val="28"/>
          <w:lang w:val="ru-RU" w:eastAsia="en-US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- в рамках п</w:t>
      </w:r>
      <w:r>
        <w:rPr/>
        <w:t>рограммы дополнительных мероприятий по снижению напряженности на рынке труда Самарской области на 2015 год, оказывалось содействие трудоустройству незанятых инвалидов на оборудованные (оснащенные) для них рабочие места;</w:t>
      </w:r>
    </w:p>
    <w:p>
      <w:pPr>
        <w:pStyle w:val="Normal"/>
        <w:spacing w:lineRule="auto" w:line="360"/>
        <w:ind w:hanging="142"/>
        <w:jc w:val="both"/>
        <w:rPr/>
      </w:pPr>
      <w:r>
        <w:rPr/>
        <w:t xml:space="preserve">  </w:t>
      </w:r>
      <w:r>
        <w:rPr/>
        <w:t>- м</w:t>
      </w:r>
      <w:r>
        <w:rPr>
          <w:lang w:eastAsia="en-US"/>
        </w:rPr>
        <w:t xml:space="preserve">эрией городского округа Тольятти в рамках реализации муниципальных программ, также проводятся мероприятия, направленные на снижение напряженности на рынке труда (в рамках </w:t>
      </w:r>
      <w:r>
        <w:rPr/>
        <w:t>муниципальной программы «Молодежь Тольятти» осуществляется трудоустройство на   временные работы несовершеннолетних граждан; в рамках муниципальной программы «Развитие малого и среднего предпринимательства городского округа Тольятти на 2014-2017 годы» осуществляется финансовая, имущественная, информационная и консультационная помощь как вновь созданным, так и уже действующим субъектам малого и среднего предпринимательства;</w:t>
      </w:r>
    </w:p>
    <w:p>
      <w:pPr>
        <w:pStyle w:val="Normal"/>
        <w:spacing w:lineRule="auto" w:line="360"/>
        <w:jc w:val="both"/>
        <w:rPr/>
      </w:pPr>
      <w:r>
        <w:rPr/>
        <w:t>- МАУ городского округа Тольятти «АЭР» осуществляется подготовка, переподготовка, повышение квалификации кадров для СМСП, а также оказывается информационная и консультационная поддержка;</w:t>
      </w:r>
    </w:p>
    <w:p>
      <w:pPr>
        <w:pStyle w:val="Style2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эрией городского округа Тольятти осуществляется содействие в оказании помощи гражданам, работавшим на ОАО «АвтоВАЗагрегат» и дочерних предприятиях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целях получения городским округом возможности использования всего набора инструментов поддержки моногородов для улучшения социально-экономической ситуации, дальнейшего развития городского округа Тольятти и появления новых возможностей для привлечения инвестиций в город, принято решение использовать такие механизмы стабилизации ситуации и развития города как:</w:t>
      </w:r>
    </w:p>
    <w:p>
      <w:pPr>
        <w:pStyle w:val="Normal"/>
        <w:spacing w:lineRule="auto" w:line="360"/>
        <w:jc w:val="both"/>
        <w:rPr/>
      </w:pPr>
      <w:r>
        <w:rPr/>
        <w:t>- создание территории опережающего социально-экономического развития (далее – ТОСЭР), что позволит создать наиболее привлекательные условия для реализации инвестиционных проектов и стимулировать диверсификационное развитие экономики;</w:t>
      </w:r>
    </w:p>
    <w:p>
      <w:pPr>
        <w:pStyle w:val="Normal"/>
        <w:spacing w:lineRule="auto" w:line="360"/>
        <w:jc w:val="both"/>
        <w:rPr/>
      </w:pPr>
      <w:r>
        <w:rPr/>
        <w:t>- работа с Фондом развития моногородов, что обеспечит наличие необходимых ресурсов для реализации инвестиционных проектов на территории городского округа Тольятти и создание соответствующей инфраструк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Использование данных механизмов необходимо для:</w:t>
      </w:r>
    </w:p>
    <w:p>
      <w:pPr>
        <w:pStyle w:val="Normal"/>
        <w:spacing w:lineRule="auto" w:line="360"/>
        <w:jc w:val="both"/>
        <w:rPr/>
      </w:pPr>
      <w:r>
        <w:rPr/>
        <w:t>- существенного повышения инвестиционной привлекательности и конкурентоспособности города для внутренних и внешних инвесторов;</w:t>
      </w:r>
    </w:p>
    <w:p>
      <w:pPr>
        <w:pStyle w:val="Normal"/>
        <w:spacing w:lineRule="auto" w:line="360"/>
        <w:jc w:val="both"/>
        <w:rPr/>
      </w:pPr>
      <w:r>
        <w:rPr/>
        <w:t>- поддержки местных производственных предприятий, направленных на диверсификацию экономики, позиционирование городского округа Тольятти как точки роста предприятий и их партнеров;</w:t>
      </w:r>
    </w:p>
    <w:p>
      <w:pPr>
        <w:pStyle w:val="Normal"/>
        <w:spacing w:lineRule="auto" w:line="360"/>
        <w:jc w:val="both"/>
        <w:rPr/>
      </w:pPr>
      <w:r>
        <w:rPr/>
        <w:t>- снижения негативных настроений среди населения и, в частности, среди молодежи, что может спровоцировать отток молодых и профессиональных кадров;</w:t>
      </w:r>
    </w:p>
    <w:p>
      <w:pPr>
        <w:pStyle w:val="Normal"/>
        <w:spacing w:lineRule="auto" w:line="360"/>
        <w:jc w:val="both"/>
        <w:rPr/>
      </w:pPr>
      <w:r>
        <w:rPr/>
        <w:t>- снижения риска оттока инвестиционных проектов в соседние регионы, предполагающие более выгодные условия для инвесторов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жидается, что, при условии реализации вышеуказанных мероприятий, в период до 2025 года будет создано более 20 тыс. постоянных рабочих мес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Мероприятие по созданию и обеспечению деятельности ТОСЭР в городском округе Тольятти включено в перечень мероприятий настоящего проекта  муниципальной программы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акже в проекте муниципальной программы предусмотрены следующие мероприятия</w:t>
      </w:r>
      <w:r>
        <w:rPr/>
        <w:t>, направленные на поддержку инвестиционной деятельности в городском округе Тольятти:</w:t>
      </w:r>
    </w:p>
    <w:p>
      <w:pPr>
        <w:pStyle w:val="Normal"/>
        <w:spacing w:lineRule="auto" w:line="360"/>
        <w:jc w:val="both"/>
        <w:rPr/>
      </w:pPr>
      <w:r>
        <w:rPr/>
        <w:t xml:space="preserve">1) по совершенствованию  действующих нормативных правовых актов в сфере инвестиционной деятельности, что позволяет развивать механизм обеспечения защиты прав и интересов инвесторов. Таким образом, возникают условия для устранения законодательным путем препятствий на пути частных инвесторов к хозяйственной деятельности на территории города, а также появляется возможность предоставления инвесторам на уровне муниципалитета льгот  и привилегий. </w:t>
      </w:r>
    </w:p>
    <w:p>
      <w:pPr>
        <w:pStyle w:val="Normal"/>
        <w:spacing w:lineRule="auto" w:line="360"/>
        <w:jc w:val="both"/>
        <w:rPr/>
      </w:pPr>
      <w:r>
        <w:rPr/>
        <w:t>2) по реализации успешных практик из Атласа муниципальных практик. В Атлас муниципальных практик вошли практики деятельности органов местного самоуправления 65 муниципальных образований из 35 регионов России. Внедрение и дальнейшее применение практик  направлено на улучшение инвестиционного климата в городе.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spacing w:lineRule="auto" w:line="360"/>
        <w:jc w:val="both"/>
        <w:rPr/>
      </w:pPr>
      <w:r>
        <w:rPr/>
        <w:t xml:space="preserve">3) по инфраструктурному обеспечению инвестиционной деятельности на территории городского округа Тольятти, путем проведения анализа и мониторинга наличия ресурсов на территории городского округа для инвестицион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аличие инфраструктурно обустроенных площадок под строительство или размещение объектов инвестирования является важнейшим условием повышения инвестиционного потенциала городского округа.</w:t>
      </w:r>
      <w:r>
        <w:rPr>
          <w:color w:val="000000"/>
        </w:rPr>
        <w:t xml:space="preserve"> Проведение работ по выявлению и продвижению имеющихся производственных площадок, привлечению новых резидентов, будет содействовать увеличению инвестиционной активности в городе и созданию новых рабочих мест</w:t>
      </w:r>
      <w:r>
        <w:rPr>
          <w:lang w:eastAsia="ar-SA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) по разработке и реализации мер маркетинга территории и имиджевой политике, ведь маркетинг территорий, или улучшение ее «инвестиционного имиджа» в глазах инвесторов является одним из важных направлений инвестиционной привлекательности города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/>
        <w:t xml:space="preserve">5) по информационной поддержке инвесторов и освещению результатов инвестиционной деятельности и инвестиционного потенциала городского округа Тольятти. Расширение возможностей доступа к информации, охватывающей самые различные аспекты инвестиционной деятельности (законодательная база, формы поддержки, льготы и преференции, наличие  свободных земельных участков, соответствующей инфраструктуры и др.),  а также  распространение информации об инвестиционном потенциале города всевозможными способами, обеспечит эффективность  осуществления инвестиционной деятельности, и будет являться одним из методов ее стимулирования.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/>
        <w:t>6) по совершенствованию методов и инструментов стратегического управления развитием городского округа Тольят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лавной проблемой развития любой территории является отсутствие эффективного взаимодействия разных уровней власти, бизнеса, общественных организаций и профессиональных сообществ. Основополагающая причина этого - отсутствие ясных планов развития территорий и игнорирование возможностей межсекторного взаимодействия.</w:t>
      </w:r>
    </w:p>
    <w:p>
      <w:pPr>
        <w:pStyle w:val="Normal"/>
        <w:spacing w:lineRule="auto" w:line="360"/>
        <w:jc w:val="both"/>
        <w:rPr/>
      </w:pPr>
      <w:r>
        <w:rPr/>
        <w:t>Именно стратегия является живым процессом взаимодействия, направленным на развитие город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rStyle w:val="FontStyle20"/>
          <w:rFonts w:cs="Times New Roman"/>
          <w:sz w:val="28"/>
          <w:szCs w:val="28"/>
        </w:rPr>
        <w:t>Стратегия – это есть фактор инвестиционной привлекательности города, ведь</w:t>
      </w:r>
      <w:r>
        <w:rPr/>
        <w:t xml:space="preserve"> </w:t>
      </w:r>
      <w:r>
        <w:rPr>
          <w:rStyle w:val="FontStyle20"/>
          <w:rFonts w:cs="Times New Roman"/>
          <w:sz w:val="28"/>
          <w:szCs w:val="28"/>
        </w:rPr>
        <w:t>наличие у города стратегии развития зачастую благоприятно влияет на мнение потенциальных инвесторов о городе и таким образом улучшает инвестиционный климат в городе.</w:t>
      </w:r>
    </w:p>
    <w:p>
      <w:pPr>
        <w:pStyle w:val="Normal"/>
        <w:spacing w:lineRule="auto" w:line="360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          </w:t>
      </w:r>
      <w:r>
        <w:rPr>
          <w:rStyle w:val="FontStyle20"/>
          <w:rFonts w:cs="Times New Roman"/>
          <w:sz w:val="28"/>
          <w:szCs w:val="28"/>
        </w:rPr>
        <w:t>В муниципальной программе «Повышение инвестиционной привлекательности и создание условий для инновационного развития городского округа Тольятти на 2014-2016 годы», утвержденной постановлением мэрии городского округа Тольятти от 11.10.2013г                 №3145-п/1, были предусмотрены мероприятия по совершенствованию методов и инструментов стратегического управления развитием городского округа Тольятти, в том числе проведение научно-исследовательских работ в связи с разработкой Стратегии социально-экономического развития городского округа Тольятти до 2030 года.</w:t>
      </w:r>
    </w:p>
    <w:p>
      <w:pPr>
        <w:pStyle w:val="Normal"/>
        <w:spacing w:lineRule="auto" w:line="360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          </w:t>
      </w:r>
      <w:r>
        <w:rPr>
          <w:rStyle w:val="FontStyle20"/>
          <w:rFonts w:cs="Times New Roman"/>
          <w:sz w:val="28"/>
          <w:szCs w:val="28"/>
        </w:rPr>
        <w:t>Проведение НИР носит комплексный характер и требует соответствующего финансирования.</w:t>
      </w:r>
    </w:p>
    <w:p>
      <w:pPr>
        <w:pStyle w:val="Normal"/>
        <w:spacing w:lineRule="auto" w:line="360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          </w:t>
      </w:r>
      <w:r>
        <w:rPr>
          <w:rStyle w:val="FontStyle20"/>
          <w:rFonts w:cs="Times New Roman"/>
          <w:sz w:val="28"/>
          <w:szCs w:val="28"/>
        </w:rPr>
        <w:t>В 2014 году была выполнена разработка и согласование технического задания на разработку Стратегии социально-экономического развития городского округа Тольятти до 2030 года.</w:t>
      </w:r>
    </w:p>
    <w:p>
      <w:pPr>
        <w:pStyle w:val="Normal"/>
        <w:spacing w:lineRule="auto" w:line="360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         </w:t>
      </w:r>
      <w:r>
        <w:rPr>
          <w:rStyle w:val="FontStyle20"/>
          <w:rFonts w:cs="Times New Roman"/>
          <w:sz w:val="28"/>
          <w:szCs w:val="28"/>
        </w:rPr>
        <w:t>В период 2015-2016гг была запланирована разработка Стратегии.</w:t>
      </w:r>
    </w:p>
    <w:p>
      <w:pPr>
        <w:pStyle w:val="Normal"/>
        <w:spacing w:lineRule="auto" w:line="360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         </w:t>
      </w:r>
      <w:r>
        <w:rPr>
          <w:rStyle w:val="FontStyle20"/>
          <w:rFonts w:cs="Times New Roman"/>
          <w:sz w:val="28"/>
          <w:szCs w:val="28"/>
        </w:rPr>
        <w:t>Однако, в связи с</w:t>
      </w:r>
      <w:r>
        <w:rPr/>
        <w:t xml:space="preserve"> дефицитом бюджета городского округа Тольятти, финансовые средства, предусмотренные в муниципальной программе в 2015-2016гг на реализацию мероприятий, связанных с разработкой Стратегии, были сокращены.</w:t>
      </w:r>
    </w:p>
    <w:p>
      <w:pPr>
        <w:pStyle w:val="Normal"/>
        <w:spacing w:lineRule="auto" w:line="360"/>
        <w:ind w:right="142" w:hanging="0"/>
        <w:jc w:val="both"/>
        <w:rPr/>
      </w:pPr>
      <w:r>
        <w:rPr/>
        <w:t xml:space="preserve">          </w:t>
      </w:r>
      <w:r>
        <w:rPr/>
        <w:t xml:space="preserve">Учитывая данный фактор, а также необходимость разработки Стратегии социально-экономического развития города, в 2015 году мэрией городского округа Тольятти, совместно с предпринимательским сообществом и аналитическим центром «Эксперт», была начата разработка Плана развития города Тольятти на период до 2025 года (далее – План) с привлечением предпринимательского капитала. В дальнейшем информация и опыт, полученные участниками разработки Плана, будут положены в основу разработки полновесной Стратегии социально-экономического развития городского округ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Разработка Стратегии социально-экономического развития городского округа Тольятти до 2030 года, и реализация мероприятий в рамках совершенствования методов и инструментов стратегического управления развитием городского округа, позволят органам местного самоуправления и иным участникам управления развитием городского округа осуществлять деятельность по решению стратегических задач развития городского округа на основе иерархически выстроенной системы документов долгосрочного, среднесрочного и краткосрочного планирования развитием городского округа Тольятти с применением процессного подхода и современных информационно-коммуникационных технолог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Таким образом, в конечном итоге будет создана Система управления социально-экономическим развитием городского округа Тольятти, функционирующая на основе утвержденной Стратегии.</w:t>
      </w:r>
    </w:p>
    <w:p>
      <w:pPr>
        <w:pStyle w:val="Normal"/>
        <w:spacing w:lineRule="auto" w:line="360"/>
        <w:jc w:val="both"/>
        <w:rPr/>
      </w:pPr>
      <w:r>
        <w:rPr/>
        <w:t>7) по созданию условий для развития муниципально-частного партнерства.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Также, на сегодняшний день актуальны вопросы развития муниципально-частного партнерства (далее – МЧП) как один из перспективных способов вовлечения частного капитала в развитие экономики городского округа Тольятти. 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Средне- и долгосрочное взаимовыгодное сотрудничество между муниципальным образованием в лице органов местного самоуправления, с одной стороны, и хозяйствующими субъектами, с другой стороны, позволит реализовать общественно значимые проекты на территории муниципального образования. </w:t>
      </w:r>
    </w:p>
    <w:p>
      <w:pPr>
        <w:pStyle w:val="21"/>
        <w:spacing w:lineRule="auto" w:line="360" w:before="0" w:after="0"/>
        <w:ind w:left="0"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Основными целями МЧП являются:</w:t>
      </w:r>
    </w:p>
    <w:p>
      <w:pPr>
        <w:pStyle w:val="21"/>
        <w:spacing w:lineRule="auto" w:line="360"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- привлечение частного капитала в муниципальные сектора экономики;</w:t>
      </w:r>
    </w:p>
    <w:p>
      <w:pPr>
        <w:pStyle w:val="21"/>
        <w:spacing w:lineRule="auto" w:line="360"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- повышение эффективности использования муниципальной собственности;</w:t>
      </w:r>
    </w:p>
    <w:p>
      <w:pPr>
        <w:pStyle w:val="21"/>
        <w:spacing w:lineRule="auto" w:line="360"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- техническое перевооружение объектов муниципальной собственности;</w:t>
      </w:r>
    </w:p>
    <w:p>
      <w:pPr>
        <w:pStyle w:val="21"/>
        <w:spacing w:lineRule="auto" w:line="360"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- повышение качества предоставляемых услуг.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В настоящее время</w:t>
      </w:r>
      <w:r>
        <w:rPr/>
        <w:t xml:space="preserve"> ведется работа по созданию условий для развития муниципально-частного партнерства, разрабатывается нормативная правовая баз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азвитие муниципально-частного партнерства является одним из инструментов инвестиционной политики органов местного самоуправления по созданию благоприятного инвестиционного климата, стимулированию инвестиционной деятельности в муниципальном образовани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imes New Roman"/>
        </w:rPr>
        <w:t xml:space="preserve">     </w:t>
      </w:r>
      <w:r>
        <w:rPr>
          <w:rFonts w:cs="Calibri"/>
        </w:rPr>
        <w:t>В настоящий момент существует необходимость в п</w:t>
      </w:r>
      <w:r>
        <w:rPr/>
        <w:t>рименении программно-целевого принципа в решении данных проблем</w:t>
      </w:r>
      <w:r>
        <w:rPr>
          <w:rFonts w:cs="Calibri"/>
        </w:rPr>
        <w:t xml:space="preserve"> с привлечением средств бюджета городского округа Тольятти.</w:t>
      </w:r>
      <w:r>
        <w:rPr/>
        <w:t xml:space="preserve"> </w:t>
      </w:r>
      <w:r>
        <w:rPr>
          <w:rFonts w:cs="Calibri"/>
        </w:rPr>
        <w:t xml:space="preserve">Реализация мероприятий проекта муниципальной программы </w:t>
      </w:r>
      <w:r>
        <w:rPr/>
        <w:t>позволит обеспечить комплексное урегулирование проблемных вопросов, основным принципом формирования программных мероприятий которых является целевая направленность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   </w:t>
      </w:r>
      <w:r>
        <w:rPr/>
        <w:t>Конечно, отсутствие узнаваемого бренда города является негативным фактором, влияющим на социальные, экономические и культурные процессы, происходящие в не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Cs/>
          <w:iCs/>
        </w:rPr>
        <w:t xml:space="preserve">Мероприятия по брендированию городского округа Тольятти ранее были включены в перечень мероприятий долгосрочной целевой программы «Повышение инвестиционной привлекательности городского округа Тольятти на 2013-2015 годы», утвержденной постановлением мэрии городского округа Тольятти от 28.12.2012г №3755-п/1, однако, в виду сокращения средств бюджета городского округа Тольятти на их реализацию, остались неисполненными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/>
        <w:t>Учитывая дефицит бюджета городского округа Тольятти, значительные объемы финансового обеспечения, необходимые для формирования единого облика города – бренда, а также приоритетность иных задач, данные мероприятия не планировались и не были включены в перечень мероприятий проекта муниципальной программы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spacing w:lineRule="auto" w:line="360" w:before="0" w:after="240"/>
        <w:ind w:left="1701" w:hanging="0"/>
        <w:jc w:val="both"/>
        <w:rPr/>
      </w:pPr>
      <w:r>
        <w:rPr>
          <w:bCs/>
          <w:iCs/>
          <w:lang w:val="en-US"/>
        </w:rPr>
        <w:t>II</w:t>
      </w:r>
      <w:r>
        <w:rPr>
          <w:bCs/>
          <w:iCs/>
        </w:rPr>
        <w:t>. Цели и задачи муниципальной программ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соответствии с Федеральным законом от 28 июня 2014 г. № 172-ФЗ "О стратегическом планировании в Российской Федерации" (далее – Закон), муниципальная программа является документом стратегического планирования, разрабатываемым на уровне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соответствии со статьей 6 данного Закона, к полномочиям органов местного самоуправления относится, в том числе, разработка, мониторинг и контроль реализации документов стратегического планирования, которые обеспечивают наиболее эффективное достижение целей и задач социально-экономического развития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Таким образом, задачи настоящей Программы разработаны для достижения поставленной цели Программы, и их реализация  будет способствовать повышению уровня социально-экономического развития городского округа Тольятти.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Цель Программы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Формирование благоприятных условий для повышения инвестиционной привлекательности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Задачи 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1. Совершенствование нормативной правовой базы инвестиционной деятельности в городском округе Тольят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. Реализация успешных практик из Атласа муниципальных практи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3. Инфраструктурное обеспечение инвестиционной деятельности на территории городского округа Тольят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4. Создание и обеспечение деятельности территории опережающего социально-экономического развития городского округа Тольят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5. Создание условий для развития муниципально-частного партнер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6. Разработка и реализация мер маркетинга территории и имиджевой полит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7. Разработка пакета информационной поддержки и освещения результатов инвестиционной деятельности и инвестиционного потенциала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8. Совершенствование методов и инструментов стратегического управления развитием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Действие Программы рассчитано на период с 2017 по 2020 г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Для возможности проведения ежегодной и итоговой оценки результатов Программы разработана система показателей (индикаторов), каждый из которых имеет количественное и (или) качественное значение, то есть являются измеряемы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240"/>
        <w:jc w:val="both"/>
        <w:rPr/>
      </w:pPr>
      <w:r>
        <w:rPr/>
        <w:t xml:space="preserve">          </w:t>
      </w:r>
      <w:r>
        <w:rPr/>
        <w:t>Динамика показателей (индикаторов) конечного результата Программы и степень их достижения позволят определить эффективность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240"/>
        <w:jc w:val="center"/>
        <w:rPr/>
      </w:pPr>
      <w:r>
        <w:rPr>
          <w:lang w:val="en-US"/>
        </w:rPr>
        <w:t>III</w:t>
      </w:r>
      <w:r>
        <w:rPr/>
        <w:t>. Перечень мероприяти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Мероприятия Программы имеют системный подход к решению поставленных задач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Реализация программных мероприятий планируется как за счет средств бюджета городского округа Тольятти, так и в рамках текущей деятельности мэрии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240"/>
        <w:jc w:val="both"/>
        <w:rPr/>
      </w:pPr>
      <w:r>
        <w:rPr/>
        <w:t xml:space="preserve">          </w:t>
      </w:r>
      <w:r>
        <w:rPr/>
        <w:t>Перечень мероприятий Программы, с указанием сроков и финансового обеспечения, необходимых для их реализации по годам, а также исполнители мероприятий Программы представлены в приложении № 1 к Програм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240"/>
        <w:ind w:left="1077" w:hanging="0"/>
        <w:jc w:val="center"/>
        <w:rPr/>
      </w:pPr>
      <w:r>
        <w:rPr>
          <w:lang w:val="en-US"/>
        </w:rPr>
        <w:t>IV</w:t>
      </w:r>
      <w:r>
        <w:rPr/>
        <w:t>. Показатели (индикаторы)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240"/>
        <w:ind w:firstLine="709"/>
        <w:jc w:val="both"/>
        <w:rPr/>
      </w:pPr>
      <w:r>
        <w:rPr/>
        <w:t>Показатели (индикаторы) Программы, характеризующие ежегодный ход и итоги ее реализации, представлены в таблице 1 приложения № 2 к Програм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center"/>
        <w:rPr/>
      </w:pPr>
      <w:r>
        <w:rPr>
          <w:lang w:val="en-US"/>
        </w:rPr>
        <w:t>V</w:t>
      </w:r>
      <w:r>
        <w:rPr/>
        <w:t>. Обоснование ресурсного обеспечения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Финансовое обеспеч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Большинство мероприятий Программы финансирования не требует, их реализация планируется в рамках текущей деятельности мэрии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Финансовое обеспечение мероприятий Программы, реализация которых без средств невозможна, в полном объеме осуществляется из средств бюджета городского округа Тольятт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На 2017-2020 годы реализации Программы предусмотрено                              25 040,0 тыс.руб.. Данные средства предполагается направить на реализацию успешных практик из Атласа муниципальных практик, маркетинг инвестиционного потенциала города и формирование его позитивного имиджа, информационное обеспечение инвесторов, а также совершенствование методов и инструментов стратегического управления развитием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Финансовое обеспечение Программы осуществляется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Материально-техническое обеспеч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Материально-техническое обеспечение Программы осуществляется с использованием существующей материальной базы и технической оснащенности в структурных подразделениях мэрии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Кадровое обеспеч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Кадровое обеспечение Программы осуществляется за счет привлечения специалистов мэрии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Информационное обеспеч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240"/>
        <w:ind w:firstLine="709"/>
        <w:jc w:val="both"/>
        <w:rPr/>
      </w:pPr>
      <w:r>
        <w:rPr/>
        <w:t>Доступность информации о ходе реализации Программы обеспечивается через официальный портал мэрии городского округа Тольятти и средства массовой информации городского округа Тольятти (газета "Городские ведомости"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center"/>
        <w:rPr/>
      </w:pPr>
      <w:r>
        <w:rPr>
          <w:lang w:val="en-US"/>
        </w:rPr>
        <w:t>VI</w:t>
      </w:r>
      <w:r>
        <w:rPr/>
        <w:t>. 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Реализация Программы осущест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- в соответствии с нормативными правовыми актами по реализации Программ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- путем совместной деятельности Координатора, заказчиков (исполнителей) Программы. Координацию действий заказчиков (исполнителей), обеспечение мониторинга за ходом реализации Программы и несение ответственности за ее выполнение осуществляет Координатор Программ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- в рамках текущей деятельности заказчиков (исполнителей)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- по результатам проведенных заказчиками Программы торгов (конкурс, аукцион) по отбору исполнителей выполнения работ (услуг) в рамках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- на основании заключенных муниципальных контрактов (договоров) на выполнение работ (услуг) для муниципальных нужд в рамках мероприятий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Реализация Программы осуществляется путем выполнения  программных мероприятий в соответствии с предусмотренными сроками, объемами финансового обеспечения и ответственными исполнителями на весь период действия Программы с 2017 по 2020 годы.</w:t>
      </w:r>
    </w:p>
    <w:p>
      <w:pPr>
        <w:pStyle w:val="ConsPlusTitle"/>
        <w:widowControl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Управление ходом реализации Программы осуществляется в соответствии с Порядком принятия решений о разработке, формирования и реализации, оценки эффективности муниципальных программ городского округа  Тольятти, утвержденным постановлением мэрии городского округа Тольятти от 12.08.2013 г. № 2546-п/1.</w:t>
      </w:r>
    </w:p>
    <w:p>
      <w:pPr>
        <w:pStyle w:val="ConsPlusTitle"/>
        <w:widowControl/>
        <w:spacing w:lineRule="auto" w:line="360" w:before="0" w:after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несение изменений в действующую Программу осуществляется Координатором Программ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тем внесения изменений в постановление мэрии городского округа Тольятти, предусматривающее утверждение 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>
          <w:lang w:val="en-US"/>
        </w:rPr>
        <w:t>VII</w:t>
      </w:r>
      <w:r>
        <w:rPr/>
        <w:t>. Планируемые результаты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Соответствие фактических значений показателей (индикаторов) конечного результата Программы плановым позволяет оценить степень достижения целей, решения задач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Показатели (индикаторы) конечного результата Программы представлены в таблице 2 приложения № 2 к Програм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В результате реализации Программы должны быть достигнуты следующие показатели конечного результа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1. "Объем инвестиций в основной капитал по крупным и средним предприятиям"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7 год - 42,2 млрд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8 год - 47,3 млрд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9 год - 52,0 млрд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20 год - 57,2 млрд.руб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Данный показатель определяет динамику инвестиционных процессов, характеризует объем привлеченного и заемного капитала в экономику гор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В 2015 году фактическое значение данного показателя составило                 54,3 млрд.руб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Однако, в 2016-2018 годы ожидается существенное снижение объемов инвестиций в основной капитал по крупным и средним предприятиям к уровню 2015 года за счет сокращения объемов финансирования инвестиционных проектов ОАО «АВТОВАЗ», направленных на разработку и производство новых автомобилей, в том числе перспективной модели LADA-Vesta, автомобилей на платформе B0 и семейства автомобилей XRAY, а также снижения объемов капиталовложений ОАО «Куйбышевазот»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2. "Количество действующих практик"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7 год - 13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8 год - 14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9 год - 15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20 год - 1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Внедрение практик из Атласа муниципальных практик планируется начать в 2016 году. Таким образом, их реализация предусмотрена начиная с 2017 года в рамках настоящей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В результате реализации практик ожидается снижение административных барьеров для инвесторов, в том числе субъектов малого и среднего бизне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3. "Доля обращений от общего количества обращений, по которым предоставлены наиболее подходящие варианты свободных площадок для реализации инвестиционных проектов на территории городского округа Тольятти"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7 год - не менее 90%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8 год - не менее 90%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9 год - не менее 90%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20 год - не менее 90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Плановое значение данного показателя "не менее 90%" на каждый год в течении срока действия Программы установлено в целях максимального удовлетворения потребностей инвесторов в необходимых свободных площадках путем проведения эффективной работы по каждому обращ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4. "Количество действующих резидентов"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7 год - 8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8 год - 15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9 год - 30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20 год - 45.</w:t>
      </w:r>
    </w:p>
    <w:p>
      <w:pPr>
        <w:pStyle w:val="Style23"/>
        <w:ind w:firstLine="720"/>
        <w:rPr>
          <w:lang w:val="ru-RU"/>
        </w:rPr>
      </w:pPr>
      <w:r>
        <w:rPr>
          <w:lang w:val="ru-RU"/>
        </w:rPr>
        <w:t xml:space="preserve">Достижение фактических значений данного показателя Программы его плановым значениям позволит оценить эффективность обеспечения деятельности территории опережающего социально-экономического развития </w:t>
      </w:r>
      <w:r>
        <w:rPr/>
        <w:t xml:space="preserve"> </w:t>
      </w:r>
      <w:r>
        <w:rPr>
          <w:lang w:val="ru-RU"/>
        </w:rPr>
        <w:t>в городском округе Тольятти (далее - ТОСЭР) и работу мэрии городского округа Тольятти  в данном направлении.</w:t>
      </w:r>
    </w:p>
    <w:p>
      <w:pPr>
        <w:pStyle w:val="Style23"/>
        <w:ind w:firstLine="720"/>
        <w:rPr>
          <w:szCs w:val="28"/>
          <w:lang w:val="ru-RU"/>
        </w:rPr>
      </w:pPr>
      <w:r>
        <w:rPr>
          <w:lang w:val="ru-RU"/>
        </w:rPr>
        <w:t>Достижение данных значений показателя возможно при принятии в 2016 году П</w:t>
      </w:r>
      <w:r>
        <w:rPr>
          <w:szCs w:val="28"/>
          <w:lang w:val="ru-RU"/>
        </w:rPr>
        <w:t>остановления Правительства Российской Федерации о создании  ТОСЭР.</w:t>
      </w:r>
    </w:p>
    <w:p>
      <w:pPr>
        <w:pStyle w:val="Style23"/>
        <w:ind w:firstLine="720"/>
        <w:rPr>
          <w:szCs w:val="28"/>
          <w:lang w:val="ru-RU"/>
        </w:rPr>
      </w:pPr>
      <w:r>
        <w:rPr>
          <w:szCs w:val="28"/>
          <w:lang w:val="ru-RU"/>
        </w:rPr>
        <w:t>5. "Наличие перечня объектов, в отношении которых планируется заключение соглашений о муниципально-частном партнерстве"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7 год - 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8 год - 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9 год - 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20 год -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В результате планируется формирование и наполнение перечня  объектов, в отношении которых планируется заключение соглашений о муниципально-частном партнерстве, что в результате позволит эффективно использовать имущество, находящееся в муниципальной собственности и в последствие будет способствовать увеличению объемов доходов местного бюджета от его исполь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6. "Объем инвестиций в основной капитал на душу населения"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7 год - 60,3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8 год - 64,1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9 год - 70,3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20 год - 77,2 тыс.руб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Данный показатель характеризует инвестиционный климат и уровень инвестиционной активности в городе, а именно предпосылки его экономического развития. Ежегодный рост значений данного показателя планируется за счет реализации комплекса мер повышения инвестиционной привлекательности и маркетинга  территории в рамках программных мероприятий.</w:t>
      </w:r>
    </w:p>
    <w:p>
      <w:pPr>
        <w:pStyle w:val="Style23"/>
        <w:ind w:firstLine="720"/>
        <w:rPr>
          <w:szCs w:val="28"/>
          <w:lang w:val="ru-RU"/>
        </w:rPr>
      </w:pPr>
      <w:r>
        <w:rPr>
          <w:szCs w:val="28"/>
          <w:lang w:val="ru-RU"/>
        </w:rPr>
        <w:t>7. "Количество размещенной информации об инвестиционных возможностях городского округа Тольятти"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7 год - 4 способ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8 год - 4 способ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9 год - 4 способ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20 год - 4 способ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Планируется распространение информации об инвестиционном потенциале и инвестиционных возможностях города во время участий в форумах, выставках на различных уровнях; на Инвестиционном портале городского округа Тольятти; путем изготовления и распространения Инвестиционного паспорта городского округа Тольятти, а также размещения ссылок в социальных сетях и на сайтах организаций, взаимодействующих с мэрией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8. "Система управления социально-экономическим развитием городского округа Тольятти, функционирующая на основе утвержденной Стратегии"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7 год - 0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8 год - 0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19 год - 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2020 год -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ar-SA"/>
        </w:rPr>
        <w:t xml:space="preserve">            </w:t>
      </w:r>
      <w:r>
        <w:rPr>
          <w:rFonts w:eastAsia="Calibri"/>
          <w:lang w:eastAsia="ar-SA"/>
        </w:rPr>
        <w:t>В результате р</w:t>
      </w:r>
      <w:r>
        <w:rPr/>
        <w:t>азработки Стратегии социально-экономического развития городского округа Тольятти до 2030 года, и реализации мероприятий в рамках совершенствования методов и инструментов стратегического управления развитием городского округа, появится возможность органам местного самоуправления и иным участникам управления развитием городского округа осуществлять деятельность по решению стратегических задач развития городского округа на основе иерархически выстроенной системы документов долгосрочного, среднесрочного и краткосрочного планирования развитием городского округа Тольятти с применением процессного подхода и современных информационно-коммуникационных технолог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оздание Системы управления социально-экономическим развитием городского округа Тольятти, функционирующей на основе утвержденной Стратегии, запланировано в 2019 году. В 2020 году предполагается ее дальнейшее функционирование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en-US"/>
    </w:rPr>
  </w:style>
  <w:style w:type="character" w:styleId="FontStyle20">
    <w:name w:val="Font Style20"/>
    <w:qFormat/>
    <w:rPr>
      <w:rFonts w:ascii="Calibri" w:hAnsi="Calibri" w:cs="Calibri"/>
      <w:color w:val="000000"/>
      <w:sz w:val="26"/>
      <w:szCs w:val="26"/>
    </w:rPr>
  </w:style>
  <w:style w:type="character" w:styleId="Style16">
    <w:name w:val="Абзац списка Знак"/>
    <w:qFormat/>
    <w:rPr/>
  </w:style>
  <w:style w:type="character" w:styleId="Style17">
    <w:name w:val="Последний абзац Знак"/>
    <w:qFormat/>
    <w:rPr>
      <w:rFonts w:eastAsia="Calibri"/>
      <w:sz w:val="28"/>
      <w:lang w:val="en-US"/>
    </w:rPr>
  </w:style>
  <w:style w:type="character" w:styleId="Footervalue">
    <w:name w:val="footer-value"/>
    <w:qFormat/>
    <w:rPr/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Style19">
    <w:name w:val="Верхний колонтитул Знак"/>
    <w:basedOn w:val="Style14"/>
    <w:qFormat/>
    <w:rPr>
      <w:sz w:val="28"/>
      <w:szCs w:val="28"/>
    </w:rPr>
  </w:style>
  <w:style w:type="character" w:styleId="Style20">
    <w:name w:val="Нижний колонтитул Знак"/>
    <w:basedOn w:val="Style14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Последний абзац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Calibri"/>
      <w:szCs w:val="20"/>
      <w:lang w:val="en-US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45:00Z</dcterms:created>
  <dc:creator>New</dc:creator>
  <dc:description/>
  <cp:keywords/>
  <dc:language>en-US</dc:language>
  <cp:lastModifiedBy>koleganova.ia</cp:lastModifiedBy>
  <dcterms:modified xsi:type="dcterms:W3CDTF">2016-05-12T10:45:00Z</dcterms:modified>
  <cp:revision>2</cp:revision>
  <dc:subject/>
  <dc:title>Проект</dc:title>
</cp:coreProperties>
</file>