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«Развитие инфраструктуры градостроительной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городского округа Тольятти на 2017-2025 годы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211"/>
      <w:bookmarkStart w:id="1" w:name="Par1211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(индикаторы)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685"/>
        <w:gridCol w:w="2127"/>
        <w:gridCol w:w="992"/>
        <w:gridCol w:w="849"/>
        <w:gridCol w:w="851"/>
        <w:gridCol w:w="852"/>
        <w:gridCol w:w="850"/>
        <w:gridCol w:w="851"/>
        <w:gridCol w:w="850"/>
        <w:gridCol w:w="705"/>
        <w:gridCol w:w="8"/>
        <w:gridCol w:w="846"/>
        <w:gridCol w:w="851"/>
        <w:gridCol w:w="708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 (индикатор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 измерени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(индикаторов) по годам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</w:tr>
      <w:tr>
        <w:trPr>
          <w:tblHeader w:val="true"/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2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беспечение устойчивого развития и создания благоприятного инвестиционного климата в сфере строительства на территории городского округа Тольят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: Развитие территории городского округа Тольятти посредством реализации документов территориального планирования Самарской области</w:t>
            </w:r>
          </w:p>
        </w:tc>
      </w:tr>
      <w:tr>
        <w:trPr>
          <w:trHeight w:val="9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земельных участков под объектам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9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земельных участков для продажи или предоставления в аренду, путем проведения аукци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6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ов  планировок  территорий с проектами меже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Разработка проекта планировки с проектом межевания береговой зоны  Куйбышевского и Саратовского водохранилища с разбивкой 5-ти территор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Разработка проекта планировки с проектом межевания территории микрорайона «Портовый» и Центральной зоны отдыха Центрального райо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зработка проекта планировки с проектом межевания территории 8 квартала Автозавод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зработка проекта планировки с проектом межевания территории у речного порта (парк «Певческое поле») и 1-й квартал Комсомоль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.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зработка проекта планировки с проектом межевания территории муниципального автономного учреждения культуры городского округа Тольятти «Парковый комплекс истории техники им. К.Г. Сахаро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.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зработка проекта планировки с проектом межевания территории  мкр.- 3 «Северный», ограниченный  ул. Калмыцкая, ул. Ленина, ул. Кудашева, ул. Толс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.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зработка проекта планировки с проектом межевания территории  ограниченной с запада железнодорожными путями и ул. Васильевской, с востока Обводным шоссе и трассой М-5, с юга ул. Громов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.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зработка проекта межевания территории первой очереди развития Автозаводского района западнее Московского просп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.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зработка проекта планировки с проектом межевания территории второй очереди развития Автозаводского района западнее Московского просп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азработка проекта планировки с проектом межевания микрорайона «Северный»  на въезде в Комсомольский район, юго-восточнее трассы М-5 от школы №8 до противотуберкулезного диспанс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ов планировок территорий с проектами межевания, предназначенных для размещения линейных объ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Разработка проекта планировки с проектом межевания территории линейного объекта  ул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Кунеев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Разработка проекта планировки с проектом межевания территории линейного объекта ул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Никонов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Разработка проекта планировки с проектом межевания территории линейного объекта ул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Ингельбер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Разработка проекта планировки с проектом межевания территории линейного объекта ул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Калмыцка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от пересечения с ул. Ленина до пересечения с ул. Новозавод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5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.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Разработка проекта планировки с проектом межевания территории линейного объекта ул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Раздольна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от ОАО «Тольяттиазот» до поселка Поволж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.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Разработка проекта планировки с проектом межевания территории линейного объекта ул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Ларин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от пересечения с ул. Васильевской до пересечения с ул. Ломонос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.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Разработка проекта планировки с проектом межевания территории линейного объекта ул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Васильевска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от пересечения с ул. Базовой до пересечения с ул. Лар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.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Разработка проекта планировки с проектом межевания для организации работ по проектированию и строительству линий стационарного электрического освещения ул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Бурлацка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на участке от автодороги М5 «Урал» до разворотной площадки общественного транспорта в районе нижних шлюз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.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Разработка проекта планировки с проектом межевания для организации работ по проектированию и строительству линий стационарного электрического освещения ул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Новозаводска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на участке от Обводного шоссе до строения 5 по ул. Новозаводск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Разработка проекта планировки с проектом межевания для организации работ по проектированию и строительству линий стационарного электрического освещения ул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Кудашев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на участке от ул. Толстого до границы городского округа Тольят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.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Разработка проекта планировки с проектом межевания территории линейного объекта улицы вдоль западной границы городского округа Тольятт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(у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Фермерская)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от пересечения с ул. Дачной до пересечения с Южным шос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муниципальному бюджетному учреждению  городского округа Тольятти "Архитектура и градостроительство" на финансовое обеспечение выполнения им муниципального задания на оказание муниципальных услуг (выполнение работ) и программ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объем сведений (дел, документов), составляющих государственную тайну, других охраняемых законом тайн, содержащихся в архивных документах, и организации в установленном порядке  их рассекречи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объем информационных ресурсов и баз данных (количество запис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кументов подготовки  проекта градостроительного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Создание благоприятного инвестиционного климата в сфере строительства</w:t>
            </w:r>
          </w:p>
        </w:tc>
      </w:tr>
      <w:tr>
        <w:trPr>
          <w:trHeight w:val="11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а внесения изменений в Правила землепользования и застройки городского округа Тольят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работа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1134" w:hanging="0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323232"/>
          <w:sz w:val="20"/>
          <w:szCs w:val="20"/>
        </w:rPr>
        <w:t xml:space="preserve">*- </w:t>
      </w:r>
      <w:r>
        <w:rPr>
          <w:rFonts w:cs="Times New Roman" w:ascii="Times New Roman" w:hAnsi="Times New Roman"/>
          <w:sz w:val="20"/>
          <w:szCs w:val="20"/>
        </w:rPr>
        <w:t>в связи с неоднократными отказами филиала ФГБУ Росреестр Самарской области постановки на кадастровый учет земельных участков по независящим от исполнителя и заказчика причинам.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283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color w:val="3232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  <w:b/>
      <w:color w:val="323232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01:00Z</dcterms:created>
  <dc:creator>Ефимова</dc:creator>
  <dc:description/>
  <cp:keywords/>
  <dc:language>en-US</dc:language>
  <cp:lastModifiedBy>Ефимова</cp:lastModifiedBy>
  <cp:lastPrinted>2016-06-16T14:00:00Z</cp:lastPrinted>
  <dcterms:modified xsi:type="dcterms:W3CDTF">2016-06-16T12:43:00Z</dcterms:modified>
  <cp:revision>3</cp:revision>
  <dc:subject/>
  <dc:title/>
</cp:coreProperties>
</file>