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ПРОЕКТ</w:t>
      </w:r>
    </w:p>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МУНИЦИПАЛЬНАЯ ПРОГРАММА</w:t>
      </w:r>
    </w:p>
    <w:p>
      <w:pPr>
        <w:pStyle w:val="Normal"/>
        <w:spacing w:lineRule="auto" w:line="240" w:before="0" w:after="0"/>
        <w:jc w:val="center"/>
        <w:rPr/>
      </w:pPr>
      <w:r>
        <w:rPr/>
        <w:t>«КУЛЬТУРА ТОЛЬЯТТИ НА 2019 – 2023 ГОДЫ»</w:t>
      </w:r>
    </w:p>
    <w:tbl>
      <w:tblPr>
        <w:tblW w:w="9843" w:type="dxa"/>
        <w:jc w:val="center"/>
        <w:tblInd w:w="0" w:type="dxa"/>
        <w:tblLayout w:type="fixed"/>
        <w:tblCellMar>
          <w:top w:w="102" w:type="dxa"/>
          <w:left w:w="62" w:type="dxa"/>
          <w:bottom w:w="102" w:type="dxa"/>
          <w:right w:w="62" w:type="dxa"/>
        </w:tblCellMar>
      </w:tblPr>
      <w:tblGrid>
        <w:gridCol w:w="488"/>
        <w:gridCol w:w="3987"/>
        <w:gridCol w:w="5368"/>
      </w:tblGrid>
      <w:tr>
        <w:trPr>
          <w:trHeight w:val="151" w:hRule="atLeast"/>
        </w:trPr>
        <w:tc>
          <w:tcPr>
            <w:tcW w:w="9843" w:type="dxa"/>
            <w:gridSpan w:val="3"/>
            <w:tcBorders>
              <w:bottom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Паспорт муниципальной программы</w:t>
            </w:r>
          </w:p>
        </w:tc>
      </w:tr>
      <w:tr>
        <w:trPr>
          <w:trHeight w:val="151" w:hRule="atLeast"/>
        </w:trPr>
        <w:tc>
          <w:tcPr>
            <w:tcW w:w="48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3987"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аименование муниципальной программы</w:t>
            </w:r>
          </w:p>
        </w:tc>
        <w:tc>
          <w:tcPr>
            <w:tcW w:w="53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Cs w:val="22"/>
              </w:rPr>
              <w:t>Муниципальная программа «Культура Тольятти на 2019 – 2023 годы» (далее – Программа )</w:t>
            </w:r>
          </w:p>
        </w:tc>
      </w:tr>
      <w:tr>
        <w:trPr>
          <w:trHeight w:val="151" w:hRule="atLeast"/>
        </w:trPr>
        <w:tc>
          <w:tcPr>
            <w:tcW w:w="48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3987"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Реквизиты распоряжения администрации городского округа Тольятти о разработке муниципальной программы</w:t>
            </w:r>
          </w:p>
        </w:tc>
        <w:tc>
          <w:tcPr>
            <w:tcW w:w="53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Постановление администрации городского округа Тольятти от 28.02.2018 № 605-п/1 «О внесении изменений в постановление мэрии городского округа Тольятти от 16.02.2017 г. № 597-п/1 «Об утверждении Перечня муниципальных программ городского округа Тольятти»</w:t>
            </w:r>
          </w:p>
        </w:tc>
      </w:tr>
      <w:tr>
        <w:trPr>
          <w:trHeight w:val="151" w:hRule="atLeast"/>
        </w:trPr>
        <w:tc>
          <w:tcPr>
            <w:tcW w:w="48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w:t>
            </w:r>
          </w:p>
        </w:tc>
        <w:tc>
          <w:tcPr>
            <w:tcW w:w="3987"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Реквизиты правовых актов, утвердивших аналогичные государственные программы Российской Федерации, государственные программы Самарской области, региональные программы</w:t>
            </w:r>
          </w:p>
        </w:tc>
        <w:tc>
          <w:tcPr>
            <w:tcW w:w="53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lang w:eastAsia="zxx" w:bidi="zxx"/>
              </w:rPr>
              <w:t xml:space="preserve">Постановление </w:t>
            </w:r>
            <w:r>
              <w:rPr>
                <w:rFonts w:cs="Times New Roman" w:ascii="Times New Roman" w:hAnsi="Times New Roman"/>
                <w:szCs w:val="22"/>
              </w:rPr>
              <w:t>Правительства Самарской области от 27.11.2013 № 682 «Об утверждении государственной программы Самарской области «Развитие культуры в Самарской области на период до 2020 года»</w:t>
            </w:r>
          </w:p>
        </w:tc>
      </w:tr>
      <w:tr>
        <w:trPr>
          <w:trHeight w:val="151" w:hRule="atLeast"/>
        </w:trPr>
        <w:tc>
          <w:tcPr>
            <w:tcW w:w="48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w:t>
            </w:r>
          </w:p>
        </w:tc>
        <w:tc>
          <w:tcPr>
            <w:tcW w:w="3987"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Координатор муниципальной программы</w:t>
            </w:r>
          </w:p>
        </w:tc>
        <w:tc>
          <w:tcPr>
            <w:tcW w:w="53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Департамент культуры администрации городского округа Тольятти</w:t>
            </w:r>
          </w:p>
        </w:tc>
      </w:tr>
      <w:tr>
        <w:trPr>
          <w:trHeight w:val="151" w:hRule="atLeast"/>
        </w:trPr>
        <w:tc>
          <w:tcPr>
            <w:tcW w:w="48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5.</w:t>
            </w:r>
          </w:p>
        </w:tc>
        <w:tc>
          <w:tcPr>
            <w:tcW w:w="3987"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Заказчики муниципальной программы</w:t>
            </w:r>
          </w:p>
        </w:tc>
        <w:tc>
          <w:tcPr>
            <w:tcW w:w="53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Департамент культуры администрации городского округа Тольятти;</w:t>
            </w:r>
          </w:p>
          <w:p>
            <w:pPr>
              <w:pStyle w:val="ConsPlusNormal"/>
              <w:jc w:val="both"/>
              <w:rPr>
                <w:rFonts w:ascii="Times New Roman" w:hAnsi="Times New Roman" w:cs="Times New Roman"/>
                <w:szCs w:val="22"/>
              </w:rPr>
            </w:pPr>
            <w:r>
              <w:rPr>
                <w:rFonts w:cs="Times New Roman" w:ascii="Times New Roman" w:hAnsi="Times New Roman"/>
                <w:szCs w:val="22"/>
              </w:rPr>
              <w:t>Департамент градостроительной деятельности администрации городского округа Тольятти</w:t>
            </w:r>
          </w:p>
        </w:tc>
      </w:tr>
      <w:tr>
        <w:trPr>
          <w:trHeight w:val="102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6.</w:t>
            </w:r>
          </w:p>
        </w:tc>
        <w:tc>
          <w:tcPr>
            <w:tcW w:w="39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Цели и задачи муниципальной программы</w:t>
            </w:r>
          </w:p>
        </w:tc>
        <w:tc>
          <w:tcPr>
            <w:tcW w:w="53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highlight w:val="yellow"/>
              </w:rPr>
            </w:pPr>
            <w:r>
              <w:rPr>
                <w:rFonts w:cs="Times New Roman" w:ascii="Times New Roman" w:hAnsi="Times New Roman"/>
                <w:szCs w:val="22"/>
              </w:rPr>
              <w:t xml:space="preserve">Цель Программы: Реализация стратегической роли культуры как основы позитивных изменений социально-экономического развития городского округа Тольятти. </w:t>
            </w:r>
          </w:p>
          <w:p>
            <w:pPr>
              <w:pStyle w:val="ConsPlusNormal"/>
              <w:jc w:val="both"/>
              <w:rPr>
                <w:rFonts w:ascii="Times New Roman" w:hAnsi="Times New Roman" w:cs="Times New Roman"/>
                <w:szCs w:val="22"/>
                <w:highlight w:val="yellow"/>
              </w:rPr>
            </w:pPr>
            <w:r>
              <w:rPr>
                <w:rFonts w:cs="Times New Roman" w:ascii="Times New Roman" w:hAnsi="Times New Roman"/>
                <w:szCs w:val="22"/>
                <w:highlight w:val="yellow"/>
              </w:rPr>
            </w:r>
          </w:p>
          <w:p>
            <w:pPr>
              <w:pStyle w:val="ConsPlusNormal"/>
              <w:jc w:val="both"/>
              <w:rPr>
                <w:rFonts w:ascii="Times New Roman" w:hAnsi="Times New Roman" w:cs="Times New Roman"/>
                <w:szCs w:val="22"/>
              </w:rPr>
            </w:pPr>
            <w:r>
              <w:rPr>
                <w:rFonts w:cs="Times New Roman" w:ascii="Times New Roman" w:hAnsi="Times New Roman"/>
                <w:szCs w:val="22"/>
              </w:rPr>
              <w:t>Задачи Программы:</w:t>
            </w:r>
          </w:p>
          <w:p>
            <w:pPr>
              <w:pStyle w:val="ConsPlusNormal"/>
              <w:jc w:val="both"/>
              <w:rPr>
                <w:rFonts w:ascii="Times New Roman" w:hAnsi="Times New Roman" w:cs="Times New Roman"/>
                <w:szCs w:val="22"/>
              </w:rPr>
            </w:pPr>
            <w:r>
              <w:rPr>
                <w:rFonts w:cs="Times New Roman" w:ascii="Times New Roman" w:hAnsi="Times New Roman"/>
                <w:szCs w:val="22"/>
              </w:rPr>
              <w:t xml:space="preserve">1.Создать условия для повышения роли культуры во всестороннем развитии человеческого потенциала (образование, профессии будущего), </w:t>
            </w:r>
          </w:p>
          <w:p>
            <w:pPr>
              <w:pStyle w:val="Normal"/>
              <w:suppressAutoHyphens w:val="false"/>
              <w:spacing w:lineRule="auto" w:line="240" w:before="0" w:after="0"/>
              <w:jc w:val="both"/>
              <w:rPr>
                <w:rFonts w:ascii="Times New Roman" w:hAnsi="Times New Roman" w:cs="Times New Roman"/>
              </w:rPr>
            </w:pPr>
            <w:r>
              <w:rPr>
                <w:rFonts w:cs="Times New Roman" w:ascii="Times New Roman" w:hAnsi="Times New Roman"/>
              </w:rPr>
              <w:t>2.Создать условия для влияния культуры на обеспечение интенсивного развития экономики (наука, инновации, бизнес),</w:t>
            </w:r>
          </w:p>
          <w:p>
            <w:pPr>
              <w:pStyle w:val="Normal"/>
              <w:suppressAutoHyphens w:val="false"/>
              <w:spacing w:lineRule="auto" w:line="240" w:before="0" w:after="0"/>
              <w:jc w:val="both"/>
              <w:rPr>
                <w:rFonts w:ascii="Times New Roman" w:hAnsi="Times New Roman" w:cs="Times New Roman"/>
              </w:rPr>
            </w:pPr>
            <w:r>
              <w:rPr>
                <w:rFonts w:cs="Times New Roman" w:ascii="Times New Roman" w:hAnsi="Times New Roman"/>
              </w:rPr>
              <w:t>3.Создать условия для сохранения и улучшения среды жизнеобитания с вовлечением ресурсов культуры,</w:t>
            </w:r>
          </w:p>
          <w:p>
            <w:pPr>
              <w:pStyle w:val="Normal"/>
              <w:suppressAutoHyphens w:val="false"/>
              <w:spacing w:lineRule="auto" w:line="240" w:before="0" w:after="0"/>
              <w:jc w:val="both"/>
              <w:rPr/>
            </w:pPr>
            <w:r>
              <w:rPr>
                <w:rFonts w:cs="Times New Roman" w:ascii="Times New Roman" w:hAnsi="Times New Roman"/>
              </w:rPr>
              <w:t>4.Создать условия для активизации культуры и развития местного самоуправления (добровольчество, общественное участие, некоммерческий сектор, агломерационные эффекты),</w:t>
            </w:r>
          </w:p>
          <w:p>
            <w:pPr>
              <w:pStyle w:val="Normal"/>
              <w:suppressAutoHyphens w:val="false"/>
              <w:spacing w:lineRule="auto" w:line="240" w:before="0" w:after="0"/>
              <w:jc w:val="both"/>
              <w:rPr/>
            </w:pPr>
            <w:r>
              <w:rPr>
                <w:rFonts w:cs="Times New Roman" w:ascii="Times New Roman" w:hAnsi="Times New Roman"/>
              </w:rPr>
              <w:t>5.Создать условия поддержки и продвижения  перспективных и долгосрочных проектов, в том числе в области международного сотрудничества в социокультурной сфере,</w:t>
            </w:r>
          </w:p>
          <w:p>
            <w:pPr>
              <w:pStyle w:val="ConsPlusNormal"/>
              <w:jc w:val="both"/>
              <w:rPr>
                <w:rFonts w:ascii="Times New Roman" w:hAnsi="Times New Roman" w:cs="Times New Roman"/>
                <w:szCs w:val="22"/>
              </w:rPr>
            </w:pPr>
            <w:r>
              <w:rPr>
                <w:rFonts w:cs="Times New Roman" w:ascii="Times New Roman" w:hAnsi="Times New Roman"/>
                <w:szCs w:val="22"/>
              </w:rPr>
              <w:t>6. Создать оптимальные, безопасные и благоприятные условия нахождения граждан в муниципальных учреждениях культуры, в том числе обеспечить укрепление материально-технической базы муниципальных  учреждений культуры  в соответствии с современными требованиями</w:t>
            </w:r>
          </w:p>
        </w:tc>
      </w:tr>
      <w:tr>
        <w:trPr>
          <w:trHeight w:val="151" w:hRule="atLeast"/>
        </w:trPr>
        <w:tc>
          <w:tcPr>
            <w:tcW w:w="48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7.</w:t>
            </w:r>
          </w:p>
        </w:tc>
        <w:tc>
          <w:tcPr>
            <w:tcW w:w="3987"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Сроки реализации муниципальной программы</w:t>
            </w:r>
          </w:p>
        </w:tc>
        <w:tc>
          <w:tcPr>
            <w:tcW w:w="53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Реализация Программы предусматривается в период с 2019 года по 2023 год</w:t>
            </w:r>
          </w:p>
        </w:tc>
      </w:tr>
      <w:tr>
        <w:trPr>
          <w:trHeight w:val="1164" w:hRule="atLeast"/>
        </w:trPr>
        <w:tc>
          <w:tcPr>
            <w:tcW w:w="48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8.</w:t>
            </w:r>
          </w:p>
        </w:tc>
        <w:tc>
          <w:tcPr>
            <w:tcW w:w="3987"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ъемы и источники финансового обеспечения реализации муниципальной программы</w:t>
            </w:r>
          </w:p>
          <w:p>
            <w:pPr>
              <w:pStyle w:val="ConsPlusNormal"/>
              <w:ind w:firstLine="540"/>
              <w:jc w:val="both"/>
              <w:rPr>
                <w:rFonts w:ascii="Times New Roman" w:hAnsi="Times New Roman" w:cs="Times New Roman"/>
                <w:szCs w:val="22"/>
              </w:rPr>
            </w:pPr>
            <w:r>
              <w:rPr>
                <w:rFonts w:cs="Times New Roman" w:ascii="Times New Roman" w:hAnsi="Times New Roman"/>
                <w:szCs w:val="22"/>
              </w:rPr>
            </w:r>
          </w:p>
          <w:p>
            <w:pPr>
              <w:pStyle w:val="ConsPlusNormal"/>
              <w:ind w:firstLine="539"/>
              <w:jc w:val="both"/>
              <w:rPr>
                <w:rFonts w:ascii="Times New Roman" w:hAnsi="Times New Roman" w:cs="Times New Roman"/>
                <w:szCs w:val="22"/>
              </w:rPr>
            </w:pPr>
            <w:r>
              <w:rPr>
                <w:rFonts w:cs="Times New Roman" w:ascii="Times New Roman" w:hAnsi="Times New Roman"/>
                <w:szCs w:val="22"/>
              </w:rPr>
            </w:r>
          </w:p>
        </w:tc>
        <w:tc>
          <w:tcPr>
            <w:tcW w:w="53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Реализация Программы осуществляется за счет средств бюджета городского округа Тольятти,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 а также за счет внебюджетных средств.</w:t>
            </w:r>
          </w:p>
          <w:p>
            <w:pPr>
              <w:pStyle w:val="ConsPlusNormal"/>
              <w:jc w:val="both"/>
              <w:rPr/>
            </w:pPr>
            <w:r>
              <w:rPr>
                <w:rFonts w:cs="Times New Roman" w:ascii="Times New Roman" w:hAnsi="Times New Roman"/>
                <w:szCs w:val="22"/>
              </w:rPr>
              <w:t>Объем финансового обеспечения реализации Программы составит 5 006 020,04 тыс. руб.,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 636 618,00 тыс. руб., а также внебюджетных средств – 720 960,00 тыс. руб.</w:t>
            </w:r>
          </w:p>
          <w:p>
            <w:pPr>
              <w:pStyle w:val="ConsPlusNormal"/>
              <w:jc w:val="both"/>
              <w:rPr/>
            </w:pPr>
            <w:r>
              <w:rPr>
                <w:rFonts w:cs="Times New Roman" w:ascii="Times New Roman" w:hAnsi="Times New Roman"/>
                <w:szCs w:val="22"/>
              </w:rPr>
              <w:t>Объем бюджетных ассигнований бюджета городского округа Тольятти на финансовое обеспечение реализации Программы – 3 648 442,04  тыс. руб., в том числе:</w:t>
            </w:r>
          </w:p>
          <w:p>
            <w:pPr>
              <w:pStyle w:val="ConsPlusNormal"/>
              <w:jc w:val="both"/>
              <w:rPr>
                <w:rFonts w:ascii="Times New Roman" w:hAnsi="Times New Roman" w:cs="Times New Roman"/>
                <w:szCs w:val="22"/>
              </w:rPr>
            </w:pPr>
            <w:r>
              <w:rPr>
                <w:rFonts w:cs="Times New Roman" w:ascii="Times New Roman" w:hAnsi="Times New Roman"/>
                <w:szCs w:val="22"/>
              </w:rPr>
              <w:t>1) по годам:</w:t>
            </w:r>
          </w:p>
          <w:p>
            <w:pPr>
              <w:pStyle w:val="ConsPlusNormal"/>
              <w:jc w:val="both"/>
              <w:rPr/>
            </w:pPr>
            <w:r>
              <w:rPr>
                <w:rFonts w:cs="Times New Roman" w:ascii="Times New Roman" w:hAnsi="Times New Roman"/>
                <w:szCs w:val="22"/>
              </w:rPr>
              <w:t>2019 г. – 717 774,45 тыс. руб.;</w:t>
            </w:r>
          </w:p>
          <w:p>
            <w:pPr>
              <w:pStyle w:val="ConsPlusNormal"/>
              <w:jc w:val="both"/>
              <w:rPr/>
            </w:pPr>
            <w:r>
              <w:rPr>
                <w:rFonts w:cs="Times New Roman" w:ascii="Times New Roman" w:hAnsi="Times New Roman"/>
                <w:szCs w:val="22"/>
              </w:rPr>
              <w:t>2020 г. – 734 392,99 тыс. руб.;</w:t>
            </w:r>
          </w:p>
          <w:p>
            <w:pPr>
              <w:pStyle w:val="ConsPlusNormal"/>
              <w:jc w:val="both"/>
              <w:rPr/>
            </w:pPr>
            <w:r>
              <w:rPr>
                <w:rFonts w:cs="Times New Roman" w:ascii="Times New Roman" w:hAnsi="Times New Roman"/>
                <w:szCs w:val="22"/>
              </w:rPr>
              <w:t>2021 г. – 726 218,94 тыс. руб.;</w:t>
            </w:r>
          </w:p>
          <w:p>
            <w:pPr>
              <w:pStyle w:val="ConsPlusNormal"/>
              <w:jc w:val="both"/>
              <w:rPr/>
            </w:pPr>
            <w:r>
              <w:rPr>
                <w:rFonts w:cs="Times New Roman" w:ascii="Times New Roman" w:hAnsi="Times New Roman"/>
                <w:szCs w:val="22"/>
              </w:rPr>
              <w:t>2022 г. – 763 263,84 тыс. руб.;</w:t>
            </w:r>
          </w:p>
          <w:p>
            <w:pPr>
              <w:pStyle w:val="ConsPlusNormal"/>
              <w:jc w:val="both"/>
              <w:rPr/>
            </w:pPr>
            <w:r>
              <w:rPr>
                <w:rFonts w:cs="Times New Roman" w:ascii="Times New Roman" w:hAnsi="Times New Roman"/>
                <w:szCs w:val="22"/>
              </w:rPr>
              <w:t>2023 г. – 706 791,82 тыс. руб.;</w:t>
            </w:r>
          </w:p>
          <w:p>
            <w:pPr>
              <w:pStyle w:val="ConsPlusNormal"/>
              <w:jc w:val="both"/>
              <w:rPr>
                <w:rFonts w:ascii="Times New Roman" w:hAnsi="Times New Roman" w:cs="Times New Roman"/>
                <w:szCs w:val="22"/>
              </w:rPr>
            </w:pPr>
            <w:r>
              <w:rPr>
                <w:rFonts w:cs="Times New Roman" w:ascii="Times New Roman" w:hAnsi="Times New Roman"/>
                <w:szCs w:val="22"/>
              </w:rPr>
              <w:t>2) по главным распорядителям средств бюджета городского округа Тольятти (далее – ГРБС):</w:t>
            </w:r>
          </w:p>
          <w:p>
            <w:pPr>
              <w:pStyle w:val="ConsPlusNormal"/>
              <w:jc w:val="both"/>
              <w:rPr/>
            </w:pPr>
            <w:r>
              <w:rPr>
                <w:rFonts w:cs="Times New Roman" w:ascii="Times New Roman" w:hAnsi="Times New Roman"/>
                <w:szCs w:val="22"/>
              </w:rPr>
              <w:t>департамент культуры администрации городского округа Тольятти – 3 615 114,04 тыс. руб.;</w:t>
            </w:r>
          </w:p>
          <w:p>
            <w:pPr>
              <w:pStyle w:val="ConsPlusNormal"/>
              <w:jc w:val="both"/>
              <w:rPr>
                <w:rFonts w:ascii="Times New Roman" w:hAnsi="Times New Roman" w:cs="Times New Roman"/>
                <w:szCs w:val="22"/>
              </w:rPr>
            </w:pPr>
            <w:r>
              <w:rPr>
                <w:rFonts w:cs="Times New Roman" w:ascii="Times New Roman" w:hAnsi="Times New Roman"/>
                <w:szCs w:val="22"/>
              </w:rPr>
              <w:t>департамент градостроительной деятельности администрации городского округа Тольятти – 33 327,00 тыс. руб.</w:t>
            </w:r>
          </w:p>
          <w:p>
            <w:pPr>
              <w:pStyle w:val="ConsPlusNormal"/>
              <w:jc w:val="both"/>
              <w:rPr/>
            </w:pPr>
            <w:r>
              <w:rPr>
                <w:rFonts w:cs="Times New Roman" w:ascii="Times New Roman" w:hAnsi="Times New Roman"/>
                <w:szCs w:val="22"/>
              </w:rPr>
              <w:t>Объем бюджетных ассигнований на финансовое обеспечение реализации Программы, планируемых к поступлению из областного бюджета в бюджет городского округа Тольятти, – 224 026,00  тыс. руб., в том числе по годам:</w:t>
            </w:r>
          </w:p>
          <w:p>
            <w:pPr>
              <w:pStyle w:val="ConsPlusNormal"/>
              <w:jc w:val="both"/>
              <w:rPr>
                <w:rFonts w:ascii="Times New Roman" w:hAnsi="Times New Roman" w:cs="Times New Roman"/>
                <w:szCs w:val="22"/>
              </w:rPr>
            </w:pPr>
            <w:r>
              <w:rPr>
                <w:rFonts w:cs="Times New Roman" w:ascii="Times New Roman" w:hAnsi="Times New Roman"/>
                <w:szCs w:val="22"/>
              </w:rPr>
              <w:t>2019 г. – 108 737,00 тыс. руб.;</w:t>
            </w:r>
          </w:p>
          <w:p>
            <w:pPr>
              <w:pStyle w:val="ConsPlusNormal"/>
              <w:jc w:val="both"/>
              <w:rPr>
                <w:rFonts w:ascii="Times New Roman" w:hAnsi="Times New Roman" w:cs="Times New Roman"/>
                <w:szCs w:val="22"/>
              </w:rPr>
            </w:pPr>
            <w:r>
              <w:rPr>
                <w:rFonts w:cs="Times New Roman" w:ascii="Times New Roman" w:hAnsi="Times New Roman"/>
                <w:szCs w:val="22"/>
              </w:rPr>
              <w:t>2020 г. – 115 289,00 тыс. руб.;</w:t>
            </w:r>
          </w:p>
          <w:p>
            <w:pPr>
              <w:pStyle w:val="ConsPlusNormal"/>
              <w:jc w:val="both"/>
              <w:rPr>
                <w:rFonts w:ascii="Times New Roman" w:hAnsi="Times New Roman" w:cs="Times New Roman"/>
                <w:szCs w:val="22"/>
              </w:rPr>
            </w:pPr>
            <w:r>
              <w:rPr>
                <w:rFonts w:cs="Times New Roman" w:ascii="Times New Roman" w:hAnsi="Times New Roman"/>
                <w:szCs w:val="22"/>
              </w:rPr>
              <w:t>2021 г. – 0,00 тыс. руб.;</w:t>
            </w:r>
          </w:p>
          <w:p>
            <w:pPr>
              <w:pStyle w:val="ConsPlusNormal"/>
              <w:jc w:val="both"/>
              <w:rPr/>
            </w:pPr>
            <w:r>
              <w:rPr>
                <w:rFonts w:cs="Times New Roman" w:ascii="Times New Roman" w:hAnsi="Times New Roman"/>
                <w:szCs w:val="22"/>
              </w:rPr>
              <w:t>2022 г. – 0,00 тыс. руб.;</w:t>
            </w:r>
          </w:p>
          <w:p>
            <w:pPr>
              <w:pStyle w:val="ConsPlusNormal"/>
              <w:jc w:val="both"/>
              <w:rPr/>
            </w:pPr>
            <w:r>
              <w:rPr>
                <w:rFonts w:cs="Times New Roman" w:ascii="Times New Roman" w:hAnsi="Times New Roman"/>
                <w:szCs w:val="22"/>
              </w:rPr>
              <w:t>2023 г. – 0,00 тыс. руб.</w:t>
            </w:r>
          </w:p>
          <w:p>
            <w:pPr>
              <w:pStyle w:val="ConsPlusNormal"/>
              <w:jc w:val="both"/>
              <w:rPr/>
            </w:pPr>
            <w:r>
              <w:rPr>
                <w:rFonts w:cs="Times New Roman" w:ascii="Times New Roman" w:hAnsi="Times New Roman"/>
                <w:szCs w:val="22"/>
              </w:rPr>
              <w:t>Объем бюджетных ассигнований на финансовое обеспечение реализации Программы, планируемых к поступлению из федерального бюджета в бюджет городского округа Тольятти, – 412 592,00 тыс. руб., в том числе по годам:</w:t>
            </w:r>
          </w:p>
          <w:p>
            <w:pPr>
              <w:pStyle w:val="ConsPlusNormal"/>
              <w:jc w:val="both"/>
              <w:rPr>
                <w:rFonts w:ascii="Times New Roman" w:hAnsi="Times New Roman" w:cs="Times New Roman"/>
                <w:szCs w:val="22"/>
              </w:rPr>
            </w:pPr>
            <w:r>
              <w:rPr>
                <w:rFonts w:cs="Times New Roman" w:ascii="Times New Roman" w:hAnsi="Times New Roman"/>
                <w:szCs w:val="22"/>
              </w:rPr>
              <w:t>2019 г. – 201 662,00 тыс. руб.;</w:t>
            </w:r>
          </w:p>
          <w:p>
            <w:pPr>
              <w:pStyle w:val="ConsPlusNormal"/>
              <w:jc w:val="both"/>
              <w:rPr>
                <w:rFonts w:ascii="Times New Roman" w:hAnsi="Times New Roman" w:cs="Times New Roman"/>
                <w:szCs w:val="22"/>
              </w:rPr>
            </w:pPr>
            <w:r>
              <w:rPr>
                <w:rFonts w:cs="Times New Roman" w:ascii="Times New Roman" w:hAnsi="Times New Roman"/>
                <w:szCs w:val="22"/>
              </w:rPr>
              <w:t>2020 г. – 210 930,00 тыс. руб.;</w:t>
            </w:r>
          </w:p>
          <w:p>
            <w:pPr>
              <w:pStyle w:val="ConsPlusNormal"/>
              <w:jc w:val="both"/>
              <w:rPr/>
            </w:pPr>
            <w:r>
              <w:rPr>
                <w:rFonts w:cs="Times New Roman" w:ascii="Times New Roman" w:hAnsi="Times New Roman"/>
                <w:szCs w:val="22"/>
              </w:rPr>
              <w:t>2021 г. – 0,00 тыс. руб.;</w:t>
            </w:r>
          </w:p>
          <w:p>
            <w:pPr>
              <w:pStyle w:val="ConsPlusNormal"/>
              <w:jc w:val="both"/>
              <w:rPr>
                <w:rFonts w:ascii="Times New Roman" w:hAnsi="Times New Roman" w:cs="Times New Roman"/>
                <w:szCs w:val="22"/>
              </w:rPr>
            </w:pPr>
            <w:r>
              <w:rPr>
                <w:rFonts w:cs="Times New Roman" w:ascii="Times New Roman" w:hAnsi="Times New Roman"/>
                <w:szCs w:val="22"/>
              </w:rPr>
              <w:t>2022 г. – 0,00 тыс. руб.;</w:t>
            </w:r>
          </w:p>
          <w:p>
            <w:pPr>
              <w:pStyle w:val="ConsPlusNormal"/>
              <w:jc w:val="both"/>
              <w:rPr/>
            </w:pPr>
            <w:r>
              <w:rPr>
                <w:rFonts w:cs="Times New Roman" w:ascii="Times New Roman" w:hAnsi="Times New Roman"/>
                <w:szCs w:val="22"/>
              </w:rPr>
              <w:t>2023 г. – 0,00 тыс. руб.</w:t>
            </w:r>
          </w:p>
          <w:p>
            <w:pPr>
              <w:pStyle w:val="ConsPlusNormal"/>
              <w:jc w:val="both"/>
              <w:rPr/>
            </w:pPr>
            <w:r>
              <w:rPr>
                <w:rFonts w:cs="Times New Roman" w:ascii="Times New Roman" w:hAnsi="Times New Roman"/>
                <w:szCs w:val="22"/>
              </w:rPr>
              <w:t>Объем внебюджетных средств на финансовое обеспечение реализации Программы – 720 960,00  тыс. руб., в том числе по годам:</w:t>
            </w:r>
          </w:p>
          <w:p>
            <w:pPr>
              <w:pStyle w:val="ConsPlusNormal"/>
              <w:jc w:val="both"/>
              <w:rPr/>
            </w:pPr>
            <w:r>
              <w:rPr>
                <w:rFonts w:cs="Times New Roman" w:ascii="Times New Roman" w:hAnsi="Times New Roman"/>
                <w:szCs w:val="22"/>
              </w:rPr>
              <w:t>2019 г. – 144 192,00 тыс. руб.;</w:t>
            </w:r>
          </w:p>
          <w:p>
            <w:pPr>
              <w:pStyle w:val="ConsPlusNormal"/>
              <w:jc w:val="both"/>
              <w:rPr/>
            </w:pPr>
            <w:r>
              <w:rPr>
                <w:rFonts w:cs="Times New Roman" w:ascii="Times New Roman" w:hAnsi="Times New Roman"/>
                <w:szCs w:val="22"/>
              </w:rPr>
              <w:t>2020 г. – 144 192,00 тыс. руб.;</w:t>
            </w:r>
          </w:p>
          <w:p>
            <w:pPr>
              <w:pStyle w:val="ConsPlusNormal"/>
              <w:jc w:val="both"/>
              <w:rPr/>
            </w:pPr>
            <w:r>
              <w:rPr>
                <w:rFonts w:cs="Times New Roman" w:ascii="Times New Roman" w:hAnsi="Times New Roman"/>
                <w:szCs w:val="22"/>
              </w:rPr>
              <w:t>2021 г. – 144 192,00 тыс. руб.;</w:t>
            </w:r>
          </w:p>
          <w:p>
            <w:pPr>
              <w:pStyle w:val="ConsPlusNormal"/>
              <w:jc w:val="both"/>
              <w:rPr/>
            </w:pPr>
            <w:r>
              <w:rPr>
                <w:rFonts w:cs="Times New Roman" w:ascii="Times New Roman" w:hAnsi="Times New Roman"/>
                <w:szCs w:val="22"/>
              </w:rPr>
              <w:t>2022 г. – 144 192,00 тыс. руб.;</w:t>
            </w:r>
          </w:p>
          <w:p>
            <w:pPr>
              <w:pStyle w:val="ConsPlusNormal"/>
              <w:jc w:val="both"/>
              <w:rPr>
                <w:rFonts w:ascii="Times New Roman" w:hAnsi="Times New Roman" w:cs="Times New Roman"/>
                <w:szCs w:val="22"/>
                <w:highlight w:val="yellow"/>
              </w:rPr>
            </w:pPr>
            <w:r>
              <w:rPr>
                <w:rFonts w:cs="Times New Roman" w:ascii="Times New Roman" w:hAnsi="Times New Roman"/>
                <w:szCs w:val="22"/>
              </w:rPr>
              <w:t>2023 г. – 144 192,00 тыс. руб.</w:t>
            </w:r>
          </w:p>
        </w:tc>
      </w:tr>
      <w:tr>
        <w:trPr>
          <w:trHeight w:val="8144"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9.</w:t>
            </w:r>
          </w:p>
        </w:tc>
        <w:tc>
          <w:tcPr>
            <w:tcW w:w="39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Планируемые результаты реализации муниципальной  программы </w:t>
            </w:r>
          </w:p>
        </w:tc>
        <w:tc>
          <w:tcPr>
            <w:tcW w:w="53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По итогам Программы ожидаются следующие результаты:</w:t>
            </w:r>
          </w:p>
          <w:p>
            <w:pPr>
              <w:pStyle w:val="ConsPlusNormal"/>
              <w:jc w:val="both"/>
              <w:rPr/>
            </w:pPr>
            <w:r>
              <w:rPr>
                <w:rFonts w:cs="Times New Roman" w:ascii="Times New Roman" w:hAnsi="Times New Roman"/>
                <w:szCs w:val="22"/>
              </w:rPr>
              <w:t>- расширение условий для всестороннего развития человеческого капитала, повышение квалификации работников, реализации творческого потенциала, непрерывности образования;</w:t>
            </w:r>
          </w:p>
          <w:p>
            <w:pPr>
              <w:pStyle w:val="ConsPlusNormal"/>
              <w:jc w:val="both"/>
              <w:rPr/>
            </w:pPr>
            <w:r>
              <w:rPr>
                <w:rFonts w:cs="Times New Roman" w:ascii="Times New Roman" w:hAnsi="Times New Roman"/>
                <w:szCs w:val="22"/>
              </w:rPr>
              <w:t xml:space="preserve">- достижение стабильности и рост объемов оказания в соответствии с муниципальным заданием муниципальных услуг (выполнения работ) в области культуры и искусства, образования муниципальными учреждениями культуры, значительно изменятся подходы к форматам мероприятий, произойдет расширение аудитории и адресность культурных продуктов для детей, молодежи, семей, граждан пожилого возраста, увеличение количества  клубных формирований и любительских коллективов на 10 единиц; </w:t>
            </w:r>
          </w:p>
          <w:p>
            <w:pPr>
              <w:pStyle w:val="ConsPlusNormal"/>
              <w:jc w:val="both"/>
              <w:rPr/>
            </w:pPr>
            <w:r>
              <w:rPr>
                <w:rFonts w:cs="Times New Roman" w:ascii="Times New Roman" w:hAnsi="Times New Roman"/>
                <w:szCs w:val="22"/>
              </w:rPr>
              <w:t>- активизация конкурентоспособной среды, креативных индустрий, предпринимательства в области культуры, внедрение маркетинговых технологий через единый специализированный центр, развитие интегрированных форм работы;</w:t>
            </w:r>
          </w:p>
          <w:p>
            <w:pPr>
              <w:pStyle w:val="ConsPlusNormal"/>
              <w:jc w:val="both"/>
              <w:rPr/>
            </w:pPr>
            <w:r>
              <w:rPr>
                <w:rFonts w:cs="Times New Roman" w:ascii="Times New Roman" w:hAnsi="Times New Roman"/>
                <w:szCs w:val="22"/>
              </w:rPr>
              <w:t>- развитие сферы культуры городского округа Тольятти через реализацию социально значимых городских проектов и организацию культурно-массовых мероприятий, культурных событий с активным участием некоммерческого сектора, бизнеса, реализация партнерских мероприятий, проектов, расширение количества площадок с увеличением охвата участников до 30 % (до 80 тыс.человек к 2023 году);</w:t>
            </w:r>
          </w:p>
          <w:p>
            <w:pPr>
              <w:pStyle w:val="ConsPlusNormal"/>
              <w:jc w:val="both"/>
              <w:rPr/>
            </w:pPr>
            <w:r>
              <w:rPr>
                <w:rFonts w:cs="Times New Roman" w:ascii="Times New Roman" w:hAnsi="Times New Roman"/>
                <w:szCs w:val="22"/>
              </w:rPr>
              <w:t>- обеспечение популяризации истории городского округа Тольятти, создание современных музейных экспозиций, выполнение условий сохранения объектов культурного наследия, находящихся в муниципальной собственности, используемых в рамках отрасли культуры (не менее 3 объектов);</w:t>
            </w:r>
          </w:p>
        </w:tc>
      </w:tr>
      <w:tr>
        <w:trPr>
          <w:trHeight w:val="151"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39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53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Cs w:val="22"/>
              </w:rPr>
              <w:t>- повышение инвестиционной и инновационной привлекательности сферы культуры, заметные изменения образа культуры  в городской среде, расширение инфраструктуры отрасли (2 объекта); ребрендинг 100 % учреждений,  активизация работы  зон отдыха и досуга, оснащение не менее 8 универсальных площадок для презентаций и продвижения социокультурных проектов; применение ежегодной практики предоставления субсидий некоммерческим организациям и иным организациям сферы культуры (общий охват посетителей не менее 100 тыс.чел. к 2023 году); повышение механизмов информирования жителей  о культурных событиях;</w:t>
            </w:r>
          </w:p>
          <w:p>
            <w:pPr>
              <w:pStyle w:val="ConsPlusNormal"/>
              <w:jc w:val="both"/>
              <w:rPr>
                <w:rFonts w:ascii="Times New Roman" w:hAnsi="Times New Roman" w:cs="Times New Roman"/>
                <w:szCs w:val="22"/>
              </w:rPr>
            </w:pPr>
            <w:r>
              <w:rPr>
                <w:rFonts w:cs="Times New Roman" w:ascii="Times New Roman" w:hAnsi="Times New Roman"/>
                <w:szCs w:val="22"/>
              </w:rPr>
              <w:t xml:space="preserve">- эффективность мер, предпринятых для поддержки технической базы муниципальных учреждений культуры: доля зданий (помещений) муниципальных учреждений культуры, частично отремонтированных и обеспеченных мерами безопасности, в том числе в целях предотвращения возникновения аварийных ситуаций, составит более 50%; в целом произойдет совершенствование базы для достижения оптимальных, безопасных и благоприятных условий нахождения посетителей и условий труда работникам культуры. </w:t>
            </w:r>
          </w:p>
          <w:p>
            <w:pPr>
              <w:pStyle w:val="ConsPlusNormal"/>
              <w:jc w:val="both"/>
              <w:rPr>
                <w:rFonts w:ascii="Times New Roman" w:hAnsi="Times New Roman" w:cs="Times New Roman"/>
                <w:szCs w:val="22"/>
              </w:rPr>
            </w:pPr>
            <w:r>
              <w:rPr>
                <w:rFonts w:cs="Times New Roman" w:ascii="Times New Roman" w:hAnsi="Times New Roman"/>
                <w:szCs w:val="22"/>
              </w:rPr>
            </w:r>
          </w:p>
        </w:tc>
      </w:tr>
    </w:tbl>
    <w:p>
      <w:pPr>
        <w:pStyle w:val="ConsPlus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40"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I. Анализ проблемы и обоснование ее решения в соответствии</w:t>
      </w:r>
    </w:p>
    <w:p>
      <w:pPr>
        <w:pStyle w:val="Heading1"/>
        <w:spacing w:lineRule="auto" w:line="240"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с программно-целевым принципом</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Культурная среда сегодня становится ключевым понятием современного общества и представляет собой не отдельную область муниципального регулирования, а сложную и многоуровневую систему, внутри которой решение проблем может быть только комплексным, учитывающим множество смежных факторов и соединяющим усилия разных ведомств, общественных институтов и бизнеса. </w:t>
      </w:r>
    </w:p>
    <w:p>
      <w:pPr>
        <w:pStyle w:val="Normal"/>
        <w:spacing w:lineRule="auto" w:line="360" w:before="0" w:after="0"/>
        <w:ind w:firstLine="539"/>
        <w:jc w:val="both"/>
        <w:rPr/>
      </w:pPr>
      <w:r>
        <w:rPr>
          <w:rFonts w:cs="Times New Roman" w:ascii="Times New Roman" w:hAnsi="Times New Roman"/>
          <w:sz w:val="26"/>
          <w:szCs w:val="26"/>
        </w:rPr>
        <w:t xml:space="preserve">Формирование муниципальной культурной политики долгое время  осуществлялось с учетом рассмотрения культуры как отрасли социально-культурной сферы, а роль органа власти ограничивалась рамками ответственности за функционирование учреждений, составляющих отрасль культуры. Исключительно важным являлось конституционное положение об обеспечении равного доступа всех граждан к культурным благам. Несомненно, культура формирует систему ценностей цивилизованного человека, духовно консолидирует, характеризует уровень социально-экономического развития общества, поэтому государственная политика в области культуры на протяжении последних лет определялась положениями указов Президента Российской Федерации, плана мероприятий («дорожной карты») об изменениях в отраслях социальной сферы, направленных на повышение эффективности в сфере культуры. </w:t>
      </w:r>
    </w:p>
    <w:p>
      <w:pPr>
        <w:pStyle w:val="Normal"/>
        <w:spacing w:lineRule="auto" w:line="36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Приоритетом развития и основой экономического процветания, суверенитета и цивилизационной самобытности государства культура была признана на государственном уровне только в рамках Указа Президента Российской Федерации от 24.12.2014 № 808 «Об утверждении Основ государственной культурной политики». Понятие </w:t>
      </w:r>
      <w:r>
        <w:rPr>
          <w:rFonts w:eastAsia="Times New Roman" w:cs="Times New Roman" w:ascii="Times New Roman" w:hAnsi="Times New Roman"/>
          <w:sz w:val="26"/>
          <w:szCs w:val="26"/>
          <w:lang w:eastAsia="ru-RU"/>
        </w:rPr>
        <w:t>«культура» представлена в данном документе как совокупность формальных и неформальных институтов, явлений и факторов, влияющих на сохранение, производство, трансляцию и распространение духовных ценностей (этических, эстетических, интеллектуальных, гражданских и т.д.).</w:t>
      </w:r>
      <w:r>
        <w:rPr>
          <w:rFonts w:cs="Times New Roman" w:ascii="Times New Roman" w:hAnsi="Times New Roman"/>
          <w:sz w:val="26"/>
          <w:szCs w:val="26"/>
        </w:rPr>
        <w:t xml:space="preserve"> </w:t>
      </w:r>
    </w:p>
    <w:p>
      <w:pPr>
        <w:pStyle w:val="Normal"/>
        <w:spacing w:lineRule="auto" w:line="36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rPr>
        <w:t>Во исполнении данных подходов распоряжением Правительства Российской Федерации от 29.02.2016 № 326-р утверждена Стратегия государственной культурной политики на период до 2030 года (далее-Стратегия), направленная на обеспечение равного и свободного доступа населения ко всему спектру культурных благ и услуг, раскрытие творческого потенциала каждого гражданина и повышение качества предоставляемых населению услуг. Культура выступает условием развития человеческого потенциала, обеспечивая реализацию и защиту прав граждан на полноценное участие в культурной жизни, свободу творчества, доступ к услугам учреждений культуры, а также к информационным ресурсам и культурным ценностям. С</w:t>
      </w:r>
      <w:r>
        <w:rPr>
          <w:rFonts w:cs="Times New Roman" w:ascii="Times New Roman" w:hAnsi="Times New Roman"/>
          <w:sz w:val="26"/>
          <w:szCs w:val="26"/>
          <w:lang w:eastAsia="ru-RU"/>
        </w:rPr>
        <w:t xml:space="preserve">тратегия основывается на межотраслевом принципе, охватывающим сферы общественной жизни, культурной деятельности, гуманитарных наук, образования, межнациональных отношений, поддержки русской культуры, международного сотрудничества, а также воспитания граждан, развития детского и молодежного движения, формирование информационного пространства территории. Культура возведена в ранг национальных приоритетов и признана важнейшим фактором роста качества жизни и гармонизации общественных отношений, гарантом сохранения единого культурного пространства и территориальной целостности Российской Федерации. </w:t>
      </w:r>
    </w:p>
    <w:p>
      <w:pPr>
        <w:pStyle w:val="Normal"/>
        <w:spacing w:lineRule="auto" w:line="36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Для решения поставленных задач и деятельности по направлениям Стратегии городской округ Тольятти обладает значительным потенциалом и развитой инфраструктурой организаций культуры. </w:t>
      </w:r>
    </w:p>
    <w:p>
      <w:pPr>
        <w:pStyle w:val="Normal"/>
        <w:spacing w:lineRule="auto" w:line="360" w:before="0" w:after="0"/>
        <w:ind w:firstLine="539"/>
        <w:jc w:val="both"/>
        <w:rPr>
          <w:rFonts w:ascii="Times New Roman" w:hAnsi="Times New Roman" w:cs="Times New Roman"/>
          <w:sz w:val="26"/>
          <w:szCs w:val="26"/>
        </w:rPr>
      </w:pPr>
      <w:r>
        <w:rPr>
          <w:rFonts w:cs="Times New Roman" w:ascii="Times New Roman" w:hAnsi="Times New Roman"/>
          <w:sz w:val="26"/>
          <w:szCs w:val="26"/>
        </w:rPr>
        <w:t>Тольятти имеет богатое историко-культурное наследие в градостроительстве, краеведении и художественной культуре. Сегодня в городском округе Тольятти существуют свои театральные, музыкальные и другие традиции, создаются условия для реализации творческого потенциала населения и доступа к культурным ценностям. Культура городского округа Тольятти обладает богатым профессиональным кадровым и творческим потенциалом, ее отличают творческая активность деятельности организаций культуры, высокие достижения в области художественного образования и профессионального искусства, имиджевые интеллектуально-креативные, социокультурные проекты.</w:t>
      </w:r>
    </w:p>
    <w:p>
      <w:pPr>
        <w:pStyle w:val="Normal"/>
        <w:spacing w:lineRule="auto" w:line="36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Учитывая повышение темпов социально-экономического развития, структурные изменения, вызванные переходом к инновационному типу развития территории городского округа Тольятти, стало особо заметно возрастание роли сферы культуры. </w:t>
      </w:r>
    </w:p>
    <w:p>
      <w:pPr>
        <w:pStyle w:val="Normal"/>
        <w:spacing w:lineRule="auto" w:line="360" w:before="0" w:after="0"/>
        <w:ind w:firstLine="539"/>
        <w:jc w:val="both"/>
        <w:rPr>
          <w:rFonts w:ascii="Times New Roman" w:hAnsi="Times New Roman" w:cs="Times New Roman"/>
          <w:sz w:val="26"/>
          <w:szCs w:val="26"/>
        </w:rPr>
      </w:pPr>
      <w:r>
        <w:rPr>
          <w:rFonts w:cs="Times New Roman" w:ascii="Times New Roman" w:hAnsi="Times New Roman"/>
          <w:sz w:val="26"/>
          <w:szCs w:val="26"/>
        </w:rPr>
        <w:t>По состоянию на 2018 год в городском округе Тольятти функционируют около 100 организаций культуры различных форм собственности, среди которых муниципальные: 3 учреждения культурно-досугового типа, 43 библиотеки в 2 муниципальных библиотечных системах, 3 музея, 4 профессиональных театра, Тольяттинская филармония, 17 образовательных организаций дополнительного образования детей (включая 2 музыкальные школы, 4 художественные школы, 8 школ искусств, хореографическую школу, Детский дом культуры, Центр развития творчества детей и юношества), Тольяттинская консерватория, Парковый комплекс истории техники. Также имеются 3 муниципальных парка культуры и отдыха, активно работают частные учреждения, 22 национально-культурных центра, 6 творческих союзов писателей, художников, дизайнеров, иные организации и объединения.</w:t>
      </w:r>
    </w:p>
    <w:p>
      <w:pPr>
        <w:pStyle w:val="Normal"/>
        <w:spacing w:lineRule="auto" w:line="36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Указом Президента Российской Федерации от 07.05.2018 г. № 204 «О национальных целях и стратегических задачах развития Российской Федерации на период до 2024 года», в целях осуществления прорывного социально-экономического развития, создания условий и возможностей для самореализации и раскрытия таланта каждого человека,  внимание при формировании культурной политики уделяется  следующим мерам: </w:t>
      </w:r>
    </w:p>
    <w:p>
      <w:pPr>
        <w:pStyle w:val="Normal"/>
        <w:spacing w:lineRule="auto" w:line="36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 созданию комплексов с концертными залами, выставочными пространствами и творческими школами; </w:t>
      </w:r>
    </w:p>
    <w:p>
      <w:pPr>
        <w:pStyle w:val="Normal"/>
        <w:spacing w:lineRule="auto" w:line="360" w:before="0" w:after="0"/>
        <w:ind w:firstLine="539"/>
        <w:jc w:val="both"/>
        <w:rPr>
          <w:rFonts w:ascii="Times New Roman" w:hAnsi="Times New Roman" w:cs="Times New Roman"/>
          <w:sz w:val="26"/>
          <w:szCs w:val="26"/>
        </w:rPr>
      </w:pPr>
      <w:r>
        <w:rPr>
          <w:rFonts w:cs="Times New Roman" w:ascii="Times New Roman" w:hAnsi="Times New Roman"/>
          <w:sz w:val="26"/>
          <w:szCs w:val="26"/>
        </w:rPr>
        <w:t>-обеспечению образовательных учреждений системы искусства  необходимыми музыкальными инструментами, оборудованием и материалами;</w:t>
      </w:r>
    </w:p>
    <w:p>
      <w:pPr>
        <w:pStyle w:val="Normal"/>
        <w:spacing w:lineRule="auto" w:line="360" w:before="0" w:after="0"/>
        <w:ind w:firstLine="539"/>
        <w:jc w:val="both"/>
        <w:rPr>
          <w:rFonts w:ascii="Times New Roman" w:hAnsi="Times New Roman" w:cs="Times New Roman"/>
          <w:sz w:val="26"/>
          <w:szCs w:val="26"/>
        </w:rPr>
      </w:pPr>
      <w:r>
        <w:rPr>
          <w:rFonts w:cs="Times New Roman" w:ascii="Times New Roman" w:hAnsi="Times New Roman"/>
          <w:sz w:val="26"/>
          <w:szCs w:val="26"/>
        </w:rPr>
        <w:t>- продвижению талантливой молодежи в сфере музыкального искусства;</w:t>
      </w:r>
    </w:p>
    <w:p>
      <w:pPr>
        <w:pStyle w:val="Normal"/>
        <w:spacing w:lineRule="auto" w:line="360" w:before="0" w:after="0"/>
        <w:ind w:firstLine="539"/>
        <w:jc w:val="both"/>
        <w:rPr>
          <w:rFonts w:ascii="Times New Roman" w:hAnsi="Times New Roman" w:cs="Times New Roman"/>
          <w:sz w:val="26"/>
          <w:szCs w:val="26"/>
        </w:rPr>
      </w:pPr>
      <w:r>
        <w:rPr>
          <w:rFonts w:cs="Times New Roman" w:ascii="Times New Roman" w:hAnsi="Times New Roman"/>
          <w:sz w:val="26"/>
          <w:szCs w:val="26"/>
        </w:rPr>
        <w:t>- подготовке кадров для организаций культуры;</w:t>
      </w:r>
    </w:p>
    <w:p>
      <w:pPr>
        <w:pStyle w:val="Normal"/>
        <w:spacing w:lineRule="auto" w:line="360" w:before="0" w:after="0"/>
        <w:ind w:firstLine="539"/>
        <w:jc w:val="both"/>
        <w:rPr>
          <w:rFonts w:ascii="Times New Roman" w:hAnsi="Times New Roman" w:cs="Times New Roman"/>
          <w:sz w:val="26"/>
          <w:szCs w:val="26"/>
        </w:rPr>
      </w:pPr>
      <w:r>
        <w:rPr>
          <w:rFonts w:cs="Times New Roman" w:ascii="Times New Roman" w:hAnsi="Times New Roman"/>
          <w:sz w:val="26"/>
          <w:szCs w:val="26"/>
        </w:rPr>
        <w:t>- модернизации театров.</w:t>
      </w:r>
    </w:p>
    <w:p>
      <w:pPr>
        <w:pStyle w:val="Normal"/>
        <w:spacing w:lineRule="auto" w:line="360" w:before="0" w:after="0"/>
        <w:ind w:firstLine="539"/>
        <w:jc w:val="both"/>
        <w:rPr>
          <w:rFonts w:ascii="Times New Roman" w:hAnsi="Times New Roman" w:cs="Times New Roman"/>
          <w:sz w:val="26"/>
          <w:szCs w:val="26"/>
        </w:rPr>
      </w:pPr>
      <w:r>
        <w:rPr>
          <w:rFonts w:cs="Times New Roman" w:ascii="Times New Roman" w:hAnsi="Times New Roman"/>
          <w:sz w:val="26"/>
          <w:szCs w:val="26"/>
        </w:rPr>
        <w:t>Анализ выполнения целевых показателей отрасли культуры по итогам 2017 года демонстрирует небольшой поступательный рост показателей и подтверждает необходимость продолжения применения комплексного и системного подхода.</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 2017 году более 1 405 тысяч человек посетили муниципальные учреждения культуры (в 2016 году – 1 389 тысяч человек), структура посещений учреждений представлена следующими значениями показателей:</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посещаемость музеев – более 324,0 тысяч человек (23 % от общего числа посещений), в 2016 году – 322,8 тысяч человек,</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театральными зрителями стали более 210 тысяч человек (15% от общего числа посещений), обновление репертуара составило 24 постановки, в 2016 году – 206,4 тысяч человек;</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слушателей концертных выступлений около 99 тысяч человек (более 7 % общего числа посещений), из них более 70 тысяч человек посетили концерты трех профессиональных коллективов филармонии, в 2016 году – 88,5 тысяч слушателей, 56 тысяч человек посетили концерты профессиональных коллектив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количество постоянных пользователей библиотек составило более 212 тысяч человек (15% от общего числа посещений), в 2016 году – 210,8 тысяч зарегистрированных пользователей, библиотеки стали многофункциональными центрами просвещения и досуга, функционируют  общественные центры доступа к информации и читальные залы электронных ресурс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на культурно-досуговых мероприятиях побывало более 565 тысяч посетителей (40% от общего числа посещений), творческая самореализация различных категорий населения осуществляется в 79 кружках, клубах и объединениях, охват участников превышает 1938 человек, в 2016 году – 525 тысяч зрителей, 76 клубных формирований с 1924 участникам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 количество обучающихся в муниципальных образовательных организациях в сфере культуры и искусства составляет более 12,5 тысяч человек (за счет средств бюджета городского округа Тольятти – 6 576 обучающихся, дополнительные платные услуги оказаны 6058 обучающимся).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Городская атмосфера культурно-массовых мероприятий, открытых фестивалей и акций становится более привлекательной за счет творческого подхода организаторов, привлечения коллективов, развития устойчивых партнерских отношений и применения новых форматов празднования Дня города Тольятти, Нового года и Рождества и других мероприятий (за год на территории городского округа Тольятти было задействовано более 30 площадок, проведено 45 мероприятий, подготовлено около двух десятков программ, приняли участие более 150 творческих коллективов, общее число гостей, зрителей, участников составило 226 тысяч человек, в 2016 году 181 тысяча зрителей посетили открытые площадки в рамках проведения традиционных мероприятий).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Развитие конкурентной среды обеспечивается за счет предоставления субсидий юридическим лицам (за исключением субсидий муниципальным учреждениям), индивидуальным предпринимателям и физическим лицам, осуществляющим деятельность в сфере культуры городского округа Тольятти, в 2017 году было проведено 10 мероприятий, 4 фестиваля для 22 тысяч человек. В сфере повышения престижа профессий культуры и искусства активизировано культурное сообщество, действует Экспертный общественный совет при департаменте культуры администраци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Изложенный далее анализ результатов деятельности отрасли культуры в городском округе Тольятти за 2017 год по отношению к предыдущему году, дополнен для сравнения сведениями о достигнутых среднероссийских целевых показателях развития сферы  культуры, установленных  планом  мероприятий («дорожная карта») по Российской Федерации: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увеличение доли охвата населения услугами библиотек в городском округе Тольятти 0,57 % (0,60 % по Российской Федераци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темп роста участников клубных формирований 3,8 % (4,21 % по Российской Федераци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увеличение доли прироста числа участников в культурно-массовых мероприятиях 10,8% (7,30 % по Российской Федераци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увеличение численности участников культурно-досуговых мероприятий 7,1 % (8,6 % по Российской Федераци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увеличение посещаемости музеев (посещение на 1 жителя в год)  0,46 % (0,48 % по Российской Федераци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 увеличение количества посещений концертных мероприятий 10,6 (6,3 % по Российской Федерации).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В целом, следует отметить соответствие основных тенденций или незначительные отклонения с учетом особенностей развития территории. Позитивное влияние на достигнутые высокие показатели по охвату населения услугами оказали следующие факторы: масштабная программа празднования </w:t>
        <w:br/>
        <w:t xml:space="preserve">280-летнего юбилея города Тольятти, осуществленные меры модернизации управлением в бюджетном секторе, повышение информированности потребителей и применение эффективных маркетинговых технологий,  взаимодействие с некоммерческим сектором, реализация муниципальной программы «Культура Тольятти (2014-2018 гг.)», тесное сотрудничество с профильным министерством Самарской области.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Укрепление материально-технической базы муниципальных учреждений культуры в 2014 – 2017 гг. произошло за счет привлечения областных субсидий на проведение ремонтных работ, улучшение эксплуатационных условий зданий и помещений, развитие театрального дела. Сохраняется неудовлетворительное состояние материально-технической базы объектов культуры, происходит ветшание оборудования (уровень износа основных средств ряда учреждений достигает 60%), не хватает средств на проведение реконструкций объектов и ремонта помещений, замену оборудования и музыкальных инструментов, приобретение современной организационной техники и специализированного технического оборудования, поэтому данные направления работы будут продолжены в дальнейшем, в том числе в рамках реализации Плана основных мероприятий по подготовке и проведению празднования 50-летия выпуска первого легкового автомобиля ВАЗ в городском округе Тольятти, утвержденного Председателем Правительства Российской Федерации Д.А. Медведевым от 16 сентября 2016 № 6929п-П 9.</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При подготовке Программы в ходе продолжительных системных изысканий была выявлена актуальная проблема: недостаточность материально-технических, кадровых, информационно-коммуникационных, управленческих условий для сохранения, развития и инновационного роста культурного капитала городского округа Тольятти, обеспечения к нему равного доступа всех категорий горожан, российских и зарубежных туристов. Культурный капитал способен превратиться в уникальное преимущество территории, привлекающее инвестиции, туристов и новых горожан, что подтверждается федеральным законодательством. На муниципальном уровне также необходимо изменение принципов формирования и реализации муниципальной культурной политики, в том числе отказ от отраслевого принципа регулирования.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Понимая, что ключевой позицией векторов развития является не только финансовое обеспечение имеющейся инфраструктуры отрасли, но и переход от рынка отраслевых услуг (на законодательном уровне предполагается упразднение понятия услуг в области культуры) к развитию  сферы культуры, партнерскому взаимодействию субъектов сферы культуры городского округа Тольятти в интересах населения, департаментом культуры администрации предприняты инновационные управленческие меры по формированию подходов культурного развития на среднесрочную перспективу.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первые в городском округе Тольятти выявление проблем и пути их решения,  формирование муниципальной культурной политики вырабатывались коллегиально, в рамках диалога с городским сообществом (государственными и муниципальными учреждениями,  представителями органов власти, бизнес-структурами, организациями некоммерческого сектора, экспертами от отраслей социального блока и авторами крупных социально-культурных проектов, представителями СМИ и блогосферы) через проведение ряда дискуссионных мероприятий в период с августа 2017 года до апреля 2018 года:</w:t>
      </w:r>
    </w:p>
    <w:p>
      <w:pPr>
        <w:pStyle w:val="ConsPlusNormal"/>
        <w:spacing w:lineRule="auto" w:line="360"/>
        <w:ind w:firstLine="540"/>
        <w:jc w:val="both"/>
        <w:rPr>
          <w:rStyle w:val="Normaltextrun"/>
          <w:rFonts w:ascii="Times New Roman" w:hAnsi="Times New Roman" w:cs="Times New Roman"/>
          <w:sz w:val="26"/>
          <w:szCs w:val="26"/>
        </w:rPr>
      </w:pPr>
      <w:r>
        <w:rPr>
          <w:rFonts w:cs="Times New Roman" w:ascii="Times New Roman" w:hAnsi="Times New Roman"/>
          <w:sz w:val="26"/>
          <w:szCs w:val="26"/>
        </w:rPr>
        <w:t xml:space="preserve">- педагогической конференции </w:t>
      </w:r>
      <w:r>
        <w:rPr>
          <w:rStyle w:val="Normaltextrun"/>
          <w:rFonts w:cs="Times New Roman" w:ascii="Times New Roman" w:hAnsi="Times New Roman"/>
          <w:sz w:val="26"/>
          <w:szCs w:val="26"/>
        </w:rPr>
        <w:t>«Художественное образование в новых условиях развития г.о. Тольятти»;</w:t>
      </w:r>
    </w:p>
    <w:p>
      <w:pPr>
        <w:pStyle w:val="ConsPlusNormal"/>
        <w:spacing w:lineRule="auto" w:line="360"/>
        <w:ind w:firstLine="540"/>
        <w:jc w:val="both"/>
        <w:rPr>
          <w:rStyle w:val="Normaltextrun"/>
          <w:rFonts w:ascii="Times New Roman" w:hAnsi="Times New Roman" w:cs="Times New Roman"/>
          <w:sz w:val="26"/>
          <w:szCs w:val="26"/>
        </w:rPr>
      </w:pPr>
      <w:r>
        <w:rPr>
          <w:rStyle w:val="Normaltextrun"/>
          <w:rFonts w:cs="Times New Roman" w:ascii="Times New Roman" w:hAnsi="Times New Roman"/>
          <w:sz w:val="26"/>
          <w:szCs w:val="26"/>
        </w:rPr>
        <w:t>-</w:t>
      </w:r>
      <w:r>
        <w:rPr>
          <w:rFonts w:cs="Times New Roman" w:ascii="Times New Roman" w:hAnsi="Times New Roman"/>
          <w:sz w:val="26"/>
          <w:szCs w:val="26"/>
        </w:rPr>
        <w:t xml:space="preserve"> семинара по обмену опытом с приглашением представителей органов управления культуры муниципальных образований Приволжского Федерального округа </w:t>
      </w:r>
      <w:r>
        <w:rPr>
          <w:rStyle w:val="Normaltextrun"/>
          <w:rFonts w:cs="Times New Roman" w:ascii="Times New Roman" w:hAnsi="Times New Roman"/>
          <w:sz w:val="26"/>
          <w:szCs w:val="26"/>
        </w:rPr>
        <w:t>«Практический опыт в сфере управления по формированию и реализации муниципальных программ в области культуры»;</w:t>
      </w:r>
    </w:p>
    <w:p>
      <w:pPr>
        <w:pStyle w:val="ConsPlusNormal"/>
        <w:spacing w:lineRule="auto" w:line="360"/>
        <w:ind w:firstLine="540"/>
        <w:jc w:val="both"/>
        <w:rPr>
          <w:rFonts w:ascii="Times New Roman" w:hAnsi="Times New Roman" w:cs="Times New Roman"/>
          <w:sz w:val="26"/>
          <w:szCs w:val="26"/>
        </w:rPr>
      </w:pPr>
      <w:r>
        <w:rPr>
          <w:rStyle w:val="Normaltextrun"/>
          <w:rFonts w:cs="Times New Roman" w:ascii="Times New Roman" w:hAnsi="Times New Roman"/>
          <w:sz w:val="26"/>
          <w:szCs w:val="26"/>
        </w:rPr>
        <w:t xml:space="preserve">- </w:t>
      </w:r>
      <w:r>
        <w:rPr>
          <w:rFonts w:cs="Times New Roman" w:ascii="Times New Roman" w:hAnsi="Times New Roman"/>
          <w:sz w:val="26"/>
          <w:szCs w:val="26"/>
        </w:rPr>
        <w:t>трехдневной выездной форсайт-сессии «Культура Тольятти-2030: новое измерение»;</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конференции в рамках празднования Дня работника культуры «Настоящая Культура для Города будущего»;</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городского культурного форума «Культура Тольятти – 2030: новое измерение»;</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 заседания комиссии по вопросам  культуры, физической культуры и спорта, межнациональных и межконфессиональных отношений Общественной палаты Думы городского округа Тольятти.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Мероприятия были организованы с учетом формулировки  стратегической цели развития культуры Тольятти, которая заключается в обеспечении реального единства городской власти и городского сообщества в процессе определения заданных ценностей, норм и традиций, последующем процессе их формирования и сохранения в поколениях гражданского общества, которое строит будущее своего города с устойчивым повышением качества жизни на основе диверсификации и инновационного развития экономики городского округа  Тольятти, а также миссии, определенной департаменту культуры администрации: уполномоченное государством управление процессом создания и сохранения ценностей, норм и традиций жизнедеятельности горожан, создающих модель устойчивого развития территории с высоким качеством жизни населения и конструктивного взаимодействия населения с властью и бизнесом через реализацию проектов, использование инноваций во всех сферах нашей жизни и международное сотрудничество.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В целом, к обсуждению вопросов стратегического развития культуры городского округа Тольятти было привлечено более 300 участников, которыми рассмотрены перспективы по пяти сферам будущего культурной жизни Тольятти: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1) работа и профессии;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2) образование и учёба;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3) досуг и здоровье;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4) семья и детство;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5) городская среда.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Основная целевая установка исходила из того, что культура, сохраняя и популяризируя наследие, обретая новые привлекательные черты и формы, должна стать уникальным преимуществом территории, притягивающим новых горожан, локомотивом развития экономики Тольятти.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 процессе обсуждения участниками мероприятий были выдвинуты десятки идей для новой муниципальной программы, системы программных мероприятий и проектов, механизмов их реализации, о</w:t>
      </w:r>
      <w:r>
        <w:rPr>
          <w:rFonts w:cs="Times New Roman" w:ascii="Times New Roman" w:hAnsi="Times New Roman"/>
          <w:spacing w:val="3"/>
          <w:sz w:val="26"/>
          <w:szCs w:val="26"/>
        </w:rPr>
        <w:t>пределены б</w:t>
      </w:r>
      <w:r>
        <w:rPr>
          <w:rFonts w:cs="Times New Roman" w:ascii="Times New Roman" w:hAnsi="Times New Roman"/>
          <w:sz w:val="26"/>
          <w:szCs w:val="26"/>
        </w:rPr>
        <w:t xml:space="preserve">азовые формулировки, отражающие принципиально новые смыслы для поступательного развития культуры городского округа Тольятти к 2030 году, в том числе: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1) Культура – градообразующая отрасль, в которую вовлечены креативные индустрии (уникальная система конкурентных преимуществ территории).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Миссия культуры-идеальный город для жизн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Стратегическая цель культуры –10% работают в креативном секторе;</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2) Культура – проактивная  среда взаимодействия.</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Миссия культуры – удержание горизонта возможностей города-эксперимента.</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Стратегическая цель культуры – сохранив традиции сформировать новые смысл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3) Культура – комфортное, динамичное, безопасное жизненное пространство, интересное жителям разных поколений.</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Миссия культуры – моделирование духовных и социальных явлений в процессе формирования городской сред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Стратегическая цель культуры – культура способна управлять духовными и социальными  явлениями в процессе формирования многослойной комфортной городской сред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4) Культура – основа для  позитивных изменений в обществе.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Миссия культуры – создание общества профессиональных горожан, способных  осознанно заниматься досугом</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Стратегическая цель культуры – укрепить гражданскую идентичность в обществе, как социальный и культурный капитал (культурный КОД);</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5) Культура – материальные и нематериальные ценност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Миссия культуры – самовоспроизводство городской среды через культуру.</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Стратегическая цель культуры – обеспечить переход городской культуры из состояния «сферы услуг» до позиции «культура во главе» в жизни города 2030.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Одновременно с креативными проектами, менеджерами сферы культуры, экспертами и представителями высшей школы, бизнеса, туризма, городским сообществом были заявлены проблемы, препятствующие реализации инновационных идей: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отсутствие консолидации местного сообщества, разная ментальность горожан из-за территориальных особенностей и поэтапного исторического развития Тольятти;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отсутствие эффективного межведомственного взаимодействия и аккумулирования ресурсов;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отсутствие объединяющего проекта, понимания образа будущего города и идентификации горожан в нем;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недовольство состоянием отрасли со стороны горожан;</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 внутри общества коммуникация упростилась, а внутри отрасли усложнилась.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С учетом результатов выполненного анализа деятельности отрасли культуры, реально существующей ситуации на начало 2018 года, для настоящей Программы выявлены проблемы, пути их преодоления и показатели, определяющие перспективы развития сферы культуры в городском округе Тольятти до 2023 года. Существенное влияние на реализацию культурной политики и достижение показателей эффективности, прогнозируемых результатов в городском округе Тольятти оказывают следующие проблемы (приводятся с пояснениями):</w:t>
      </w:r>
    </w:p>
    <w:p>
      <w:pPr>
        <w:pStyle w:val="ConsPlusNormal"/>
        <w:spacing w:lineRule="auto" w:line="360"/>
        <w:ind w:firstLine="540"/>
        <w:jc w:val="both"/>
        <w:rPr>
          <w:rFonts w:ascii="Times New Roman" w:hAnsi="Times New Roman" w:cs="Times New Roman"/>
          <w:sz w:val="26"/>
          <w:szCs w:val="26"/>
          <w:lang w:eastAsia="en-US"/>
        </w:rPr>
      </w:pPr>
      <w:r>
        <w:rPr>
          <w:rFonts w:cs="Times New Roman" w:ascii="Times New Roman" w:hAnsi="Times New Roman"/>
          <w:sz w:val="26"/>
          <w:szCs w:val="26"/>
          <w:lang w:eastAsia="en-US"/>
        </w:rPr>
        <w:t>1) Отставание условий в области культуры и художественного образования,   профессионального образования для всестороннего развития человеческого потенциала с учетом перспективных потребностей в обществе.</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Недостаточное обеспечение условий для творческого развития и повышения исполнительского мастерства молодых дарований при реализации  предпрофессиональных образовательных программ, для формирования заинтересованной и грамотной аудитории слушателей и зрителей, способной к восприятию и самостоятельному осмыслению произведений искусства.</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Недостаточное удовлетворение общественно-культурной потребности в человеческом потенциале для формирования позитивного и креативного образа территории, дефицит профессиональных кадров и отсутствие системы их закрепления в сфере культуры, отсутствие учета перспективных профессий будущего.</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о итогам работы секции «Культура и всестороннее развитие человеческого потенциала – образование, профессии будущего» предложены следующие мер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создание перечня новых профессий в культуре с учетом имеющегося передового опыта,</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ланирование кадрового потенциала с упором на привлечение в отрасль молодых специалист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развитие инновационных форм образования, совместного семейного образования,</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разработка отраслевых, межотраслевых, городских, всероссийских образовательных проектов. </w:t>
      </w:r>
    </w:p>
    <w:p>
      <w:pPr>
        <w:pStyle w:val="ConsPlusNormal"/>
        <w:spacing w:lineRule="auto" w:line="360"/>
        <w:ind w:firstLine="540"/>
        <w:jc w:val="both"/>
        <w:rPr>
          <w:rFonts w:ascii="Times New Roman" w:hAnsi="Times New Roman" w:cs="Times New Roman"/>
          <w:sz w:val="26"/>
          <w:szCs w:val="26"/>
          <w:lang w:eastAsia="en-US"/>
        </w:rPr>
      </w:pPr>
      <w:r>
        <w:rPr>
          <w:rFonts w:cs="Times New Roman" w:ascii="Times New Roman" w:hAnsi="Times New Roman"/>
          <w:sz w:val="26"/>
          <w:szCs w:val="26"/>
        </w:rPr>
        <w:t xml:space="preserve">2) Ограниченность системы поддержки </w:t>
      </w:r>
      <w:r>
        <w:rPr>
          <w:rFonts w:cs="Times New Roman" w:ascii="Times New Roman" w:hAnsi="Times New Roman"/>
          <w:sz w:val="26"/>
          <w:szCs w:val="26"/>
          <w:lang w:eastAsia="en-US"/>
        </w:rPr>
        <w:t xml:space="preserve">научно-инновационного потенциала и  развития креативного бизнеса, механизмов </w:t>
      </w:r>
      <w:r>
        <w:rPr>
          <w:rFonts w:cs="Times New Roman" w:ascii="Times New Roman" w:hAnsi="Times New Roman"/>
          <w:sz w:val="26"/>
          <w:szCs w:val="26"/>
        </w:rPr>
        <w:t xml:space="preserve">повышения </w:t>
      </w:r>
      <w:r>
        <w:rPr>
          <w:rFonts w:cs="Times New Roman" w:ascii="Times New Roman" w:hAnsi="Times New Roman"/>
          <w:sz w:val="26"/>
          <w:szCs w:val="26"/>
          <w:lang w:eastAsia="en-US"/>
        </w:rPr>
        <w:t>оценки роли культуры в обеспечении интенсивного развития экономик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Недостаточная информационная открытость в сфере культуры, отсутствие современных оснащенных площадок для продвижения достижений культуры и искусства.</w:t>
      </w:r>
    </w:p>
    <w:p>
      <w:pPr>
        <w:pStyle w:val="ConsPlusNormal"/>
        <w:spacing w:lineRule="auto" w:line="360"/>
        <w:ind w:firstLine="540"/>
        <w:jc w:val="both"/>
        <w:rPr>
          <w:rFonts w:ascii="Times New Roman" w:hAnsi="Times New Roman" w:cs="Times New Roman"/>
          <w:sz w:val="26"/>
          <w:szCs w:val="26"/>
          <w:lang w:eastAsia="en-US"/>
        </w:rPr>
      </w:pPr>
      <w:r>
        <w:rPr>
          <w:rFonts w:cs="Times New Roman" w:ascii="Times New Roman" w:hAnsi="Times New Roman"/>
          <w:sz w:val="26"/>
          <w:szCs w:val="26"/>
          <w:lang w:eastAsia="en-US"/>
        </w:rPr>
        <w:t>Необеспеченность мерами стимулирования развития конкурентной среды, значимых инновационных проектов, креативных индустрий, влияющих на повышение привлекательности территори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 рамках заседания секции «Культура и обеспечение интенсивного развития экономики - наука, инновации, бизнес» выработаны следующие предложения:</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заимовыгодное взаимодействие с бизнесом с позиции партнерства,</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остоянная оценка изменения портрета «человека будущего»,</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оиск интересных локальных историй для федерального освещения,</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уникальная культура, как способ привлечения турист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формирование устойчивого бренда каждого учреждения,</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создание среды для активности горожан старшего возраста.</w:t>
      </w:r>
    </w:p>
    <w:p>
      <w:pPr>
        <w:pStyle w:val="ConsPlusNormal"/>
        <w:spacing w:lineRule="auto" w:line="360"/>
        <w:ind w:firstLine="540"/>
        <w:jc w:val="both"/>
        <w:rPr>
          <w:rFonts w:ascii="Times New Roman" w:hAnsi="Times New Roman" w:cs="Times New Roman"/>
          <w:sz w:val="26"/>
          <w:szCs w:val="26"/>
          <w:lang w:eastAsia="en-US"/>
        </w:rPr>
      </w:pPr>
      <w:r>
        <w:rPr>
          <w:rFonts w:cs="Times New Roman" w:ascii="Times New Roman" w:hAnsi="Times New Roman"/>
          <w:sz w:val="26"/>
          <w:szCs w:val="26"/>
          <w:lang w:eastAsia="en-US"/>
        </w:rPr>
        <w:t>3) Отсутствие условий для сохранения и улучшения среды жизнеобитания, развития современных форм творческого досуга и отдыха детей, молодежи, семейной аудитории, жителей пожилого возраста.</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Несоответствующие современным технологиям оборудование, слабая оснащенность муниципальных учреждений культуры и низкие темпы их модернизации, неудовлетворительный уровень материально-технического состояния инфраструктуры отрасли культур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Отсутствие условий для обеспечения сохранности и эффективного использования объектов культурного наследия, расположенных на территории городского округа Тольятти.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Необходимость расширения современной культурной инфраструктуры, создания многофункциональных, доступных, оборудованных объектов, обладающих сервисом мультимедийных технологий, привлекательных для  горожан и гостей города.</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Недостаточное межведомственное взаимодействие в интересах развития интегрированных услуг в области здорового образа жизни, инклюзивного образования, социальной реабилитации групп населения средствами культур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Участниками секции «Культура и сохранение, улучшение среды жизнеобитания – здоровье, досуг, медицина», исходя из проблем, определены следующие направления работ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улучшение городской среды с учетом мнения культур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овлечение в культуру «модных» видов спорта,</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расширение духовно-нравственной и культурно-просветительской деятельност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развитие транспортной инфраструктуры, как элемента повышения доступности культур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оддержка и продвижение экологических инициатив.</w:t>
      </w:r>
    </w:p>
    <w:p>
      <w:pPr>
        <w:pStyle w:val="ConsPlusNormal"/>
        <w:spacing w:lineRule="auto" w:line="360"/>
        <w:ind w:firstLine="540"/>
        <w:jc w:val="both"/>
        <w:rPr>
          <w:rFonts w:ascii="Times New Roman" w:hAnsi="Times New Roman" w:cs="Times New Roman"/>
          <w:sz w:val="26"/>
          <w:szCs w:val="26"/>
          <w:lang w:eastAsia="en-US"/>
        </w:rPr>
      </w:pPr>
      <w:r>
        <w:rPr>
          <w:rFonts w:cs="Times New Roman" w:ascii="Times New Roman" w:hAnsi="Times New Roman"/>
          <w:sz w:val="26"/>
          <w:szCs w:val="26"/>
          <w:lang w:eastAsia="en-US"/>
        </w:rPr>
        <w:t>4) Недостаточный уровень мероприятий для эффективного развития местного самоуправления с учетом привлечения гражданских институтов и общественности на условиях добровольчества, общественного и экспертного участия, агломерационных процессов в области культур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Низкий уровень активности социокультурной деятельности с участием некоммерческих организаций, самостоятельных творческих организаций и граждан, необходимость совершенствования системы  поддержки общественных инициатив в сфере культуры.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Секцией «Культура и развитие местного самоуправления – добровольчество, общественное участие, некоммерческий сектор, агломерационные эффекты» было предложено не оставлять вне пристального внимания следующие предложения: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развитие узкоспециализированных НКО в сфере культур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налаживание взаимодействия НКО и учреждений культуры,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овышение роли библиотек, как центров взаимодействия с некоммерческими организациями, культуры и горожан,</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овышение качества культурного продукта некоммерческих организаций,</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заимодействие с некоммерческим сектором по повышению информированности горожан о культурном продукте.</w:t>
      </w:r>
    </w:p>
    <w:p>
      <w:pPr>
        <w:pStyle w:val="ConsPlusNormal"/>
        <w:spacing w:lineRule="auto" w:line="360"/>
        <w:ind w:firstLine="540"/>
        <w:jc w:val="both"/>
        <w:rPr>
          <w:rFonts w:ascii="Times New Roman" w:hAnsi="Times New Roman" w:cs="Times New Roman"/>
          <w:sz w:val="26"/>
          <w:szCs w:val="26"/>
          <w:lang w:eastAsia="en-US"/>
        </w:rPr>
      </w:pPr>
      <w:r>
        <w:rPr>
          <w:rFonts w:cs="Times New Roman" w:ascii="Times New Roman" w:hAnsi="Times New Roman"/>
          <w:sz w:val="26"/>
          <w:szCs w:val="26"/>
        </w:rPr>
        <w:t xml:space="preserve">5) </w:t>
      </w:r>
      <w:r>
        <w:rPr>
          <w:rFonts w:cs="Times New Roman" w:ascii="Times New Roman" w:hAnsi="Times New Roman"/>
          <w:sz w:val="26"/>
          <w:szCs w:val="26"/>
          <w:lang w:eastAsia="en-US"/>
        </w:rPr>
        <w:t xml:space="preserve">Отсутствие системы поддержки социокультурных проектов и укрепления партнерского взаимодействия на межрегиональном и международном уровнях.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Недостаточная обеспеченность условий для преобразования роли объектов культуры и изменения форматов мероприятий, обеспечивающих равный доступ к культурным ценностям и интеграции достижений в сфере культуры и искусства.</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Итогом работы секции «Пилотные проекты и международное сотрудничество в социокультурной сфере» стали следующие рекомендации к рассмотрению: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оявление культурного слоя в генеральном плане развития Тольятт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глобальные городские события как площадки международного сотрудничества,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наполнение культурными инициативами открытых городских пространст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активное взаимодействие с представителями новой молодежной культур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развитие православной культуры, демонстрация особенностей национальных культур.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В целом, анализ результатов работы городского культурного форума «Культура Тольятти – 2030: новое измерение»  подтвердил необходимость и выбор направлений действий по внесению изменений в управлении сферой культуры, в том числе соответствие направлений научно-исследовательскому отчету, выполненному ФГБОУ ВО «РАНХиГС» в рамках разработки Стратегии социально-экономического развития  городского округа Тольятти на период до 2030 года.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На перспективу необходимыми  становятся следующие изменения: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трансформация целей существования культурно-досуговых учреждений в соответствии с российскими и мировыми тенденциями для формирования нового культурного кода города,</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овышение культурной значимости музеев и других учреждений  города Тольятт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развитие культурно-просветительской деятельности, направленной на максимальное информирование, вовлечение горожан в культурную жизнь города,</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содержание и реставрация памятников истории и культуры, формирование визуальной концепции учреждений культуры, формирование культурных доминант,</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развитие новых видов и форм деятельности в сфере культур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Общими мерами, направленными на решение проблем в области культуры, являются: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развитие проектной культуры в управлении учреждениями и взаимодействии с представителями бизнеса, меценатами, благотворительными фондам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оявление пространства для реализации творческих инициатив горожан,</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создание глобального события, привлекающего внимание горожан и турист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формирование уникального «лица» каждого учреждения культур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создание электронной карты культурных площадок для презентации их возможностей и поиска партнеров в создании и поддержке инициати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наращивание межведомственного взаимодействия.</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Актуальность указанных проблем подтверждается не только статистическими сведениями и темпом достижения показателей социально-экономического развития, но и социологическими исследованиями из различных источников, например: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опрос ФГБОУ ВО «РАНХиГС» в рамках разработки стратегического развития городского округа Тольятти (более 5 230 респондентов, геодемография в основном представлена  студентами 73 %),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опрос департамента культуры администрации городского округа Тольятти в рамках подготовки к формированию настоящей Программы (632 респондента, основной геодемографический сектор – 46,7% работники бюджетных организаций),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 социологические исследования ФГБОУ ВПО «Тольяттинский государственный университет». Кафедрой «Социология» представлены материалы за период начиная с декабря 2016 года, в том числе: «Молодежь Тольятти» (1300 респондентов в возрасте от 14 – до 35 лет).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Опросы отражают наличие обозначенных проблем и предпочтений опрошенных лиц. Представленные командой ФГБОУ ВО «РАНХиГС»  подходы к стратегическому развитию городского округа Тольятти на период до 2030 года в части культуры с учетом необходимых изменений предполагает осуществление:</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модернизации существующих объектов культуры и искусства, а также услуг, ими оказываемых, с учетом современных информационных технологий и тренд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 увеличения внебюджетной составляющей развития учреждений культуры;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учета интересов и приоритетов различных групп населения: молодежи, людей среднего и пожилого возраста, детей;</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обеспечения разнообразия в предоставляемых услугах объектами культур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учета интересов и вовлечение граждан с ограниченными возможностями и маломобильных групп населения при модернизации существующей и планировании новой инфраструктуры, а также развитии новых сфер культур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По итогам исследований ФГБОУ ВПО «Тольяттинский государственный университет» выявлены следующие позиции: </w:t>
      </w:r>
    </w:p>
    <w:p>
      <w:pPr>
        <w:pStyle w:val="ConsPlus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недостаточность позитивных элементов городской среды в однообразия городской застройки, отсутствие общественных пространств подтверждают 70 % от числа опрошенных, при этом готовность личного участия в благоустройстве выразили 57 %;</w:t>
      </w:r>
    </w:p>
    <w:p>
      <w:pPr>
        <w:pStyle w:val="ConsPlus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признается приоритетность развития экологии и гордость жителей природными богатствами и ландшафтом -68 % от числа опрошенных;</w:t>
      </w:r>
    </w:p>
    <w:p>
      <w:pPr>
        <w:pStyle w:val="ConsPlus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 позитивность чувств к городу испытывается 88 %  опрошенных, при этом активную позицию выразила и молодежь от 18 до 26 лет.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С учетом иных материалов  провинциальность  культуры признается 33,1 %, важность производства культурных смыслов подтверждает 24,9 % опрошенных, 50 % респондентов отмечают низкий уровень бытовой культуры. Только 8 % опрошенных характеризуют уровень жизни горожан как высокий. Большинству опрошенным (66 %, коренным тольяттинцам  и людям от 27 до 35 лет) нравится или скорее нравится жить в Тольятти.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Недостаточность условий для удовлетворения  культурных потребностей молодежи и слабое развитие сферы учреждений культуры отражают 32 % от опрошенных. Индекс средней удовлетворенности культурными мероприятиями составила 2, 59 балла (при 5 балльной шкале оценки). Выше (до 50 %) оценивается возможность удовлетворения потребностей в развлечениях (3,28 балл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 области дополнительного образования отмечается низкое разнообразие и доступность:  59 % от группы респондент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Удовлетворенность качеством развития культурной среды выразили только 69, 5 % от опрошенной аудитории.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С источниками информирования о культурных событиях не испытывают сложности 49,7 % опрошенных лиц, в основном (54 %) используются интернет-сайты муниципальных учреждений культуры и искусства и социальные сети </w:t>
        <w:br/>
        <w:t>(46 %), но 43,8 % респондентов отмечено, что сведения о состоявшихся мероприятиях поступили к ним после их проведения.</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редлагается развивать инфраструктуру культурной и досуговой сферы, создавать новые культурные центры и детские развлекательные центры, активнее поддерживать инновации. Реплики  респондентов также отражают конкретные меры: расширение бесплатных кружков, клубов по интересам для всех категорий населения (для детей с отклонениями здоровья, молодежи, семейной аудитории, пенсионеров); развитие сервиса и благоустройство парков и других культурных мест для досуга и отдыха; развитие украшения города к праздникам; увеличение доступности развлекательных услуг, интересных мероприятий по популяризации истории России, здоровому образу жизни, духовному воспитанию, видам искусства, лучших образцов российского кинематографа; широкое освещение культурных событий, активное внедрение интернет-трансляций концертов и спектаклей, виртуальных музейных экскурсий;  бесплатные кинопоказы, в том числе на открытых площадках.</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Актуальность разработки Программы обусловлена соответствием ее приоритетов задачам социально-экономического развития городского округа Тольятти. Дальнейшее развитие сферы культуры как важного ресурса социального и экономического развития крупного муниципального образования Самарской области требует проведения ряда системных преобразований, на осуществление которых и направлена настоящая Программа.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Совершенствование городской среды с культурным пространством и рынком современных услуг будет осуществляться с использованием информационно-коммуникационных технологий, адресной поддержки перспективных проектов, ярких культурных событий и через продвижение творческого потенциала сферы культуры городского округа Тольятти.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Развитие культурной среды в городском округе Тольятти направлено на формирование современной инфраструктуры творческого пространства, необходимого для поддержки и стимулирования инновационных проектов.</w:t>
      </w:r>
    </w:p>
    <w:p>
      <w:pPr>
        <w:pStyle w:val="ConsPlusNormal"/>
        <w:spacing w:lineRule="auto" w:line="360"/>
        <w:ind w:firstLine="540"/>
        <w:jc w:val="both"/>
        <w:rPr/>
      </w:pPr>
      <w:r>
        <w:rPr>
          <w:rFonts w:cs="Times New Roman" w:ascii="Times New Roman" w:hAnsi="Times New Roman"/>
          <w:sz w:val="26"/>
          <w:szCs w:val="26"/>
        </w:rPr>
        <w:t>Реализация  Программы позволит расширить доступ населения к культурным ценностям и информации, обеспечит поддержку всех форм творческой самореализации личности, создаст условия для дальнейшей модернизации деятельности муниципальных учреждений культуры и дополнительного образования. Программно-целевой метод позволит направить финансовые ресурсы на поддержку и развитие культуры городского округа Тольятти обеспечит большую эффективность использования бюджетных ресурсов и достижение планируемых результатов.</w:t>
      </w:r>
    </w:p>
    <w:p>
      <w:pPr>
        <w:pStyle w:val="P4"/>
        <w:spacing w:before="0" w:after="0"/>
        <w:ind w:firstLine="539"/>
        <w:jc w:val="both"/>
        <w:rPr>
          <w:rFonts w:ascii="Times New Roman" w:hAnsi="Times New Roman" w:cs="Times New Roman"/>
          <w:sz w:val="26"/>
          <w:szCs w:val="26"/>
        </w:rPr>
      </w:pPr>
      <w:r>
        <w:rPr>
          <w:rFonts w:cs="Times New Roman"/>
          <w:sz w:val="26"/>
          <w:szCs w:val="26"/>
        </w:rPr>
      </w:r>
    </w:p>
    <w:p>
      <w:pPr>
        <w:pStyle w:val="Heading1"/>
        <w:spacing w:lineRule="auto" w:line="360"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II. Цели и задачи муниципальной программы</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На период 2019 – 2023 гг. в Программе ставятся следующие цель и задачи.</w:t>
      </w:r>
    </w:p>
    <w:p>
      <w:pPr>
        <w:pStyle w:val="ConsPlus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Цель Программы: Реализация стратегической роли культуры как основы позитивных изменений социально-экономического развития городского округа Тольятти. </w:t>
      </w:r>
    </w:p>
    <w:p>
      <w:pPr>
        <w:pStyle w:val="ConsPlus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Приоритетным становится новый подход: культура, сохраняя и популяризируя наследие, обретая новые привлекательные черты и формы, должна стать уникальным преимуществом территории, притягивающим новых горожан, локомотивом развития экономики Тольятти.</w:t>
      </w:r>
    </w:p>
    <w:p>
      <w:pPr>
        <w:pStyle w:val="ConsPlusNormal"/>
        <w:spacing w:lineRule="auto" w:line="360"/>
        <w:ind w:firstLine="567"/>
        <w:jc w:val="both"/>
        <w:rPr/>
      </w:pPr>
      <w:r>
        <w:rPr>
          <w:rFonts w:cs="Times New Roman" w:ascii="Times New Roman" w:hAnsi="Times New Roman"/>
          <w:sz w:val="26"/>
          <w:szCs w:val="26"/>
        </w:rPr>
        <w:t xml:space="preserve">Достижение цели будет обеспечено в городском округе Тольятти направлениями деятельности в области культуры на период с 2019 года по 2023 год через выполнение значимых задач, определенных с учетом мнения  представителей городского сообщества.   </w:t>
      </w:r>
    </w:p>
    <w:p>
      <w:pPr>
        <w:pStyle w:val="ConsPlus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Задачи Программы:</w:t>
      </w:r>
    </w:p>
    <w:p>
      <w:pPr>
        <w:pStyle w:val="ConsPlus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Задача 1.Создать условия для повышения роли культуры во всестороннем развитии человеческого потенциала (образование, профессии будущего). </w:t>
      </w:r>
    </w:p>
    <w:p>
      <w:pPr>
        <w:pStyle w:val="ConsPlus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В рамках задачи предполагается осуществление мер для всестороннего развития и творческой самореализации личности, обеспечения непрерывности системы образования  в области искусства. </w:t>
      </w:r>
    </w:p>
    <w:p>
      <w:pPr>
        <w:pStyle w:val="ConsPlus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В художественном образовании внимание будет уделяться раннему развитию  профориентации, переходу на предпрофессиональные программы, инклюзивное образование и содействие творческой реабилитации детей с особенностями развития и здоровья, формирование адаптированных продуктов для работы с данной категорией населения.</w:t>
      </w:r>
    </w:p>
    <w:p>
      <w:pPr>
        <w:pStyle w:val="ConsPlus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К представителям сферы культуры устойчиво выдвигаются требования развивать проектные мышление и культуру, деятельность к созиданию и продвижению культурного капитала, укреплять кросскоммуникационные связи. Межведомственное сотрудничество, консолидация отраслей культуры и образования, позволит выявлять и эффективнее поддерживать одаренных детей в области искусства, решать социальные задачи, расширять  формы обслуживания, в том числе нестационарные. </w:t>
      </w:r>
    </w:p>
    <w:p>
      <w:pPr>
        <w:pStyle w:val="ConsPlus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Важной ролью становится взаимодействие с родителями обучающихся на основе просвещения их посредством специфики культуры и искусства, вовлечения их в социокультурную деятельность. Повышение педагогической культуры родителей рассматривается как условие для достижения профессионализма, сохранения семейных, православных и иных ценностей и традиций.</w:t>
      </w:r>
    </w:p>
    <w:p>
      <w:pPr>
        <w:pStyle w:val="ConsPlus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Привлечение всех категорий населения к популяризации достижений отечественной и мировой культуры и к творческой деятельности будет способствовать  воспитанию грамотной аудитории слушателей и зрителей.   </w:t>
      </w:r>
    </w:p>
    <w:p>
      <w:pPr>
        <w:pStyle w:val="ConsPlus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Продолжение содействия развитию мер по </w:t>
      </w:r>
      <w:r>
        <w:rPr>
          <w:rFonts w:cs="Times New Roman" w:ascii="Times New Roman" w:hAnsi="Times New Roman"/>
          <w:sz w:val="26"/>
          <w:szCs w:val="26"/>
          <w:lang w:val="en-US"/>
        </w:rPr>
        <w:t>PR</w:t>
      </w:r>
      <w:r>
        <w:rPr>
          <w:rFonts w:cs="Times New Roman" w:ascii="Times New Roman" w:hAnsi="Times New Roman"/>
          <w:sz w:val="26"/>
          <w:szCs w:val="26"/>
        </w:rPr>
        <w:t>, онлайн-освещению культурных событий и популяризации профессий в культуре будет способствовать повышению имиджа тольяттинской культуры во внешней среде.</w:t>
      </w:r>
    </w:p>
    <w:p>
      <w:pPr>
        <w:pStyle w:val="ConsPlus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В качестве основы рынка культуры городского округа Тольятти остается осуществление оказания муниципальными учреждениями культуры и искусства муниципальных услуг, выполнение работ, финансовое обеспечение деятельности:</w:t>
      </w:r>
    </w:p>
    <w:p>
      <w:pPr>
        <w:pStyle w:val="ConsPlus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образовательных организаций;</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культурно-досуговых учреждений;</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концертно-театральных учреждений;</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библиотек, музеев и парка.</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Для качественных изменений в бюджетном секторе предлагается обеспечить выполнение модернизации оборудования и технологических процессов на основе активного внедрения современных информационных, телекоммуникационных и медийных технологий для художественного оформления театральных постановок, концертных программ и музейно-выставочных экспозиций, оснащения музыкальными инструментами и специализированным оборудованием, сценическими костюмами для творческих коллективов, пополнения книжных и музейных фондов. Таким образом, переориентация деятельности учреждений культуры будет направлена на развитие многофункциональных культурных комплексов, трансформацию существования культурно-досуговых учреждений в соответствии с современными тенденциями для формирования нового культурного кода города.</w:t>
      </w:r>
    </w:p>
    <w:p>
      <w:pPr>
        <w:pStyle w:val="ConsPlusNormal"/>
        <w:spacing w:lineRule="auto" w:line="360"/>
        <w:ind w:firstLine="540"/>
        <w:jc w:val="both"/>
        <w:rPr/>
      </w:pPr>
      <w:r>
        <w:rPr>
          <w:rFonts w:cs="Times New Roman" w:ascii="Times New Roman" w:hAnsi="Times New Roman"/>
          <w:sz w:val="26"/>
          <w:szCs w:val="26"/>
        </w:rPr>
        <w:t>Подготовка и переподготовка кадрового резерва отрасли культуры, кадров нового типа – руководителей, менеджеров в области культуры, специалистов в продвижении культурных продуктов (маркетологов), работников творческих профессий потребует перехода к опережающему профессиональному обучению. Поддержка молодых специалистов и закрепление их в отрасли, целевые наборы в профильные вузы Самары, Саратова. Повышение уровня подготовки специалистов позволит развиваться стимулированному интегрированию в российский кадровый потенциал.</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Задача 2.Создать условия для влияния культуры на обеспечение интенсивного развития экономики (наука, инновации, бизнес).</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В рамках задачи произойдет повышение степени удовлетворенности современных потребностей жителей в области культуры и искусства, с использованием новых смыслов при сохранении традиций, через формирование конкурентной системы культурно-досугового обслуживания населения, условий для реализации проектов на основе муниципально-частного партнерства.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ланируется проведение конференций, конкурсов, методических мероприятий, способствующих повышению внедрения научных подходов в педагогическую и культурную деятельность (формирование научно-методических центров по профилям деятельност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Внедрение маркетинговых технологий с учетом внедрения специализированных оснащенных площадок (Единого маркетингового центра и иных), включенных в карту городских общественных пространств с возможностями продвижения и презентаций проектов, мероприятий новых форматов. Одновременно предполагается увеличение занятости в креативных профессиях: менеджеров культурно-досуговой деятельности; ди-джеев и композиторов нового формата; </w:t>
      </w:r>
      <w:r>
        <w:rPr>
          <w:rFonts w:cs="Times New Roman" w:ascii="Times New Roman" w:hAnsi="Times New Roman"/>
          <w:sz w:val="26"/>
          <w:szCs w:val="26"/>
          <w:lang w:val="en-US"/>
        </w:rPr>
        <w:t>VR</w:t>
      </w:r>
      <w:r>
        <w:rPr>
          <w:rFonts w:cs="Times New Roman" w:ascii="Times New Roman" w:hAnsi="Times New Roman"/>
          <w:sz w:val="26"/>
          <w:szCs w:val="26"/>
        </w:rPr>
        <w:t xml:space="preserve"> специалистов по технологиям дополнительной реальности; </w:t>
      </w:r>
      <w:r>
        <w:rPr>
          <w:rFonts w:cs="Times New Roman" w:ascii="Times New Roman" w:hAnsi="Times New Roman"/>
          <w:sz w:val="26"/>
          <w:szCs w:val="26"/>
          <w:lang w:val="en-US"/>
        </w:rPr>
        <w:t>IT</w:t>
      </w:r>
      <w:r>
        <w:rPr>
          <w:rFonts w:cs="Times New Roman" w:ascii="Times New Roman" w:hAnsi="Times New Roman"/>
          <w:sz w:val="26"/>
          <w:szCs w:val="26"/>
        </w:rPr>
        <w:t xml:space="preserve"> специалистов; работников по популяризации онлайн просвещения в сфере культуры, </w:t>
      </w:r>
      <w:r>
        <w:rPr>
          <w:rFonts w:cs="Times New Roman" w:ascii="Times New Roman" w:hAnsi="Times New Roman"/>
          <w:sz w:val="26"/>
          <w:szCs w:val="26"/>
          <w:lang w:val="en-US"/>
        </w:rPr>
        <w:t>DATA</w:t>
      </w:r>
      <w:r>
        <w:rPr>
          <w:rFonts w:cs="Times New Roman" w:ascii="Times New Roman" w:hAnsi="Times New Roman"/>
          <w:sz w:val="26"/>
          <w:szCs w:val="26"/>
        </w:rPr>
        <w:t xml:space="preserve"> центров по обмену информацией и обслуживанию проектов (в области дополнительного образования и досуга активного долголетия, медицины и физической культуры, социальной реабилитации); вовлеченных лиц в проекты семейного, событийного, оздоровительного и иных интегрированных видов туризма, туристского кластера.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оддержка проектов креативных индустрий с использованием механизмов партнерства, финансовых и нефинансовых мер содействия и стимулирования предпринимательства в сфере культуры. В части предоставления консультаций и предъявления культурных продуктов рассматривается взаимодействие с Технопарком «Жигулевская долина», Торгово-промышленной палатой г.Тольятти, ресурсными центрами, благотворительными фондами (ОБФ «Духовное наследие» имени С.Ф. Жилкина,  ГБФ «Фонд Тольятти»).</w:t>
      </w:r>
    </w:p>
    <w:p>
      <w:pPr>
        <w:pStyle w:val="ConsPlusNormal"/>
        <w:spacing w:lineRule="auto" w:line="360"/>
        <w:ind w:firstLine="540"/>
        <w:jc w:val="both"/>
        <w:rPr/>
      </w:pPr>
      <w:r>
        <w:rPr>
          <w:rFonts w:cs="Times New Roman" w:ascii="Times New Roman" w:hAnsi="Times New Roman"/>
          <w:sz w:val="26"/>
          <w:szCs w:val="26"/>
        </w:rPr>
        <w:t>Приоритетность перспективных инициатив определяется в области молодежного и семейного предпринимательства, сохранения национальных культур и гражданской идентичности. В области популяризации искусства: содействие развитию любительского, документального кино краеведческой направленности, фестивалей для детей, просветительских мероприятий с использованием анимационного искусства, медиа-технологий, синтеза искусств, с показом видео – и киноматериал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Задача 3.Создать условия для сохранения и улучшения среды жизнеобитания с вовлечением ресурсов культур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Сохранение и популяризация исторического и культурного наследия, организация  службы спасения культурных ценностей,  повышение культурной значимости музеев.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Развитие архитектурно-художественной среды, сохраняя исторический облик города посредством создания объектов благоустройства, монументального искусства (памятники, памятные знаки, мемориальные доски). Переформатирование работы комиссии по сохранению историко-культурного наследия в городском округе Тольятти. Содействие реализации проектов мультимедийных музейных экспозиций, «Музейный квартал», «Музей истории  развития культуры Тольятти», программ на открытых площадках по типу «Молодежный бульвар». Данные направления связаны с ознакомлением истории и идентификацией горожан, развитием патриотического воспитания молодого поколения,  познавательного досуга.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Одной из основных визуальных тем в городской среде станет креативная информация о культуре и семье. Изменение визуальной культуры города стартует с поэтапного проведения ребрендинга учреждений культуры, ухода от традиционных названий, формирования у горожан четкого представления о специфике учреждения и внедрения единой визуальной концепции культурной карты города. В части создания ряда позитивных арт-объектов, выявления дизайн-проектов в рамках формирования проекта «Облик города» рассматривается возможность взаимодействия с профильными вузами и творческими союзами художников и дизайнеров.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Локальные мероприятия включают новые форматы акций (пропаганда семейных ценностей, развитие конкурсов семей) и возрождение культурных традиций прошлых лет в парках и скверах. Потребности населения формируют приоритетность создания многофункционального пространства с возможностями реализации личности в спорте, отдыхе, работе, бытовой культуре, что повысит качество жизни населения. Данные направления тесно связаны с развитием активного отдыха и внутреннего туризма.</w:t>
      </w:r>
    </w:p>
    <w:p>
      <w:pPr>
        <w:pStyle w:val="ConsPlusNormal"/>
        <w:spacing w:lineRule="auto" w:line="360"/>
        <w:ind w:firstLine="540"/>
        <w:jc w:val="both"/>
        <w:rPr>
          <w:rFonts w:ascii="Times New Roman" w:hAnsi="Times New Roman" w:cs="Times New Roman"/>
          <w:bCs/>
          <w:sz w:val="26"/>
          <w:szCs w:val="26"/>
        </w:rPr>
      </w:pPr>
      <w:r>
        <w:rPr>
          <w:rFonts w:cs="Times New Roman" w:ascii="Times New Roman" w:hAnsi="Times New Roman"/>
          <w:sz w:val="26"/>
          <w:szCs w:val="26"/>
        </w:rPr>
        <w:t>Расширению единого культурного, образовательного и информационного пространства будут способствовать: создание современных интерактивных площадок, внедрение информационно-коммуникационных технологий, трансляций культурных событий и продуктов фестивального движения, сохранение уникального ландшафта, появление благоустроенных зон отдыха с озеленением, сценическими площадками, спортивными зонами и фонтанами. Реализация  проектов возможна в рамках развития инфраструктуры муниципальных учреждений культуры, выполнения комплекса мероприятий для строительства новых объектов культурного назначения, для ремонтов и реконструкций объектов культуры и искусства, расположенных на территории городского округа Тольятти (Выставочный зал в Парке Победы, корпус д</w:t>
      </w:r>
      <w:r>
        <w:rPr>
          <w:rFonts w:cs="Times New Roman" w:ascii="Times New Roman" w:hAnsi="Times New Roman"/>
          <w:bCs/>
          <w:sz w:val="26"/>
          <w:szCs w:val="26"/>
        </w:rPr>
        <w:t>раматического театра «Колесо» в Автозаводском районе, ТЮЗ «Дилижанс», Хореографическая школа им. М.М. Плисецкой).</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Улучшение среды жизнеобитания в части ее благоустройства, безопасности, универсальности для различных категорий населения, обеспечит имидж территории и привлекательность городской сред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Задача 4.Создать условия для активизации культуры и развития местного самоуправления (добровольчество, общественное участие, некоммерческий сектор, агломерационные эффект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Учитывая многолетнее сотрудничество муниципальных учреждений культуры и органов власти с творческими организациями, в культурной политике на перспективу еще больше возрастает роль профессиональных союзов, активное вовлечение инициатив населения в процесс социально-культурного творчества, сохранения этнонациональных традиций, популяризации искусства (современного искусства) с учетом особенностей развития культуры территори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Организация и проведение культурно-массовых, праздничных, культурно-просветительских мероприятий, фестивалей, конкурсов, выставок, народных гуляний, выставок различного статуса, в том числе на межведомственном уровне, будет опираться на партнерское взаимодействие с некоммерческим сектором, вовлечение ресурсов и реализацию инициатив общественности.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Содействие агломерационным процессам направлено на  использование творческого потенциала Ставропольского района и Самары, обмены концертными программами, выставками  и гастролями, а также иные проекты межкультурного взаимодействия.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родолжится практика проведения творческими деятелями и организациями просветительских, культурных и образовательных мероприятий, а также реализации совместных мероприятий на базе профильных муниципальных учреждений культуры. Повысится открытость сведений о результатах деятельности муниципальных учреждений культуры посредством предъявления ежегодно их публичных отчетов культурному сообществу, практики выездных мероприятий, активизации работы Экспертного общественного совета при департаменте культуры администраци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Удовлетворение потребностей населения городского округа в области культуры будет достигнуто через расширение объемов услуг за счет привлечения ресурсов организаций сферы культуры, инициирующих общественно значимые, опирающиеся на традиционные духовные ценности, культурные проекты. Будет оказываться содействие любительским творческим коллективам, развитию самодеятельного народного творчества, декоративно-прикладного творчества, популяризации культурных традиций народов Поволжья.</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Тесное сотрудничество будет осуществляться с общественными благотворительными фондами в части  реализации значимых мероприятий. </w:t>
      </w:r>
    </w:p>
    <w:p>
      <w:pPr>
        <w:pStyle w:val="ConsPlusNormal"/>
        <w:spacing w:lineRule="auto" w:line="360"/>
        <w:ind w:firstLine="540"/>
        <w:jc w:val="both"/>
        <w:rPr/>
      </w:pPr>
      <w:r>
        <w:rPr>
          <w:rFonts w:cs="Times New Roman" w:ascii="Times New Roman" w:hAnsi="Times New Roman"/>
          <w:sz w:val="26"/>
          <w:szCs w:val="26"/>
        </w:rPr>
        <w:t>Кроме информационной и имущественной поддержки, предоставление субсидий за счет средств бюджета городского округа Тольятти будет осуществляться на основе комиссионного отбора заявок, работа по совершенствованию соответствующих муниципальных актов будет продолжена.</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Задача 5. Создать условия поддержки и продвижения  перспективных и долгосрочных проектов, в том числе в области международного сотрудничества в социокультурной сфере.</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Устойчивое развитие проектной культуры для управления процессом создания и сохранения ценностей, норм и традиций горожан, конструктивного взаимодействия населения с властью и бизнесом через реализацию проектов во всех сферах жизни и международного сотрудничества.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Содействие проектной деятельности будет осуществляться через: ознакомление с отработанными моделями и кейсами; обучение местными и внешними тренерами и модераторами; консультации для участия в конкурсах грантодающих организаций и органов власти; формирование проектных команд со студентами, блогерами, бизнесом и некоммерческими организациями; привлекательную «упаковку» культурного продукта. Предполагается формирование электронной карты предложений культурных инициатив, реализация  возможностей организаций культуры в качестве коммуникационных центров нового формата. На развитие базы учреждений будет направлена совместная деятельность по привлечению бюджетных и внебюджетных источников.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Основными событиями будут являться мероприятия по принципу открытых массовых мероприятий, организованных на разных площадках и длительном режиме, ярмарок перспективных проектов, отражающих курс единой стратегии с социальной, полифункциональной и новаторской направленностью, с участием  профессиональных кластеров в области архитектуры, универсального дизайна. Мероприятия обеспечат предъявление реальных продуктов/объектов, образовательных курсов, опыт реальных проектов, занятость и социальную вовлеченность.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 перспективе планируется разработка и реализация большого синтетического фестиваля с номинациями по видам искусства, способного удерживаться в границах инновационных проектов, сочетать традиции и новаторство.  Уникальной особенностью события будет являться привлечение специалистов, родившихся или получивших образование, становление, практический опыт на территории городского округа Тольятти. Формат события включает себя: выставки, концерты, спектакли, просмотры, круглые столы, творческие встречи, мастерские и блиц-конкурсы, ope</w:t>
      </w:r>
      <w:r>
        <w:rPr>
          <w:rFonts w:cs="Times New Roman" w:ascii="Times New Roman" w:hAnsi="Times New Roman"/>
          <w:sz w:val="26"/>
          <w:szCs w:val="26"/>
          <w:lang w:val="en-US"/>
        </w:rPr>
        <w:t>n</w:t>
      </w:r>
      <w:r>
        <w:rPr>
          <w:rFonts w:cs="Times New Roman" w:ascii="Times New Roman" w:hAnsi="Times New Roman"/>
          <w:sz w:val="26"/>
          <w:szCs w:val="26"/>
        </w:rPr>
        <w:t xml:space="preserve">-air. Событие будет проходить на нескольких городских общественных, частных, производственных и других площадях, в том числе тех,  которые возможно адаптировать либо реанимировать малыми средствами.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Развитие получит уникальное массовое мероприятие «Фестиваль фестивалей» и инфраструктурный проект  «Лофт-проект» на базе МАУ ДКИТ;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Задача 6. Создать оптимальные, безопасные и благоприятные условия нахождения граждан в муниципальных учреждениях культуры, в том числе обеспечить укрепление материально-технической базы муниципальных  учреждений культуры  в соответствии с современными требованиям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 рамках данной задачи будут осуществляться обследования, подготовка проектно-сметной документации с экспертизами, ремонт зданий (помещений) муниципальных учреждений культуры, выполнение эксплуатационных требований безопасност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Решение поставленных в рамках Программы задач достигается за счет выполнения системы программных мероприятий. Для выбора перечня мероприятий в разрезе указанных выше задач использованы: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Метапроект, предложенный по итогам форсайт-сессии «Культура Тольятти-2030: новое измерение», определяющий инновационные способы и технологии;</w:t>
      </w:r>
    </w:p>
    <w:p>
      <w:pPr>
        <w:pStyle w:val="ConsPlusNormal"/>
        <w:spacing w:lineRule="auto" w:line="360"/>
        <w:ind w:firstLine="540"/>
        <w:jc w:val="both"/>
        <w:rPr>
          <w:rFonts w:ascii="Times New Roman" w:hAnsi="Times New Roman" w:cs="Times New Roman"/>
          <w:bCs/>
          <w:iCs/>
          <w:sz w:val="26"/>
          <w:szCs w:val="26"/>
        </w:rPr>
      </w:pPr>
      <w:r>
        <w:rPr>
          <w:rFonts w:cs="Times New Roman" w:ascii="Times New Roman" w:hAnsi="Times New Roman"/>
          <w:sz w:val="26"/>
          <w:szCs w:val="26"/>
        </w:rPr>
        <w:t>- о</w:t>
      </w:r>
      <w:r>
        <w:rPr>
          <w:rFonts w:cs="Times New Roman" w:ascii="Times New Roman" w:hAnsi="Times New Roman"/>
          <w:bCs/>
          <w:iCs/>
          <w:sz w:val="26"/>
          <w:szCs w:val="26"/>
        </w:rPr>
        <w:t>сновные мероприятия, рекомендуемые</w:t>
      </w:r>
      <w:r>
        <w:rPr>
          <w:rFonts w:cs="Times New Roman" w:ascii="Times New Roman" w:hAnsi="Times New Roman"/>
          <w:sz w:val="26"/>
          <w:szCs w:val="26"/>
        </w:rPr>
        <w:t xml:space="preserve"> ФГБОУ ВО «РАНХиГС» </w:t>
      </w:r>
      <w:r>
        <w:rPr>
          <w:rFonts w:cs="Times New Roman" w:ascii="Times New Roman" w:hAnsi="Times New Roman"/>
          <w:bCs/>
          <w:iCs/>
          <w:sz w:val="26"/>
          <w:szCs w:val="26"/>
        </w:rPr>
        <w:t>для дальнейшей разработки в сфере культуры на долгосрочную перспективу;</w:t>
      </w:r>
    </w:p>
    <w:p>
      <w:pPr>
        <w:pStyle w:val="ConsPlusNormal"/>
        <w:spacing w:lineRule="auto" w:line="360"/>
        <w:ind w:firstLine="540"/>
        <w:jc w:val="both"/>
        <w:rPr>
          <w:rFonts w:ascii="Times New Roman" w:hAnsi="Times New Roman" w:cs="Times New Roman"/>
          <w:bCs/>
          <w:iCs/>
          <w:sz w:val="26"/>
          <w:szCs w:val="26"/>
        </w:rPr>
      </w:pPr>
      <w:r>
        <w:rPr>
          <w:rFonts w:cs="Times New Roman" w:ascii="Times New Roman" w:hAnsi="Times New Roman"/>
          <w:bCs/>
          <w:iCs/>
          <w:sz w:val="26"/>
          <w:szCs w:val="26"/>
        </w:rPr>
        <w:t>- планы развития муниципальных учреждений культуры;</w:t>
      </w:r>
    </w:p>
    <w:p>
      <w:pPr>
        <w:pStyle w:val="ConsPlusNormal"/>
        <w:spacing w:lineRule="auto" w:line="360"/>
        <w:ind w:firstLine="540"/>
        <w:jc w:val="both"/>
        <w:rPr>
          <w:rFonts w:ascii="Times New Roman" w:hAnsi="Times New Roman" w:cs="Times New Roman"/>
          <w:bCs/>
          <w:iCs/>
          <w:sz w:val="26"/>
          <w:szCs w:val="26"/>
        </w:rPr>
      </w:pPr>
      <w:r>
        <w:rPr>
          <w:rFonts w:cs="Times New Roman" w:ascii="Times New Roman" w:hAnsi="Times New Roman"/>
          <w:bCs/>
          <w:iCs/>
          <w:sz w:val="26"/>
          <w:szCs w:val="26"/>
        </w:rPr>
        <w:t>- конкретные предложения участников проведенных городских диалогов и дискуссий по вопросам развития культуры в городском округе Тольятт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 рамках выполнения Программы ресурсы будут направлен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 на выполнение работ, связанных со строительством и ремонтом объектов культуры;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 на формирование современных общественных пространств и площадок в городской среде;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 на непрерывное повышение качества услуг и преодоление отставания в использовании современных технологий;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на содействие развитию креативных индустрий, перспективных партнерских проектов и инициатив некоммерческих организаций и творческих личностей;</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на поддержку профессиональных и самодеятельных коллективов, клубов по интересам;</w:t>
      </w:r>
    </w:p>
    <w:p>
      <w:pPr>
        <w:pStyle w:val="ConsPlusNormal"/>
        <w:spacing w:lineRule="auto" w:line="360"/>
        <w:ind w:firstLine="540"/>
        <w:jc w:val="both"/>
        <w:rPr/>
      </w:pPr>
      <w:r>
        <w:rPr>
          <w:rFonts w:cs="Times New Roman" w:ascii="Times New Roman" w:hAnsi="Times New Roman"/>
          <w:sz w:val="26"/>
          <w:szCs w:val="26"/>
        </w:rPr>
        <w:t>- на воспроизводство творческого потенциала, создание оптимальных условий для повышения квалификации кадров, личностного развития, а также профессионального  самоопределения, творческой занятости и содержательного многостороннего досуга  различных категорий населения городского округа Тольятти.</w:t>
      </w:r>
      <w:r>
        <w:br w:type="page"/>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auto" w:line="360"/>
        <w:jc w:val="center"/>
        <w:outlineLvl w:val="1"/>
        <w:rPr>
          <w:rFonts w:ascii="Times New Roman" w:hAnsi="Times New Roman" w:cs="Times New Roman"/>
          <w:sz w:val="26"/>
          <w:szCs w:val="26"/>
        </w:rPr>
      </w:pPr>
      <w:r>
        <w:rPr>
          <w:rFonts w:cs="Times New Roman" w:ascii="Times New Roman" w:hAnsi="Times New Roman"/>
          <w:sz w:val="26"/>
          <w:szCs w:val="26"/>
        </w:rPr>
        <w:t>III. Перечень мероприятий муниципальной программы</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8"/>
        <w:jc w:val="both"/>
        <w:rPr>
          <w:rFonts w:ascii="Times New Roman" w:hAnsi="Times New Roman" w:cs="Times New Roman"/>
          <w:sz w:val="26"/>
          <w:szCs w:val="26"/>
        </w:rPr>
      </w:pPr>
      <w:hyperlink w:anchor="P926">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мероприятий Программы с указанием объемов финансового обеспечения бюджетных средств, в том числе планируемых к поступлению в соответствии с действующим законодательством в бюджет городского округа Тольятти средств вышестоящих бюджетов и внебюджетных средств, сроков их реализации, приведен в приложении № 1 к Программе.</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lang w:val="en-US"/>
        </w:rPr>
        <w:t>I</w:t>
      </w:r>
      <w:r>
        <w:rPr>
          <w:rFonts w:cs="Times New Roman" w:ascii="Times New Roman" w:hAnsi="Times New Roman"/>
          <w:sz w:val="24"/>
          <w:szCs w:val="24"/>
        </w:rPr>
        <w:t>V. Показатели (индикаторы) муниципальной программы</w:t>
      </w:r>
    </w:p>
    <w:p>
      <w:pPr>
        <w:pStyle w:val="Heading1"/>
        <w:spacing w:lineRule="auto" w:line="240"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1</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5309" w:type="dxa"/>
        <w:jc w:val="left"/>
        <w:tblInd w:w="-147" w:type="dxa"/>
        <w:tblLayout w:type="fixed"/>
        <w:tblCellMar>
          <w:top w:w="102" w:type="dxa"/>
          <w:left w:w="62" w:type="dxa"/>
          <w:bottom w:w="102" w:type="dxa"/>
          <w:right w:w="62" w:type="dxa"/>
        </w:tblCellMar>
      </w:tblPr>
      <w:tblGrid>
        <w:gridCol w:w="568"/>
        <w:gridCol w:w="4394"/>
        <w:gridCol w:w="3685"/>
        <w:gridCol w:w="1275"/>
        <w:gridCol w:w="1132"/>
        <w:gridCol w:w="853"/>
        <w:gridCol w:w="850"/>
        <w:gridCol w:w="851"/>
        <w:gridCol w:w="850"/>
        <w:gridCol w:w="851"/>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целей, задач и мероприятий муниципальной программы</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 (индикатор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начение показателей (индикаторов) по годам</w:t>
            </w:r>
          </w:p>
        </w:tc>
      </w:tr>
      <w:tr>
        <w:trPr>
          <w:trHeight w:val="2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3</w:t>
            </w:r>
          </w:p>
        </w:tc>
      </w:tr>
      <w:tr>
        <w:trPr>
          <w:trHeight w:val="2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93" w:hRule="atLeast"/>
        </w:trPr>
        <w:tc>
          <w:tcPr>
            <w:tcW w:w="15309"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Цель: Реализация стратегической роли культуры как основы позитивных изменений социально-экономического развития городского округа Тольятти</w:t>
            </w:r>
          </w:p>
        </w:tc>
      </w:tr>
      <w:tr>
        <w:trPr/>
        <w:tc>
          <w:tcPr>
            <w:tcW w:w="15309"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Задача 1: Создать условия для повышения роли культуры во всестороннем развитии человеческого потенциала (образование, профессии будущего)</w:t>
            </w:r>
          </w:p>
        </w:tc>
      </w:tr>
      <w:tr>
        <w:trPr>
          <w:trHeight w:val="7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ыполнение муниципального задания муниципальными учреждениями культур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области культуры и искусств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билизация количества посещений муниципальных музеев и библиот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Тыс. ед. в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3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40</w:t>
            </w:r>
          </w:p>
        </w:tc>
      </w:tr>
      <w:tr>
        <w:trPr>
          <w:trHeight w:val="58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количества посетителей мероприятий, проведенных муниципальными учреждениями культуры, к достигнутому значению показателя предыдущего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5</w:t>
            </w:r>
          </w:p>
        </w:tc>
      </w:tr>
      <w:tr>
        <w:trPr>
          <w:trHeight w:val="5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области образова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обучающихся в муниципальных образовательных организациях, находящихся 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Чел. в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47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4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4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479</w:t>
            </w:r>
          </w:p>
        </w:tc>
      </w:tr>
      <w:tr>
        <w:trPr>
          <w:trHeight w:val="1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едомственном подчинении департамента культуры администрации городского округа Тольятти (среднегодовой, за счет средств бюджета г.о.Тольят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уществление отдельных ежемесячных выплат матерям (или другим родственникам, фактически осуществляющим уход за ребенком), находящимся в отпуске по уходу за ребенком до достижения им установленного законом возраста и состоящим в трудовых отношениях на условиях трудового договора с муниципальными учреждениями культур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ровень количества человек, фактически осуществляющих уход за ребенком, получивших выплаты за соответствующий пери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ипендиальное обеспечение и другие формы материальной поддержки обучающихс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ровень количества человек, фактически получивших  стипендию, определенную в установленном порядк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Разработка и осуществление мер по обеспечению поддержки молодых специалистов отрасли культур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оличество привлеченных в отрасль культуры молодых специалистов, относительно которых предприняты меры поддерж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в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еспечение модернизации оборудования и технологических процессов в муниципальных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учреждениях культуры с учетом повышения качества оказываемых услуг, многофункциональности и информационной открытости,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jc w:val="center"/>
              <w:rPr/>
            </w:pPr>
            <w:r>
              <w:rPr>
                <w:rFonts w:cs="Times New Roman" w:ascii="Times New Roman" w:hAnsi="Times New Roman"/>
                <w:sz w:val="24"/>
                <w:szCs w:val="24"/>
              </w:rPr>
              <w:t>оснащение музыкальными инструментами с комплектующими и расходными материалами,</w:t>
            </w:r>
          </w:p>
          <w:p>
            <w:pPr>
              <w:pStyle w:val="ConsPlusNormal"/>
              <w:jc w:val="center"/>
              <w:rPr/>
            </w:pPr>
            <w:r>
              <w:rPr>
                <w:rFonts w:cs="Times New Roman" w:ascii="Times New Roman" w:hAnsi="Times New Roman"/>
                <w:sz w:val="24"/>
                <w:szCs w:val="24"/>
              </w:rPr>
              <w:t>ремонт и приобретение мебели, оборуд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обретение специализированного оборудования и аппаратур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муниципальных учреждений культуры, в которых улучшено оснащение оборудованием и музыкальными инструмент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 в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держка талантливых и профориентированных детей и молодеж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традиционных профильных мероприятий городского статус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ведение на городском уровне и участие в обучающих семинарах, конференциях практик и инновационного опыта по развитию  кадрового потенциала и обеспечению сферы культуры квалифицированным персонало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ероприятий, организованных на городском уровне, способствующих развитию кадрового потенциала отрас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5309"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sz w:val="24"/>
                <w:szCs w:val="24"/>
              </w:rPr>
              <w:t>Задача 2: Создать условия для влияния культуры на обеспечение интенсивного развития экономики (наука, инновации, бизнес).</w:t>
            </w:r>
          </w:p>
        </w:tc>
      </w:tr>
      <w:tr>
        <w:trPr>
          <w:trHeight w:val="13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я и проведение общепедагогических мероприятий, в том числе в области раннего развития, семейного просвещения, инклюзивного образова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оличество состоявшихся тематических мероприятий и лекций, в том числе на основе дистанционных подх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в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rHeight w:val="1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тнерское взаимодействие с  немуниципальными организациями сферы культуры и образования, бизнес-структурами (благотворительными фондами, частными организациями, некоммерческими организация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оличество немуниципальных организаций, с которыми проведены совместные мероприятия, повышающие их общественную и социальную эффективность  в сфере куль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в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держка открытых городских диалогов «Креативные идеи по взаимодействию с бизнесо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оличество оказанных консультаций в области культурного  предпринимательства, представленных инициати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в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ведение просветительских  мероприятий с использованием форматов видео- и кинопоказ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организаций, популяризирующих любительские документальные фильмы краеведческой направленности, анимационные филь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в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5309"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дача 3.Создать условия для сохранения и улучшения среды жизнеобитания с вовлечением ресурсов культуры</w:t>
            </w:r>
          </w:p>
        </w:tc>
      </w:tr>
      <w:tr>
        <w:trPr>
          <w:trHeight w:val="21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курс «Культурный брендинг Тольятти» - как инструмент продвижения организаций сферы культуры, повышения их успешности и конкурентоспособности, туристической привлекатель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учреждений, которыми осуществлено развитие ранее используемых элементов бренд-куль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в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2</w:t>
            </w:r>
          </w:p>
        </w:tc>
      </w:tr>
      <w:tr>
        <w:trPr>
          <w:trHeight w:val="31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здание Карты активности городских общественных пространств для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общественных пространств для разви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в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1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1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продвижения культурных продуктов и социокультурных проектов, обеспечивающей информирование о многообразии и равномерности </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культурного обслуживания</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ворческого молодежного и семейного досуга, вовлечения в  проектную деятельн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астающим итог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одготовка научно-проектной документации, экспертных заключений и выполнение производственных работ по сохранению объектов культурного наследия, выявленных объектов, проведение капитального ремонта зданий:</w:t>
            </w:r>
          </w:p>
          <w:p>
            <w:pPr>
              <w:pStyle w:val="Normal"/>
              <w:spacing w:lineRule="auto" w:line="240" w:before="0" w:after="0"/>
              <w:jc w:val="center"/>
              <w:rPr/>
            </w:pPr>
            <w:r>
              <w:rPr>
                <w:rFonts w:cs="Times New Roman" w:ascii="Times New Roman" w:hAnsi="Times New Roman"/>
                <w:sz w:val="24"/>
                <w:szCs w:val="24"/>
              </w:rPr>
              <w:t>Кинотеатр «Буревестник» (ул. К. Маркса, 27);</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Ансамбль  застройки площади Свободы (пл. Свободы, 2)</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объектов культурного наследия, по которым выполнены работы по сохранению предметов охра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sz w:val="24"/>
                <w:szCs w:val="24"/>
              </w:rPr>
            </w:pPr>
            <w:r>
              <w:rPr>
                <w:rFonts w:eastAsia="Calibri" w:cs="Times New Roman" w:ascii="Times New Roman" w:hAnsi="Times New Roman"/>
                <w:sz w:val="24"/>
                <w:szCs w:val="24"/>
              </w:rPr>
              <w:t>Изготовление и установка информационных надписей и обозначений на объектах культурного наслед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Количество объектов культурного наследия, находящихся в муниципальной собственности, на которых установлены информационные надписи или обо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1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Проектирование и создание стационарных музейных экспозиций  и передвижных выставок </w:t>
            </w:r>
          </w:p>
          <w:p>
            <w:pPr>
              <w:pStyle w:val="ConsPlusCell"/>
              <w:jc w:val="center"/>
              <w:rPr>
                <w:rFonts w:ascii="Times New Roman" w:hAnsi="Times New Roman" w:eastAsia="Calibri" w:cs="Times New Roman"/>
                <w:sz w:val="24"/>
                <w:szCs w:val="24"/>
              </w:rPr>
            </w:pPr>
            <w:r>
              <w:rPr>
                <w:rFonts w:eastAsia="Calibri" w:cs="Times New Roman" w:ascii="Times New Roman" w:hAnsi="Times New Roman"/>
                <w:sz w:val="24"/>
                <w:szCs w:val="24"/>
              </w:rPr>
              <w:t>в МБУК ТК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Количество выставок и высокотехнологичных музейных стационарных экспозиций, по которым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1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осуществлены плановые рабо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eastAsia="Calibri" w:cs="Times New Roman" w:ascii="Times New Roman" w:hAnsi="Times New Roman"/>
                <w:sz w:val="24"/>
                <w:szCs w:val="24"/>
              </w:rPr>
              <w:t>Осуществление дополнительных мер по обеспечению комплектования, учета и сохранности,</w:t>
            </w:r>
            <w:r>
              <w:rPr>
                <w:rFonts w:cs="Times New Roman" w:ascii="Times New Roman" w:hAnsi="Times New Roman"/>
                <w:sz w:val="24"/>
                <w:szCs w:val="24"/>
              </w:rPr>
              <w:t xml:space="preserve"> в том числе в соответствии с требованиями органов Росохранкультуры</w:t>
            </w:r>
            <w:r>
              <w:rPr>
                <w:rFonts w:eastAsia="Calibri" w:cs="Times New Roman" w:ascii="Times New Roman" w:hAnsi="Times New Roman"/>
                <w:sz w:val="24"/>
                <w:szCs w:val="24"/>
              </w:rPr>
              <w:t>:</w:t>
            </w:r>
          </w:p>
          <w:p>
            <w:pPr>
              <w:pStyle w:val="ConsPlusCell"/>
              <w:jc w:val="center"/>
              <w:rPr>
                <w:rFonts w:ascii="Times New Roman" w:hAnsi="Times New Roman" w:eastAsia="Calibri" w:cs="Times New Roman"/>
                <w:sz w:val="24"/>
                <w:szCs w:val="24"/>
              </w:rPr>
            </w:pPr>
            <w:r>
              <w:rPr>
                <w:rFonts w:eastAsia="Calibri" w:cs="Times New Roman" w:ascii="Times New Roman" w:hAnsi="Times New Roman"/>
                <w:sz w:val="24"/>
                <w:szCs w:val="24"/>
              </w:rPr>
              <w:t>музейных коллекций и предметов, библиотечных фондов, монументальных объек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музеев и библиотек, получивших поддержку для сохранения и пополнения фон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 в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готовка и реализация проекта «Музей истории развития культуры Тольят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ичие  готового дизайн-проекта/  запуск реализации прое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Е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sz w:val="24"/>
                <w:szCs w:val="24"/>
              </w:rPr>
            </w:pPr>
            <w:r>
              <w:rPr>
                <w:rFonts w:eastAsia="Calibri" w:cs="Times New Roman" w:ascii="Times New Roman" w:hAnsi="Times New Roman"/>
                <w:bCs/>
                <w:sz w:val="24"/>
                <w:szCs w:val="24"/>
              </w:rPr>
              <w:t>Реконструкция муниципального автономного учреждения искусства «Драматический театр «Колесо» им. народного артиста Российской Федерации Г.Б.Дроздова» (корпус по адресу: ул.Свердлова, д.11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выполнения строительно-монтажных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309"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sz w:val="24"/>
                <w:szCs w:val="24"/>
              </w:rPr>
              <w:t>Задача 4. Создать условия для активизации культуры и развития местного самоуправления (добровольчество, общественное участие, некоммерческий сектор, агломерационные эффекты)</w:t>
            </w:r>
          </w:p>
        </w:tc>
      </w:tr>
      <w:tr>
        <w:trPr>
          <w:trHeight w:val="11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витие общегородской технологической коммуникативной площадки «Единый маркетинговый центр», повышение эффективности интернет-сайтов организаций, иных механизмов интернет-маркетинга,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используемых в сфере культуры механизмов интернет-маркетинга и интернет-рекла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8</w:t>
            </w:r>
          </w:p>
        </w:tc>
      </w:tr>
    </w:tbl>
    <w:p>
      <w:pPr>
        <w:pStyle w:val="Normal"/>
        <w:rPr/>
      </w:pPr>
      <w:r>
        <w:rPr/>
      </w:r>
    </w:p>
    <w:tbl>
      <w:tblPr>
        <w:tblW w:w="15309" w:type="dxa"/>
        <w:jc w:val="left"/>
        <w:tblInd w:w="-147" w:type="dxa"/>
        <w:tblLayout w:type="fixed"/>
        <w:tblCellMar>
          <w:top w:w="102" w:type="dxa"/>
          <w:left w:w="62" w:type="dxa"/>
          <w:bottom w:w="102" w:type="dxa"/>
          <w:right w:w="62" w:type="dxa"/>
        </w:tblCellMar>
      </w:tblPr>
      <w:tblGrid>
        <w:gridCol w:w="568"/>
        <w:gridCol w:w="4394"/>
        <w:gridCol w:w="3685"/>
        <w:gridCol w:w="1275"/>
        <w:gridCol w:w="1132"/>
        <w:gridCol w:w="853"/>
        <w:gridCol w:w="850"/>
        <w:gridCol w:w="851"/>
        <w:gridCol w:w="850"/>
        <w:gridCol w:w="85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онсирующих культурные события и способствующих продвижению культурных продуктов сферы культур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мероприятий проведенных с внедрением элементов интернет-маркетинга в создание и продвижение культурного проду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Поддержка новых театральных постановок, концертных программ профессиональных коллективов и гастрольной  деятельности на территории Самарской области и Приволжского Федерального округа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Количество поддержанных премьерных спектаклей/творческих коллектив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Е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4.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е публичных отчетов о результатах деятельности муниципальных учреждений культуры, в том числе о социальной роли и взаимодействии с гражданскими института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состоявшихся публичных отче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 в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2</w:t>
            </w:r>
          </w:p>
        </w:tc>
      </w:tr>
      <w:tr>
        <w:trPr>
          <w:trHeight w:val="4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4.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дение культурно-массовых мероприят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овогодние мероприя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ле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нь Побе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нь город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организованных площадок для жителей и гостей гор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в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4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хват населения мероприятиями, проведенными получателями субсид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ыс.чел. в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1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ицам – производителям товаров, работ, услуг, осуществляющим деятельность в сфере культур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4.6.</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ализация мероприятий в сфере культуры лицами, включенными в Перечень физических и юридических лиц, осуществляющих деятельность в сфере культуры, способствующих реализации Программ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мероприятий в сфере культуры, которые реализованы лицами, включенными в Перечень физических и юридических лиц, осуществляющих деятельность в сфере культуры, способствующих реализации Програм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 в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организаций, включая творческие союзы, члены которых включены в Перечень физических и юридических лиц, осуществляющих деятельность в сфере культуры, способствующих реализации Програм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4.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оддержка развития коллективов самодеятельного народного творчества, в том числе на основе партнерского взаимодействия с национально-культурными центрами и автономиями городского округа Тольят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действующих творческих коллективов, осуществляющих возрождение и сохранение национальных тради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в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r>
      <w:tr>
        <w:trPr>
          <w:trHeight w:val="1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4.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ведение акции в области культуры «Вдохновение», направленной на повышение привлекательности статуса творческих профессий и престижа отрасл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активности организаций сферы культуры, принявших участие в акции, в сравнении с количеством участников прошлого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в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r>
      <w:tr>
        <w:trPr>
          <w:trHeight w:val="1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5309"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5: Создать условия поддержки и продвижения  перспективных и долгосрочных проектов, в том числе в области международного сотрудничества в социокультурной сфер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способствующих развитию проектной деятель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проведенных мероприятий по повышению проектной куль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ализация мероприятий муниципальными учреждениями культуры в рамках приносящей доход деятель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я расходов, направленных муниципальными учреждениями культуры на содержание имущества, приобретение основных средств, материальных ценностей и прочие закупки, в общем объеме доходов, полученных от средств, поступающих от приносящей доход деятельности (фа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ведение культурно-массового мероприятия «Фестиваль искусств «Город моей мечты» (цикл юбилейных и праздничных мероприятий, посвященных 50-летию выпуска первого легкового автомобил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осетителей фестивальных мероприятий, основанных на синтезе искус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тавка ретро-автомобилей серии «ВА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осетителей мероприя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300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5.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оздание электронной книги «Они строили АВТОВАЗ, АВТОВАЗ построил нас» (собрание материалов, воспоминаний, фотодокумен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осещений проекта, вызвавшего интерес к истории гор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в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7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5.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дение фестивальных мероприятий профессиональными театрально-концертными организациями, в том числе:</w:t>
            </w:r>
          </w:p>
          <w:p>
            <w:pPr>
              <w:pStyle w:val="Normal"/>
              <w:spacing w:lineRule="auto" w:line="240" w:before="0" w:after="0"/>
              <w:jc w:val="center"/>
              <w:rPr/>
            </w:pPr>
            <w:r>
              <w:rPr>
                <w:rFonts w:cs="Times New Roman" w:ascii="Times New Roman" w:hAnsi="Times New Roman"/>
                <w:sz w:val="24"/>
                <w:szCs w:val="24"/>
              </w:rPr>
              <w:t>-Фестиваль одноактной драматургии «Премьера одной репетиции»,</w:t>
            </w:r>
          </w:p>
          <w:p>
            <w:pPr>
              <w:pStyle w:val="Normal"/>
              <w:spacing w:lineRule="auto" w:line="240" w:before="0" w:after="0"/>
              <w:jc w:val="center"/>
              <w:rPr/>
            </w:pPr>
            <w:r>
              <w:rPr>
                <w:rFonts w:cs="Times New Roman" w:ascii="Times New Roman" w:hAnsi="Times New Roman"/>
                <w:sz w:val="24"/>
                <w:szCs w:val="24"/>
              </w:rPr>
              <w:t>-Международный фестиваль «Классика OPE</w:t>
            </w:r>
            <w:r>
              <w:rPr>
                <w:rFonts w:cs="Times New Roman" w:ascii="Times New Roman" w:hAnsi="Times New Roman"/>
                <w:sz w:val="24"/>
                <w:szCs w:val="24"/>
                <w:lang w:val="en-US"/>
              </w:rPr>
              <w:t>N</w:t>
            </w:r>
            <w:r>
              <w:rPr>
                <w:rFonts w:cs="Times New Roman" w:ascii="Times New Roman" w:hAnsi="Times New Roman"/>
                <w:sz w:val="24"/>
                <w:szCs w:val="24"/>
              </w:rPr>
              <w:t xml:space="preserve"> Fest»,</w:t>
            </w:r>
          </w:p>
          <w:p>
            <w:pPr>
              <w:pStyle w:val="Normal"/>
              <w:spacing w:lineRule="auto" w:line="240" w:before="0" w:after="0"/>
              <w:jc w:val="center"/>
              <w:rPr/>
            </w:pPr>
            <w:r>
              <w:rPr>
                <w:rFonts w:cs="Times New Roman" w:ascii="Times New Roman" w:hAnsi="Times New Roman"/>
                <w:sz w:val="24"/>
                <w:szCs w:val="24"/>
              </w:rPr>
              <w:t>-Фестиваль «Театральный кру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стиваль кукольных театров «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ероприятий фестивального движения традиционны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ицирова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в год/ Ед. в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23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5.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ведение масштабной программы «Фестиваль фестивалей», в том числе основывающейся на национальных традициях, семейном творчестве, православной культуре, интеллектуальном развитии, активности горожан старшего возраста, экстремальной активности молодеж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правлений фестивальной програм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в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93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5.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одготовка и проведение синтетического Биеннале «ИСКУССТВО+», основанного на предоставлении достижений профессиональных кластеров в области образования, искусства, архитектуры, дизайна и промышлен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ичие разработанной программы/проведение фестива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Е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5.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Разработка и реализация партнерского инфраструктурного проекта «Лофт-проект» на базе МАУ ДКИ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вовлеченных участников и партнеров (нарастающим итог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5309"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Задача 6: Создать оптимальные, безопасные и благоприятные условия нахождения граждан в муниципальных учреждениях культуры, в том числе обеспечить укрепление материально-технической базы муниципальных учреждений культуры в соответствии с современными требования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Проведение капитального ремонта (частично), мероприятий по разработке  проектно-сметной документации и  по обеспечению эксплуатационных требований согласно нормам безопасности, замене камер видеонаблюдения и видеорегистраторов  в муниципальных театрально-концертных организациях:</w:t>
            </w:r>
          </w:p>
          <w:p>
            <w:pPr>
              <w:pStyle w:val="ConsPlusCell"/>
              <w:jc w:val="center"/>
              <w:rPr/>
            </w:pPr>
            <w:r>
              <w:rPr>
                <w:rFonts w:eastAsia="Calibri" w:cs="Times New Roman" w:ascii="Times New Roman" w:hAnsi="Times New Roman"/>
                <w:sz w:val="24"/>
                <w:szCs w:val="24"/>
              </w:rPr>
              <w:t>МБУИиК г.о.Тольятти «Тольяттинская филармония»,</w:t>
            </w:r>
          </w:p>
          <w:p>
            <w:pPr>
              <w:pStyle w:val="ConsPlusCell"/>
              <w:jc w:val="center"/>
              <w:rPr/>
            </w:pPr>
            <w:r>
              <w:rPr>
                <w:rFonts w:eastAsia="Calibri" w:cs="Times New Roman" w:ascii="Times New Roman" w:hAnsi="Times New Roman"/>
                <w:sz w:val="24"/>
                <w:szCs w:val="24"/>
              </w:rPr>
              <w:t>МБУИ г.о.Тольятти «Тольяттинский театр кукол»,</w:t>
            </w:r>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МАУИ «ТЮЗ «Дилижанс», </w:t>
            </w:r>
          </w:p>
          <w:p>
            <w:pPr>
              <w:pStyle w:val="ConsPlusNormal"/>
              <w:jc w:val="center"/>
              <w:rPr/>
            </w:pPr>
            <w:r>
              <w:rPr>
                <w:rFonts w:eastAsia="Calibri" w:cs="Times New Roman" w:ascii="Times New Roman" w:hAnsi="Times New Roman"/>
                <w:sz w:val="24"/>
                <w:szCs w:val="24"/>
              </w:rPr>
              <w:t>МАУ городского округа Тольятти «ДТ «Колесо» имени Г.Б. Дроздова»,</w:t>
            </w:r>
          </w:p>
          <w:p>
            <w:pPr>
              <w:pStyle w:val="ConsPlusNormal"/>
              <w:jc w:val="center"/>
              <w:rPr>
                <w:rFonts w:ascii="Times New Roman" w:hAnsi="Times New Roman" w:cs="Times New Roman"/>
                <w:sz w:val="24"/>
                <w:szCs w:val="24"/>
              </w:rPr>
            </w:pPr>
            <w:r>
              <w:rPr>
                <w:rFonts w:eastAsia="Calibri" w:cs="Times New Roman" w:ascii="Times New Roman" w:hAnsi="Times New Roman"/>
                <w:sz w:val="24"/>
                <w:szCs w:val="24"/>
              </w:rPr>
              <w:t>МБУИ г.о.Тольятти «МД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муниципальных концертно-театральных организаций, в зданиях которых произведены ремонтные работы, созданы комфортные и безопасные условия для устав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 в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Проведение капитального ремонта (частично), мероприятий по разработке программ энергосбережения и по обеспечению эксплуатационных требований согласно нормам безопасности в муниципальных музея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БУК ТК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БУК ТХМ (корпус отдела современного искус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БУК ГМК «Наслед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муниципальных музеев, в которых произведены ремонтные  работы,  созданы комфортные и безопасные условия для устав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в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Проведение капитального ремонта (частично), мероприятий по разработке проектно-сметной документации и по обеспечению эксплуатационных требований согласно нормам безопасности в муниципальных культурно-досуговых учреждения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У ДКИ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АУ КДЦ «Буревестни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муниципальных учреждений культурно-досугового типа, в зданиях которых произведены ремонтные работы, созданы комфортные и безопасные условия для устав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 в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sz w:val="24"/>
                <w:szCs w:val="24"/>
              </w:rPr>
            </w:pPr>
            <w:r>
              <w:rPr>
                <w:rFonts w:eastAsia="Calibri" w:cs="Times New Roman" w:ascii="Times New Roman" w:hAnsi="Times New Roman"/>
                <w:sz w:val="24"/>
                <w:szCs w:val="24"/>
              </w:rPr>
              <w:t>Проведение капитального ремонта (частично) и строительных работ, мероприятий по обеспечению эксплуатационных требований согласно нормам безопасности в муниципальных образовательных учреждениях с разработкой проектно-сметной документации, установкой видеонаблюдения и охранной сигнализации:</w:t>
            </w:r>
          </w:p>
          <w:p>
            <w:pPr>
              <w:pStyle w:val="ConsPlusCell"/>
              <w:jc w:val="center"/>
              <w:rPr>
                <w:rFonts w:ascii="Times New Roman" w:hAnsi="Times New Roman" w:eastAsia="Calibri" w:cs="Times New Roman"/>
                <w:sz w:val="24"/>
                <w:szCs w:val="24"/>
              </w:rPr>
            </w:pPr>
            <w:r>
              <w:rPr>
                <w:rFonts w:eastAsia="Calibri" w:cs="Times New Roman" w:ascii="Times New Roman" w:hAnsi="Times New Roman"/>
                <w:sz w:val="24"/>
                <w:szCs w:val="24"/>
              </w:rPr>
              <w:t>МБУ ДО ШИ Центрального района,</w:t>
            </w:r>
          </w:p>
          <w:p>
            <w:pPr>
              <w:pStyle w:val="ConsPlusCell"/>
              <w:jc w:val="center"/>
              <w:rPr>
                <w:rFonts w:ascii="Times New Roman" w:hAnsi="Times New Roman" w:eastAsia="Calibri" w:cs="Times New Roman"/>
                <w:sz w:val="24"/>
                <w:szCs w:val="24"/>
              </w:rPr>
            </w:pPr>
            <w:r>
              <w:rPr>
                <w:rFonts w:eastAsia="Calibri" w:cs="Times New Roman" w:ascii="Times New Roman" w:hAnsi="Times New Roman"/>
                <w:sz w:val="24"/>
                <w:szCs w:val="24"/>
              </w:rPr>
              <w:t>МБУ ДО ШИ «Лицей искусств»,</w:t>
            </w:r>
          </w:p>
          <w:p>
            <w:pPr>
              <w:pStyle w:val="ConsPlusCell"/>
              <w:jc w:val="center"/>
              <w:rPr>
                <w:rFonts w:ascii="Times New Roman" w:hAnsi="Times New Roman" w:eastAsia="Calibri" w:cs="Times New Roman"/>
                <w:sz w:val="24"/>
                <w:szCs w:val="24"/>
              </w:rPr>
            </w:pPr>
            <w:r>
              <w:rPr>
                <w:rFonts w:eastAsia="Calibri" w:cs="Times New Roman" w:ascii="Times New Roman" w:hAnsi="Times New Roman"/>
                <w:sz w:val="24"/>
                <w:szCs w:val="24"/>
              </w:rPr>
              <w:t>МБУ ДО ДХШ № 3,</w:t>
            </w:r>
          </w:p>
          <w:p>
            <w:pPr>
              <w:pStyle w:val="ConsPlusCell"/>
              <w:jc w:val="center"/>
              <w:rPr>
                <w:rFonts w:ascii="Times New Roman" w:hAnsi="Times New Roman" w:eastAsia="Calibri" w:cs="Times New Roman"/>
                <w:sz w:val="24"/>
                <w:szCs w:val="24"/>
              </w:rPr>
            </w:pPr>
            <w:r>
              <w:rPr>
                <w:rFonts w:eastAsia="Calibri" w:cs="Times New Roman" w:ascii="Times New Roman" w:hAnsi="Times New Roman"/>
                <w:sz w:val="24"/>
                <w:szCs w:val="24"/>
              </w:rPr>
              <w:t>МБУ ДО ШИ им. Г.В. Свиридова,</w:t>
            </w:r>
          </w:p>
          <w:p>
            <w:pPr>
              <w:pStyle w:val="ConsPlusCell"/>
              <w:jc w:val="center"/>
              <w:rPr>
                <w:rFonts w:ascii="Times New Roman" w:hAnsi="Times New Roman" w:eastAsia="Calibri" w:cs="Times New Roman"/>
                <w:sz w:val="24"/>
                <w:szCs w:val="24"/>
              </w:rPr>
            </w:pPr>
            <w:r>
              <w:rPr>
                <w:rFonts w:eastAsia="Calibri" w:cs="Times New Roman" w:ascii="Times New Roman" w:hAnsi="Times New Roman"/>
                <w:sz w:val="24"/>
                <w:szCs w:val="24"/>
              </w:rPr>
              <w:t>МБУ ДО ДШИ «Гармония»,</w:t>
            </w:r>
          </w:p>
          <w:p>
            <w:pPr>
              <w:pStyle w:val="ConsPlusCell"/>
              <w:jc w:val="center"/>
              <w:rPr>
                <w:rFonts w:ascii="Times New Roman" w:hAnsi="Times New Roman" w:eastAsia="Calibri" w:cs="Times New Roman"/>
                <w:sz w:val="24"/>
                <w:szCs w:val="24"/>
              </w:rPr>
            </w:pPr>
            <w:r>
              <w:rPr>
                <w:rFonts w:eastAsia="Calibri" w:cs="Times New Roman" w:ascii="Times New Roman" w:hAnsi="Times New Roman"/>
                <w:sz w:val="24"/>
                <w:szCs w:val="24"/>
              </w:rPr>
              <w:t>МБУ ДО ДШИ «Камертон»,</w:t>
            </w:r>
          </w:p>
          <w:p>
            <w:pPr>
              <w:pStyle w:val="ConsPlusCell"/>
              <w:jc w:val="center"/>
              <w:rPr>
                <w:rFonts w:ascii="Times New Roman" w:hAnsi="Times New Roman" w:eastAsia="Calibri" w:cs="Times New Roman"/>
                <w:sz w:val="24"/>
                <w:szCs w:val="24"/>
              </w:rPr>
            </w:pPr>
            <w:r>
              <w:rPr>
                <w:rFonts w:eastAsia="Calibri" w:cs="Times New Roman" w:ascii="Times New Roman" w:hAnsi="Times New Roman"/>
                <w:sz w:val="24"/>
                <w:szCs w:val="24"/>
              </w:rPr>
              <w:t>МБУ ДО ДШИ «Форте»,</w:t>
            </w:r>
          </w:p>
          <w:p>
            <w:pPr>
              <w:pStyle w:val="ConsPlusCell"/>
              <w:jc w:val="center"/>
              <w:rPr>
                <w:rFonts w:ascii="Times New Roman" w:hAnsi="Times New Roman" w:eastAsia="Calibri" w:cs="Times New Roman"/>
                <w:sz w:val="24"/>
                <w:szCs w:val="24"/>
              </w:rPr>
            </w:pPr>
            <w:r>
              <w:rPr>
                <w:rFonts w:eastAsia="Calibri" w:cs="Times New Roman" w:ascii="Times New Roman" w:hAnsi="Times New Roman"/>
                <w:sz w:val="24"/>
                <w:szCs w:val="24"/>
              </w:rPr>
              <w:t>МБУ ДО ДМШ № 4 им.В.М.Свердлова,</w:t>
            </w:r>
          </w:p>
          <w:p>
            <w:pPr>
              <w:pStyle w:val="ConsPlusCell"/>
              <w:jc w:val="center"/>
              <w:rPr>
                <w:rFonts w:ascii="Times New Roman" w:hAnsi="Times New Roman" w:eastAsia="Calibri" w:cs="Times New Roman"/>
                <w:sz w:val="24"/>
                <w:szCs w:val="24"/>
              </w:rPr>
            </w:pPr>
            <w:r>
              <w:rPr>
                <w:rFonts w:eastAsia="Calibri" w:cs="Times New Roman" w:ascii="Times New Roman" w:hAnsi="Times New Roman"/>
                <w:sz w:val="24"/>
                <w:szCs w:val="24"/>
              </w:rPr>
              <w:t>МБУ ДО МШ № 3,</w:t>
            </w:r>
          </w:p>
          <w:p>
            <w:pPr>
              <w:pStyle w:val="ConsPlusCell"/>
              <w:jc w:val="center"/>
              <w:rPr>
                <w:rFonts w:ascii="Times New Roman" w:hAnsi="Times New Roman" w:cs="Times New Roman"/>
                <w:sz w:val="24"/>
                <w:szCs w:val="24"/>
              </w:rPr>
            </w:pPr>
            <w:r>
              <w:rPr>
                <w:rFonts w:eastAsia="Calibri" w:cs="Times New Roman" w:ascii="Times New Roman" w:hAnsi="Times New Roman"/>
                <w:sz w:val="24"/>
                <w:szCs w:val="24"/>
              </w:rPr>
              <w:t>МБУ ДО Школа искусств № 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униципальных образовательных учреждений, в зданиях (помещений) которых произведены ремонтные работы, созданы комфортные и безопасные условия для устав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 в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sz w:val="24"/>
                <w:szCs w:val="24"/>
              </w:rPr>
            </w:pPr>
            <w:r>
              <w:rPr>
                <w:rFonts w:eastAsia="Calibri" w:cs="Times New Roman" w:ascii="Times New Roman" w:hAnsi="Times New Roman"/>
                <w:sz w:val="24"/>
                <w:szCs w:val="24"/>
              </w:rPr>
              <w:t>МБУ ДО Школа искусств им. М.А. Балакирева,</w:t>
            </w:r>
          </w:p>
          <w:p>
            <w:pPr>
              <w:pStyle w:val="ConsPlusCell"/>
              <w:jc w:val="center"/>
              <w:rPr/>
            </w:pPr>
            <w:r>
              <w:rPr>
                <w:rFonts w:eastAsia="Calibri" w:cs="Times New Roman" w:ascii="Times New Roman" w:hAnsi="Times New Roman"/>
                <w:sz w:val="24"/>
                <w:szCs w:val="24"/>
              </w:rPr>
              <w:t>МБУ ДО ХШ № 1,</w:t>
            </w:r>
          </w:p>
          <w:p>
            <w:pPr>
              <w:pStyle w:val="ConsPlusCell"/>
              <w:jc w:val="center"/>
              <w:rPr>
                <w:rFonts w:ascii="Times New Roman" w:hAnsi="Times New Roman" w:eastAsia="Calibri" w:cs="Times New Roman"/>
                <w:sz w:val="24"/>
                <w:szCs w:val="24"/>
              </w:rPr>
            </w:pPr>
            <w:r>
              <w:rPr>
                <w:rFonts w:eastAsia="Calibri" w:cs="Times New Roman" w:ascii="Times New Roman" w:hAnsi="Times New Roman"/>
                <w:sz w:val="24"/>
                <w:szCs w:val="24"/>
              </w:rPr>
              <w:t>МБУ ДО ХШ им. И.Е. Репина,</w:t>
            </w:r>
          </w:p>
          <w:p>
            <w:pPr>
              <w:pStyle w:val="ConsPlusCell"/>
              <w:jc w:val="center"/>
              <w:rPr>
                <w:rFonts w:ascii="Times New Roman" w:hAnsi="Times New Roman" w:eastAsia="Calibri" w:cs="Times New Roman"/>
                <w:sz w:val="24"/>
                <w:szCs w:val="24"/>
              </w:rPr>
            </w:pPr>
            <w:r>
              <w:rPr>
                <w:rFonts w:eastAsia="Calibri" w:cs="Times New Roman" w:ascii="Times New Roman" w:hAnsi="Times New Roman"/>
                <w:sz w:val="24"/>
                <w:szCs w:val="24"/>
              </w:rPr>
              <w:t>МБУДО ХШ им. М.Шагала,</w:t>
            </w:r>
          </w:p>
          <w:p>
            <w:pPr>
              <w:pStyle w:val="ConsPlusCell"/>
              <w:jc w:val="center"/>
              <w:rPr>
                <w:rFonts w:ascii="Times New Roman" w:hAnsi="Times New Roman" w:eastAsia="Calibri" w:cs="Times New Roman"/>
                <w:sz w:val="24"/>
                <w:szCs w:val="24"/>
              </w:rPr>
            </w:pPr>
            <w:r>
              <w:rPr>
                <w:rFonts w:eastAsia="Calibri" w:cs="Times New Roman" w:ascii="Times New Roman" w:hAnsi="Times New Roman"/>
                <w:sz w:val="24"/>
                <w:szCs w:val="24"/>
              </w:rPr>
              <w:t>МБУ ДО ДХШ им. М.М. Плисецкой,</w:t>
            </w:r>
          </w:p>
          <w:p>
            <w:pPr>
              <w:pStyle w:val="ConsPlusCell"/>
              <w:jc w:val="center"/>
              <w:rPr>
                <w:rFonts w:ascii="Times New Roman" w:hAnsi="Times New Roman" w:eastAsia="Calibri" w:cs="Times New Roman"/>
                <w:sz w:val="24"/>
                <w:szCs w:val="24"/>
              </w:rPr>
            </w:pPr>
            <w:r>
              <w:rPr>
                <w:rFonts w:eastAsia="Calibri" w:cs="Times New Roman" w:ascii="Times New Roman" w:hAnsi="Times New Roman"/>
                <w:sz w:val="24"/>
                <w:szCs w:val="24"/>
              </w:rPr>
              <w:t>МБУ ДО ДДК,</w:t>
            </w:r>
          </w:p>
          <w:p>
            <w:pPr>
              <w:pStyle w:val="ConsPlusCell"/>
              <w:jc w:val="center"/>
              <w:rPr>
                <w:rFonts w:ascii="Times New Roman" w:hAnsi="Times New Roman" w:eastAsia="Calibri" w:cs="Times New Roman"/>
                <w:sz w:val="24"/>
                <w:szCs w:val="24"/>
              </w:rPr>
            </w:pPr>
            <w:r>
              <w:rPr>
                <w:rFonts w:eastAsia="Calibri" w:cs="Times New Roman" w:ascii="Times New Roman" w:hAnsi="Times New Roman"/>
                <w:sz w:val="24"/>
                <w:szCs w:val="24"/>
              </w:rPr>
              <w:t>МБУ ДО ЦРТДЮ «Истоки»;</w:t>
            </w:r>
          </w:p>
          <w:p>
            <w:pPr>
              <w:pStyle w:val="ConsPlusCell"/>
              <w:jc w:val="center"/>
              <w:rPr>
                <w:rFonts w:ascii="Times New Roman" w:hAnsi="Times New Roman" w:eastAsia="Calibri" w:cs="Times New Roman"/>
                <w:sz w:val="24"/>
                <w:szCs w:val="24"/>
              </w:rPr>
            </w:pPr>
            <w:r>
              <w:rPr>
                <w:rFonts w:eastAsia="Calibri" w:cs="Times New Roman" w:ascii="Times New Roman" w:hAnsi="Times New Roman"/>
                <w:sz w:val="24"/>
                <w:szCs w:val="24"/>
              </w:rPr>
              <w:t>МБОУ ВО Т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eastAsia="Calibri" w:cs="Times New Roman" w:ascii="Times New Roman" w:hAnsi="Times New Roman"/>
                <w:sz w:val="24"/>
                <w:szCs w:val="24"/>
              </w:rPr>
              <w:t>Проведение капитального ремонта (частично), мероприятий по обеспечению эксплуатационных требований согласно нормам безопасности в муниципальных библиотеках с разработкой проектно-сметной документации:</w:t>
            </w:r>
          </w:p>
          <w:p>
            <w:pPr>
              <w:pStyle w:val="ConsPlusCell"/>
              <w:jc w:val="center"/>
              <w:rPr>
                <w:rFonts w:ascii="Times New Roman" w:hAnsi="Times New Roman" w:eastAsia="Calibri" w:cs="Times New Roman"/>
                <w:sz w:val="24"/>
                <w:szCs w:val="24"/>
              </w:rPr>
            </w:pPr>
            <w:r>
              <w:rPr>
                <w:rFonts w:eastAsia="Calibri" w:cs="Times New Roman" w:ascii="Times New Roman" w:hAnsi="Times New Roman"/>
                <w:sz w:val="24"/>
                <w:szCs w:val="24"/>
              </w:rPr>
              <w:t>МБУК ОДБ,</w:t>
            </w:r>
          </w:p>
          <w:p>
            <w:pPr>
              <w:pStyle w:val="ConsPlusCell"/>
              <w:jc w:val="center"/>
              <w:rPr>
                <w:rFonts w:ascii="Times New Roman" w:hAnsi="Times New Roman" w:cs="Times New Roman"/>
                <w:sz w:val="24"/>
                <w:szCs w:val="24"/>
              </w:rPr>
            </w:pPr>
            <w:r>
              <w:rPr>
                <w:rFonts w:eastAsia="Calibri" w:cs="Times New Roman" w:ascii="Times New Roman" w:hAnsi="Times New Roman"/>
                <w:sz w:val="24"/>
                <w:szCs w:val="24"/>
              </w:rPr>
              <w:t>МБУК «Библиотеки Тольят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помещений муниципальных библиотек, в которых произведен ремонт, выполнены мероприятия по созданию комфортных и безопасных условий для уставной деятельности, в общем количестве используемы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мещений муниципальных библиот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sz w:val="24"/>
                <w:szCs w:val="24"/>
              </w:rPr>
            </w:pPr>
            <w:r>
              <w:rPr>
                <w:rFonts w:eastAsia="Calibri" w:cs="Times New Roman" w:ascii="Times New Roman" w:hAnsi="Times New Roman"/>
                <w:sz w:val="24"/>
                <w:szCs w:val="24"/>
              </w:rPr>
              <w:t>Проведение капитального ремонта (частично), мероприятий по обеспечению эксплуатационных требований согласно нормам безопасности в МАУК ПКИТ им. К.Г. Сахаров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объектов, расположенных на территории МАУК ПКИТ им. К.Г. Сахарова, в которых произведен ремонт, созданы комфортные и безопасные условия для устав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в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bl>
    <w:p>
      <w:pPr>
        <w:sectPr>
          <w:headerReference w:type="default" r:id="rId3"/>
          <w:type w:val="nextPage"/>
          <w:pgSz w:orient="landscape" w:w="16838" w:h="11906"/>
          <w:pgMar w:left="1134" w:right="1134" w:gutter="0" w:header="708" w:top="1701" w:footer="0" w:bottom="850"/>
          <w:pgNumType w:fmt="decimal"/>
          <w:formProt w:val="false"/>
          <w:textDirection w:val="lrTb"/>
          <w:docGrid w:type="default" w:linePitch="360" w:charSpace="0"/>
        </w:sectPr>
        <w:pStyle w:val="ConsPlusNormal"/>
        <w:ind w:firstLine="540"/>
        <w:jc w:val="both"/>
        <w:rPr>
          <w:b/>
          <w:b/>
        </w:rPr>
      </w:pPr>
      <w:r>
        <w:rPr>
          <w:b/>
        </w:rPr>
      </w:r>
    </w:p>
    <w:p>
      <w:pPr>
        <w:pStyle w:val="Heading1"/>
        <w:spacing w:lineRule="auto" w:line="240" w:before="0" w:after="0"/>
        <w:jc w:val="center"/>
        <w:rPr/>
      </w:pPr>
      <w:r>
        <w:rPr>
          <w:rFonts w:cs="Times New Roman" w:ascii="Times New Roman" w:hAnsi="Times New Roman"/>
          <w:b w:val="false"/>
          <w:sz w:val="26"/>
          <w:szCs w:val="26"/>
          <w:lang w:val="en-US"/>
        </w:rPr>
        <w:t>V</w:t>
      </w:r>
      <w:r>
        <w:rPr>
          <w:rFonts w:cs="Times New Roman" w:ascii="Times New Roman" w:hAnsi="Times New Roman"/>
          <w:b w:val="false"/>
          <w:sz w:val="26"/>
          <w:szCs w:val="26"/>
        </w:rPr>
        <w:t>.Обоснование ресурсного обеспечения муниципальной программы</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auto" w:line="360"/>
        <w:ind w:firstLine="539"/>
        <w:jc w:val="both"/>
        <w:rPr/>
      </w:pPr>
      <w:r>
        <w:rPr>
          <w:rFonts w:cs="Times New Roman" w:ascii="Times New Roman" w:hAnsi="Times New Roman"/>
          <w:sz w:val="26"/>
          <w:szCs w:val="26"/>
        </w:rPr>
        <w:t xml:space="preserve">Объем финансового обеспечения реализации Программы, прогнозируемый  на момент формирования Программы, без учета определения объемов финансирования по ряду мероприятий (по перспективным проектам, культурно-массовым мероприятиям, муниципальному заданию на плановый период) составит 5 006 020,04 </w:t>
      </w:r>
      <w:r>
        <w:rPr>
          <w:rFonts w:cs="Times New Roman" w:ascii="Times New Roman" w:hAnsi="Times New Roman"/>
          <w:sz w:val="28"/>
          <w:szCs w:val="28"/>
        </w:rPr>
        <w:t>тыс. руб., в том числе с учетом планируемых к поступлению в</w:t>
      </w:r>
      <w:r>
        <w:rPr>
          <w:rFonts w:cs="Times New Roman" w:ascii="Times New Roman" w:hAnsi="Times New Roman"/>
          <w:sz w:val="26"/>
          <w:szCs w:val="26"/>
        </w:rPr>
        <w:t xml:space="preserve"> соответствии с действующим законодательством в бюджет городского округа Тольятти средств вышестоящих бюджетов 636 618,00 тыс. руб., а также внебюджетных средств – 720 960,00 тыс. руб.</w:t>
      </w:r>
    </w:p>
    <w:p>
      <w:pPr>
        <w:pStyle w:val="ConsPlusNormal"/>
        <w:spacing w:lineRule="auto" w:line="360"/>
        <w:ind w:firstLine="539"/>
        <w:jc w:val="both"/>
        <w:rPr/>
      </w:pPr>
      <w:r>
        <w:rPr>
          <w:rFonts w:cs="Times New Roman" w:ascii="Times New Roman" w:hAnsi="Times New Roman"/>
          <w:sz w:val="26"/>
          <w:szCs w:val="26"/>
        </w:rPr>
        <w:t>Объем бюджетных ассигнований бюджета городского округа Тольятти на финансовое обеспечение реализации Программы 3 648 442,04</w:t>
      </w:r>
      <w:r>
        <w:rPr>
          <w:rFonts w:cs="Times New Roman" w:ascii="Times New Roman" w:hAnsi="Times New Roman"/>
          <w:szCs w:val="22"/>
        </w:rPr>
        <w:t xml:space="preserve">  </w:t>
      </w:r>
      <w:r>
        <w:rPr>
          <w:rFonts w:cs="Times New Roman" w:ascii="Times New Roman" w:hAnsi="Times New Roman"/>
          <w:sz w:val="26"/>
          <w:szCs w:val="26"/>
        </w:rPr>
        <w:t>тыс. руб., в том числе:</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1) по годам:</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2019 г. – 717 774,45 тыс. руб.;</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2020 г. – 734 392,99 тыс. руб.;</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2021 г. – 726 218,94 тыс. руб.;</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2022 г. – 763 263,84 тыс. руб.;</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2023 г. – 706 791,82 тыс. руб.;</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2) по главным распорядителям средств бюджета городского округа Тольятти (далее – ГРБС):</w:t>
      </w:r>
    </w:p>
    <w:p>
      <w:pPr>
        <w:pStyle w:val="ConsPlusNormal"/>
        <w:spacing w:lineRule="auto" w:line="360"/>
        <w:ind w:firstLine="539"/>
        <w:jc w:val="both"/>
        <w:rPr/>
      </w:pPr>
      <w:r>
        <w:rPr>
          <w:rFonts w:cs="Times New Roman" w:ascii="Times New Roman" w:hAnsi="Times New Roman"/>
          <w:sz w:val="26"/>
          <w:szCs w:val="26"/>
        </w:rPr>
        <w:t xml:space="preserve">департамент культуры администрации городского округа Тольятти – </w:t>
      </w:r>
      <w:r>
        <w:rPr>
          <w:rFonts w:cs="Times New Roman" w:ascii="Times New Roman" w:hAnsi="Times New Roman"/>
          <w:szCs w:val="22"/>
        </w:rPr>
        <w:t xml:space="preserve"> </w:t>
      </w:r>
      <w:r>
        <w:rPr>
          <w:rFonts w:cs="Times New Roman" w:ascii="Times New Roman" w:hAnsi="Times New Roman"/>
          <w:sz w:val="26"/>
          <w:szCs w:val="26"/>
        </w:rPr>
        <w:t>3 615 114,04 тыс. руб.;</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 xml:space="preserve">департамент градостроительной деятельности администрации городского округа Тольятти – 33 327,00 тыс. руб. </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Объем бюджетных ассигнований на финансовое обеспечение реализации Программы, планируемых к поступлению из областного бюджета в бюджет городского округа Тольятти, – 224 026,00 тыс. руб., в том числе по годам:</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2019 г. – 108 737,00 тыс. руб.;</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2020 г. – 115 289,00 тыс. руб.;</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2021 г. – 0,00 тыс. руб.;</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2022 г. – 0,00 тыс. руб.;</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2023 г. – 0,00 тыс. руб.</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Объем бюджетных ассигнований на финансовое обеспечение реализации Программы, планируемых к поступлению из федерального бюджета в бюджет городского округа Тольятти, – 412 592,00 тыс. руб., в том числе по годам:</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2019 г. – 201 662,00 тыс. руб.;</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2020 г. – 210 930,00 тыс. руб.;</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2021 г. – 0,00 тыс. руб.;</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2022 г. – 0,00 тыс. руб.;</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2023 г. – 0,00 тыс. руб.</w:t>
      </w:r>
    </w:p>
    <w:p>
      <w:pPr>
        <w:pStyle w:val="ConsPlusNormal"/>
        <w:spacing w:lineRule="auto" w:line="360"/>
        <w:ind w:firstLine="539"/>
        <w:jc w:val="both"/>
        <w:rPr/>
      </w:pPr>
      <w:r>
        <w:rPr>
          <w:rFonts w:cs="Times New Roman" w:ascii="Times New Roman" w:hAnsi="Times New Roman"/>
          <w:sz w:val="26"/>
          <w:szCs w:val="26"/>
        </w:rPr>
        <w:t>Объем внебюджетных средств на финансовое обеспечение реализации Программы – 720 960,00 тыс. руб., в том числе по годам:</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2019 г. – 144 192,00 тыс. руб.;</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2020 г. – 144 192,00  тыс. руб.;</w:t>
      </w:r>
    </w:p>
    <w:p>
      <w:pPr>
        <w:pStyle w:val="ConsPlusNormal"/>
        <w:spacing w:lineRule="auto" w:line="360"/>
        <w:ind w:firstLine="539"/>
        <w:jc w:val="both"/>
        <w:rPr/>
      </w:pPr>
      <w:r>
        <w:rPr>
          <w:rFonts w:cs="Times New Roman" w:ascii="Times New Roman" w:hAnsi="Times New Roman"/>
          <w:sz w:val="26"/>
          <w:szCs w:val="26"/>
        </w:rPr>
        <w:t>2021 г. – 144 192,00  тыс. руб.;</w:t>
      </w:r>
    </w:p>
    <w:p>
      <w:pPr>
        <w:pStyle w:val="ConsPlusNormal"/>
        <w:spacing w:lineRule="auto" w:line="360"/>
        <w:ind w:firstLine="539"/>
        <w:jc w:val="both"/>
        <w:rPr/>
      </w:pPr>
      <w:r>
        <w:rPr>
          <w:rFonts w:cs="Times New Roman" w:ascii="Times New Roman" w:hAnsi="Times New Roman"/>
          <w:sz w:val="26"/>
          <w:szCs w:val="26"/>
        </w:rPr>
        <w:t>2022 г. – 144 192,00  тыс. руб.;</w:t>
      </w:r>
    </w:p>
    <w:p>
      <w:pPr>
        <w:pStyle w:val="ConsPlusNormal"/>
        <w:spacing w:lineRule="auto" w:line="360"/>
        <w:ind w:firstLine="539"/>
        <w:jc w:val="both"/>
        <w:rPr/>
      </w:pPr>
      <w:r>
        <w:rPr>
          <w:rFonts w:cs="Times New Roman" w:ascii="Times New Roman" w:hAnsi="Times New Roman"/>
          <w:sz w:val="26"/>
          <w:szCs w:val="26"/>
        </w:rPr>
        <w:t>2023 г. – 144 192,00  тыс. руб.</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Реализация Программы осуществляется за счет средств бюджета городского округа Тольятти, в том числе планируемых к поступлению в соответствии с действующим законодательством в бюджет городского округа Тольятти средств вышестоящих бюджетов, а также внебюджетных средств.</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 xml:space="preserve">Заявки на предоставление в 2019 – 2020 годах субсидий из областного бюджета бюджету городского округа Тольятти в рамках государственной </w:t>
      </w:r>
      <w:hyperlink r:id="rId4">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xml:space="preserve"> «Развитие культуры в Самарской области на период до 2020 года» (Постановление Правительства Самарской области от 27.11.2013 № 682) в установленном порядке ежегодно направляются администрацией городского округа Тольятти в соответствующее министерство Самарской области. На реализацию Программы также будут привлекаться средства иных федеральных целевых программ, государственных программ Самарской области, резервного фонда Губернатора Самарской области, направляться внебюджетные средства муниципальных учреждений культуры от приносящей доход деятельности, полученные в рамках выполнения программных мероприятий, и привлеченные средства.</w:t>
      </w:r>
    </w:p>
    <w:p>
      <w:pPr>
        <w:pStyle w:val="ConsPlusNormal"/>
        <w:spacing w:lineRule="auto" w:line="360"/>
        <w:ind w:firstLine="539"/>
        <w:jc w:val="both"/>
        <w:rPr/>
      </w:pPr>
      <w:r>
        <w:rPr>
          <w:rFonts w:cs="Times New Roman" w:ascii="Times New Roman" w:hAnsi="Times New Roman"/>
          <w:sz w:val="26"/>
          <w:szCs w:val="26"/>
        </w:rPr>
        <w:t>В реализации Программы, помимо Департамента культуры администрации городского округа Тольятти, участвуют другие заказчики (главные распорядители бюджетных средств) – орган администрации городского округа Тольятти в рамках компетенции и полномочий – Департамент градостроительной деятельности; планирование финансирования, использование и контроль финансовых затрат соответственно осуществляются данными главными распорядителями бюджетных средств.</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 xml:space="preserve">В целях реализации мероприятий Программы формируется соответствующее муниципальное задание по оказанию муниципальных услуг с указанием наименований, показателей объема (содержания) оказываемых муниципальных услуг (выполняемых работ), категорий их потребителей. На выполнение муниципального задания (включая содержание зданий (помещений), фонд оплаты труда работников отрасли) из средств бюджета городского округа Тольятти будет ежегодно направлено более 85% от финансового обеспечения Программы. Средства предполагается направлять на актуальные направления по обеспечению учреждений оборудованием и музыкальными инструментами, совершенствование оснащенности концертных залов, выполнение капитальных ремонтов объектов культуры, комплектование фондами и автоматизацию процессов музеев и библиотек (до 6,5 % от финансового обеспечения в год). На организацию и проведение культурно-массовых мероприятий, поддержку фестивалей и выставок, продвижение  творческих детей и одаренной молодежи, постановки премьерных спектаклей, повышение квалификации кадров организаций культуры будет направляться ежегодно в среднем до 1,7 % от финансового обеспечения Программы. </w:t>
      </w:r>
    </w:p>
    <w:p>
      <w:pPr>
        <w:pStyle w:val="ConsPlusNormal"/>
        <w:spacing w:lineRule="auto" w:line="360"/>
        <w:ind w:firstLine="539"/>
        <w:jc w:val="both"/>
        <w:rPr/>
      </w:pPr>
      <w:r>
        <w:rPr>
          <w:rFonts w:cs="Times New Roman" w:ascii="Times New Roman" w:hAnsi="Times New Roman"/>
          <w:sz w:val="26"/>
          <w:szCs w:val="26"/>
        </w:rPr>
        <w:t xml:space="preserve">В соответствии с принятыми муниципальными правовыми актами муниципальным учреждениям культуры предоставляются субсидии в соответствии с </w:t>
      </w:r>
      <w:hyperlink r:id="rId5">
        <w:r>
          <w:rPr>
            <w:rStyle w:val="InternetLink"/>
            <w:rFonts w:cs="Times New Roman" w:ascii="Times New Roman" w:hAnsi="Times New Roman"/>
            <w:sz w:val="26"/>
            <w:szCs w:val="26"/>
          </w:rPr>
          <w:t>абзацами первым</w:t>
        </w:r>
      </w:hyperlink>
      <w:r>
        <w:rPr>
          <w:rFonts w:cs="Times New Roman" w:ascii="Times New Roman" w:hAnsi="Times New Roman"/>
          <w:sz w:val="26"/>
          <w:szCs w:val="26"/>
        </w:rPr>
        <w:t xml:space="preserve">, </w:t>
      </w:r>
      <w:hyperlink r:id="rId6">
        <w:r>
          <w:rPr>
            <w:rStyle w:val="InternetLink"/>
            <w:rFonts w:cs="Times New Roman" w:ascii="Times New Roman" w:hAnsi="Times New Roman"/>
            <w:sz w:val="26"/>
            <w:szCs w:val="26"/>
          </w:rPr>
          <w:t>вторым пункта 1 статьи 78.1</w:t>
        </w:r>
      </w:hyperlink>
      <w:r>
        <w:rPr>
          <w:rFonts w:cs="Times New Roman" w:ascii="Times New Roman" w:hAnsi="Times New Roman"/>
          <w:sz w:val="26"/>
          <w:szCs w:val="26"/>
        </w:rPr>
        <w:t xml:space="preserve"> Бюджетного кодекса Российской Федерации.</w:t>
      </w:r>
    </w:p>
    <w:p>
      <w:pPr>
        <w:pStyle w:val="ConsPlusNormal"/>
        <w:spacing w:lineRule="auto" w:line="360"/>
        <w:ind w:firstLine="539"/>
        <w:jc w:val="both"/>
        <w:rPr/>
      </w:pPr>
      <w:r>
        <w:rPr>
          <w:rFonts w:cs="Times New Roman" w:ascii="Times New Roman" w:hAnsi="Times New Roman"/>
          <w:sz w:val="26"/>
          <w:szCs w:val="26"/>
        </w:rPr>
        <w:t xml:space="preserve">Реализация Программы осуществляется в соответствии с законодательством Российской Федерации, в том числе с Федеральным </w:t>
      </w:r>
      <w:hyperlink r:id="rId7">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05.04.2013 № 44-ФЗ «О контрактной системе в сфере закупок товаров, работ, услуг для обеспечения государственных и муниципальных нужд», законодательством Самарской области и муниципальными правовыми актами городского округа Тольятти.</w:t>
      </w:r>
    </w:p>
    <w:p>
      <w:pPr>
        <w:pStyle w:val="ConsPlusNormal"/>
        <w:spacing w:lineRule="auto" w:line="360"/>
        <w:ind w:firstLine="54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Heading1"/>
        <w:spacing w:lineRule="auto" w:line="240"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lang w:val="en-US"/>
        </w:rPr>
        <w:t>VI</w:t>
      </w:r>
      <w:r>
        <w:rPr>
          <w:rFonts w:cs="Times New Roman" w:ascii="Times New Roman" w:hAnsi="Times New Roman"/>
          <w:b w:val="false"/>
          <w:sz w:val="26"/>
          <w:szCs w:val="26"/>
        </w:rPr>
        <w:t>. Механизм реализации муниципальной программы</w:t>
      </w:r>
    </w:p>
    <w:p>
      <w:pPr>
        <w:pStyle w:val="ConsPlusNormal"/>
        <w:spacing w:lineRule="auto" w:line="360"/>
        <w:jc w:val="center"/>
        <w:rPr>
          <w:rFonts w:ascii="Times New Roman" w:hAnsi="Times New Roman" w:cs="Times New Roman"/>
          <w:b/>
          <w:b/>
          <w:i/>
          <w:i/>
          <w:sz w:val="26"/>
          <w:szCs w:val="26"/>
        </w:rPr>
      </w:pPr>
      <w:r>
        <w:rPr>
          <w:rFonts w:cs="Times New Roman" w:ascii="Times New Roman" w:hAnsi="Times New Roman"/>
          <w:b/>
          <w:i/>
          <w:sz w:val="26"/>
          <w:szCs w:val="26"/>
        </w:rPr>
      </w:r>
    </w:p>
    <w:p>
      <w:pPr>
        <w:pStyle w:val="ConsPlusNormal"/>
        <w:spacing w:lineRule="auto" w:line="360"/>
        <w:ind w:firstLine="540"/>
        <w:jc w:val="both"/>
        <w:rPr/>
      </w:pPr>
      <w:r>
        <w:rPr>
          <w:rFonts w:cs="Times New Roman" w:ascii="Times New Roman" w:hAnsi="Times New Roman"/>
          <w:sz w:val="26"/>
          <w:szCs w:val="26"/>
        </w:rPr>
        <w:t xml:space="preserve">Организация управления Программы и контроль за ходом ее реализации, а также представление отчетов за отчетный период осуществляются в соответствии с </w:t>
      </w:r>
      <w:hyperlink r:id="rId8">
        <w:r>
          <w:rPr>
            <w:rStyle w:val="InternetLink"/>
            <w:rFonts w:cs="Times New Roman" w:ascii="Times New Roman" w:hAnsi="Times New Roman"/>
            <w:sz w:val="26"/>
            <w:szCs w:val="26"/>
          </w:rPr>
          <w:t>Порядком</w:t>
        </w:r>
      </w:hyperlink>
      <w:r>
        <w:rPr>
          <w:rFonts w:cs="Times New Roman" w:ascii="Times New Roman" w:hAnsi="Times New Roman"/>
          <w:sz w:val="26"/>
          <w:szCs w:val="26"/>
        </w:rPr>
        <w:t xml:space="preserve"> принятия решений о разработке, формировании и реализации, оценки эффективности муниципальных программ городского округа Тольятти, утвержденным Постановлением мэрии городского округа Тольятти от 12.08.2013 № 2546-п/1, и направлены на достижение поставленных Программой цели и задач.</w:t>
      </w:r>
    </w:p>
    <w:p>
      <w:pPr>
        <w:pStyle w:val="ConsPlusNormal"/>
        <w:spacing w:lineRule="auto" w:line="360"/>
        <w:ind w:firstLine="540"/>
        <w:jc w:val="both"/>
        <w:rPr/>
      </w:pPr>
      <w:r>
        <w:rPr>
          <w:rFonts w:cs="Times New Roman" w:ascii="Times New Roman" w:hAnsi="Times New Roman"/>
          <w:sz w:val="26"/>
          <w:szCs w:val="26"/>
        </w:rPr>
        <w:t>Отчетность о выполнении Программы и ее корректировка на плановый период будет дополнительно осуществляться через публичные мероприятия: культурный форум «Горожане и культура» – ежегодно, в преддверии празднования Дня работника культуры, культурные тематические сессии – ежеквартально. В сочетании с регулярными опросами и анкетированием будет получен объективный срез общественного мнения о реализуемой культурной политики в городском округе Тольятти.</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Механизм реализации Программы предполагает следующие варианты:</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использование средств бюджетных и внебюджетных источников;</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активизацию коммуникационных и партнерских связей с благотворительными фондами, бизнес структурами, некоммерческими организациями и объединениями. Привлечение ресурсов на поддержку талантливых детей и молодежи, премирование деятелей культуры, совместная реализация значимых городских мероприятий и другие формы взаимодействия, оказывают положительное влияние на развитие и продвижение культуры, достижение поставленных задач и показателей результативности Программы. Ежегодные косвенные социально-культурные эффекты от сотрудничества, вложение средств и иных ресурсов, при расчете в эквивалентном  варианте  позволяют отмечать рост интереса к культуре и увеличение вложений  в неё.</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Реализация Программы рассчитана на период с 2019 по 2023 годы.</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Начало реализации Программы: 01.01.2019 года.</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Окончание реализации Программы: 31.12.2023 года.</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Реализация Программы не предусматривает выделение этапов, поскольку программные мероприятия рассчитаны на реализацию в течение всего периода действия Программы.</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Общее руководство реализацией Программы в этот период осуществляется Департаментом культуры администрации городского округа Тольятти (координатором Программы), который выполняет координацию деятельности исполнителей программных мероприятий, производит контроль за ходом реализации Программы в части достижения результатов исполнения работ, соблюдения сроков и объемов финансирования, а также обеспечения установленных значений показателей (индикаторов).</w:t>
      </w:r>
    </w:p>
    <w:p>
      <w:pPr>
        <w:pStyle w:val="ConsPlusNormal"/>
        <w:spacing w:lineRule="auto" w:line="360"/>
        <w:ind w:firstLine="539"/>
        <w:jc w:val="both"/>
        <w:rPr/>
      </w:pPr>
      <w:r>
        <w:rPr>
          <w:rFonts w:cs="Times New Roman" w:ascii="Times New Roman" w:hAnsi="Times New Roman"/>
          <w:sz w:val="26"/>
          <w:szCs w:val="26"/>
        </w:rPr>
        <w:t>Инструментом управления реализацией Программы является мониторинг, проводимый на основании показателей (индикаторов). Поскольку в основном мероприятия Программы являются переходящими на очередной год в течение всего срока ее реализации, то отдельным этапом реализации Программы считается календарный год. Ведение и расчет показателей, характеризующих мероприятия, ежегодный ход и итоги реализации Программы осуществляются на основе отраслевых данных, отчетов муниципальных учреждений культуры, статистической информации, направляемой организациями культуры в установленном порядке в орган Росстата в рамках федерального государственного статистического наблюдения.</w:t>
      </w:r>
    </w:p>
    <w:p>
      <w:pPr>
        <w:pStyle w:val="ConsPlusNormal"/>
        <w:spacing w:lineRule="auto" w:line="360"/>
        <w:ind w:firstLine="539"/>
        <w:jc w:val="both"/>
        <w:rPr/>
      </w:pPr>
      <w:r>
        <w:rPr>
          <w:rFonts w:cs="Times New Roman" w:ascii="Times New Roman" w:hAnsi="Times New Roman"/>
          <w:sz w:val="26"/>
          <w:szCs w:val="26"/>
        </w:rPr>
        <w:t>Контроль за целевым использованием бюджетных средств, эффективностью их использования осуществляют главные распорядители бюджетных средств. Механизм управления Программой – это совокупность скоординированных действий, реализуемых органами управлений различного уровня и призванных обеспечить ее выполнение, контроль и анализ хода работ, корректировку Программы в случае необходимости, оценку результатов. Оценка достижения плановых значений целевых показателей в рамках заявленной цели отражает полноту реализации Программы.</w:t>
      </w:r>
    </w:p>
    <w:p>
      <w:pPr>
        <w:pStyle w:val="ConsPlusNormal"/>
        <w:spacing w:lineRule="auto" w:line="360"/>
        <w:ind w:firstLine="539"/>
        <w:jc w:val="both"/>
        <w:rPr/>
      </w:pPr>
      <w:r>
        <w:rPr>
          <w:rFonts w:cs="Times New Roman" w:ascii="Times New Roman" w:hAnsi="Times New Roman"/>
          <w:sz w:val="26"/>
          <w:szCs w:val="26"/>
        </w:rPr>
        <w:t xml:space="preserve">Расчет эффективности реализации Программы и формулировка вывода осуществляются в соответствии с Методикой проведения оценки эффективности реализации муниципальной программы, определенной </w:t>
      </w:r>
      <w:hyperlink r:id="rId9">
        <w:r>
          <w:rPr>
            <w:rStyle w:val="InternetLink"/>
            <w:rFonts w:cs="Times New Roman" w:ascii="Times New Roman" w:hAnsi="Times New Roman"/>
            <w:sz w:val="26"/>
            <w:szCs w:val="26"/>
          </w:rPr>
          <w:t>Порядком</w:t>
        </w:r>
      </w:hyperlink>
      <w:r>
        <w:rPr>
          <w:rFonts w:cs="Times New Roman" w:ascii="Times New Roman" w:hAnsi="Times New Roman"/>
          <w:sz w:val="26"/>
          <w:szCs w:val="26"/>
        </w:rPr>
        <w:t xml:space="preserve"> принятия решений о разработке, формировании и реализации, оценки эффективности муниципальных программ городского округа Тольятти, утвержденным Постановлением мэрии городского округа Тольятти от 12.08.2013 № 2546-п/1.</w:t>
      </w:r>
    </w:p>
    <w:p>
      <w:pPr>
        <w:pStyle w:val="ConsPlusNormal"/>
        <w:spacing w:lineRule="auto" w:line="360"/>
        <w:ind w:firstLine="540"/>
        <w:jc w:val="both"/>
        <w:rPr/>
      </w:pPr>
      <w:r>
        <w:rPr>
          <w:rFonts w:cs="Times New Roman" w:ascii="Times New Roman" w:hAnsi="Times New Roman"/>
          <w:sz w:val="26"/>
          <w:szCs w:val="26"/>
        </w:rPr>
        <w:t xml:space="preserve">В рамках реализации мероприятий Программы формируется </w:t>
      </w:r>
      <w:hyperlink w:anchor="P1635">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физических и юридических лиц, осуществляющих деятельность в сфере культуры, способствующих реализации Программы (приложение № 2 к Программе).</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ключение лиц в указанный Перечень осуществляется при наличи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ходатайства от соответствующего юридического лица, осуществляющего деятельность в сфере культур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документального подтверждения факта осуществления физическим, юридическим лицом деятельности в сфере культуры в городском округе Тольятт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включения видов деятельности в сфере культуры в уставные документы юридического лица;</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подтверждения физическим лицом членства в соответствующей некоммерческой организации, осуществляющей деятельность в сфере культур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предложений по проведению мероприятий, способствующих решению задач Программ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определения количества планируемых мероприятий, места и времени проведения, с указанием ожидаемого охвата населения.</w:t>
      </w:r>
    </w:p>
    <w:p>
      <w:pPr>
        <w:pStyle w:val="ConsPlusNormal"/>
        <w:spacing w:lineRule="auto" w:line="36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Heading1"/>
        <w:spacing w:lineRule="auto" w:line="240"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lang w:val="en-US"/>
        </w:rPr>
        <w:t>VII</w:t>
      </w:r>
      <w:r>
        <w:rPr>
          <w:rFonts w:cs="Times New Roman" w:ascii="Times New Roman" w:hAnsi="Times New Roman"/>
          <w:b w:val="false"/>
          <w:sz w:val="26"/>
          <w:szCs w:val="26"/>
        </w:rPr>
        <w:t>. Планируемые результаты реализации муниципальной программы</w:t>
      </w:r>
    </w:p>
    <w:p>
      <w:pPr>
        <w:pStyle w:val="ConsPlusNormal"/>
        <w:spacing w:lineRule="auto" w:line="36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Мероприятия, представленные в настоящей Программе, направлены на достижение поставленной цели, сформированы с учетом проблем, требующих решения. Система программных мероприятий направлена на преобразования, планируемые результаты и последствия.</w:t>
      </w:r>
    </w:p>
    <w:p>
      <w:pPr>
        <w:pStyle w:val="ConsPlusNormal"/>
        <w:spacing w:lineRule="auto" w:line="360"/>
        <w:ind w:firstLine="539"/>
        <w:jc w:val="both"/>
        <w:rPr/>
      </w:pPr>
      <w:r>
        <w:rPr>
          <w:rFonts w:cs="Times New Roman" w:ascii="Times New Roman" w:hAnsi="Times New Roman"/>
          <w:sz w:val="26"/>
          <w:szCs w:val="26"/>
        </w:rPr>
        <w:t xml:space="preserve">Оценка результатов выполнения Программы, как и оценка эффективности реализации ее конкретных мероприятий (проектов) по задачам, будет осуществляться в соответствии с системой показателей (индикаторов) Программы и зависит от их достижения. Основным социальным результатом реализации программных мероприятий являются положительные изменения в сфере культуры, расширение различных ценовых категорий услуг и доступа к информации и культурным ценностям посредством современных технологий. Оценка последствий и социально-экономической эффективности Программы будет производиться на основе оценки показателей эффективности. Достижение цели Программы по итогам каждого года ее реализации, определено в </w:t>
      </w:r>
      <w:hyperlink w:anchor="P766">
        <w:r>
          <w:rPr>
            <w:rStyle w:val="InternetLink"/>
            <w:rFonts w:cs="Times New Roman" w:ascii="Times New Roman" w:hAnsi="Times New Roman"/>
            <w:sz w:val="26"/>
            <w:szCs w:val="26"/>
          </w:rPr>
          <w:t>таблице № 2</w:t>
        </w:r>
      </w:hyperlink>
      <w:r>
        <w:rPr>
          <w:rFonts w:cs="Times New Roman" w:ascii="Times New Roman" w:hAnsi="Times New Roman"/>
          <w:sz w:val="26"/>
          <w:szCs w:val="26"/>
        </w:rPr>
        <w:t xml:space="preserve"> «Показатели конечного результата, характеризующие достижение цели муниципальной программ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Реализация культурных мероприятий далеко не всегда дает прямой экономический эффект, но программная деятельность влияет на улучшение культурной среды городского округа и повышение привлекательности территории, формирование благоприятного делового и инвестиционного климата, оживляет коммуникации и информационный обмен, способствует повышению занятости населения и качества жизн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Экономический эффект заключается в увеличении дохода организаций культуры в перспективе и поступлений в бюджет городского округа Тольятт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ри возникновении внешних и внутренних ситуаций и факторов (возможное резкое повышение цен на книжную продукцию, оборудование и другие товары и услуги, отсутствие необходимых специалистов или оборудования, концентрация коммерческих сегментов культуры на территории, форс-мажорные обстоятельства), которые повлекут за собой отклонение ожидаемых результатов по мероприятиям Программы, будет произведена корректировка Программы через внесение необходимых изменений в установленном порядке.</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Факторами социального и экономического эффекта являются: повышение уровня потребления благ в сфере культуры; повышение конкурентоспособности объектов отрасли культуры; повышение ресурсного обеспечения для успешного функционирования данных учреждений (увеличение капитальных вложений и основных средств); достижение доступности для различных социальных и возрастных категорий; повышение уровня безопасности; повышение уровня соответствия предоставляемых услуг потребностям рынка; появление возможностей для новых направлений (нововведений) и условий для реализации перспектив развития; расширение сферы деятельности и масштабности услуг (развития платных услуг); развитие маркетинговых и коммуникационных технологий.</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о итогам реализации настоящей Программы ожидаются следующие результат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1) расширение условий для всестороннего развития человеческого капитала, повышение квалификации работников, реализацию творческого потенциала, непрерывности образования;</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2) достижение стабильности и рост объемов оказания в соответствии с муниципальным заданием муниципальных услуг (выполнения работ) в области культуры и искусства, образования муниципальными учреждениями культуры, значительно изменятся подходы к форматам мероприятий, произойдет расширение аудитории и адресность культурных продуктов  для детей, молодежи, семей, граждан пожилого возраста, увеличение количества  клубных формирований и любительских коллективов на 10 единиц;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3) активизация конкурентоспособной среды, креативных индустрий, предпринимательства в области культуры, внедрение маркетинговых технологий через единый специализированный центр, развитие интегрированных форм работ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4) развитие сферы культуры городского округа Тольятти через реализацию социально значимых городских проектов и организацию культурно-массовых мероприятий, культурных событий с активным участием некоммерческого сектора, бизнеса, реализация партнерских мероприятий, проектов, расширение числа площадок с увеличением охвата участников культурно-массовых мероприятий до 30 % (до 80 тыс.человек к 2023 году);</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5) обеспечение популяризации истории городского округа Тольятти, создание современных музейных экспозиций, выполнение условий сохранения объектов культурного наследия, находящихся в муниципальной собственности, используемых в рамках отрасли культуры (не менее 2 объект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6) повышение инвестиционной и инновационной привлекательности сферы культуры, заметные изменения образа культуры в городской среде, расширение инфраструктуры отрасли (2 объекта); ребрендинг 100 % учреждений,  активизация работы  зон отдыха и досуга, оснащение не менее 8 универсальных площадок для презентаций и продвижения социокультурных проектов; применения ежегодно практики предоставления субсидий некоммерческим организациям и иным организациям сферы культуры (охват посетителей не менее 100 тыс.чел. к 2023 году), повышение механизмов информирования жителей  о культурных событиях;</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7) эффективность мер, предпринятых для поддержки технической базы муниципальных учреждений культуры: доля зданий (помещений) муниципальных учреждений культуры, частично отремонтированных, обеспеченных мерами безопасности, в том числе в целях предотвращения возникновения аварийных ситуаций, составит около 50%, в целом произойдет совершенствование базы для достижения оптимальных, безопасных и благоприятных условий нахождения посетителей и условий труда работникам культуры.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К 2023 году планируется достигнуть изменения по следующим направлениям:</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ривлечение профессионалов и широкой общественности к участию в социально-культурной жизни и благоустройству городской сред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создание условий для реализации творческих инициатив в сфере культур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создание условий для художественного и музыкального образования детей, профориентации молодых дарований, творчества для детей с особенностями развития (положительно изменится оснащенность образовательных учреждений музыкальными инструментами на 209 ед.; будет выполнен ремонт 12 зданий и помещений образовательных учреждений с укомплектованием оборудованием  двух залов образовательных учреждений; будет осуществлен ремонт шести библиотек, отдела современного искусства Тольяттинского художественного музея);</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популяризация традиционной культуры народов Поволжья и развитие самодеятельного художественного творчества на территори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активизация использования брендов, модернизация пространства и технологических процессов муниципальных учреждений культуры, создание новых музейных экспозиций, акций в области современного искусства;</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повышение качества оказания муниципальных услуг в сфере театрального дела, музыкального исполнительства с ориентированностью на отечественную историю и искусство (будет выполнено оснащение специализированным оборудованием трех залов МАУ ДКИТ, двух театральных залов, филармонических зал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формирование культуры чтения у жителей городского округа Тольятти (значительно увеличатся регулярные поступления новой литературы в муниципальные библиотеки, будут автоматизированы  технологические процессы в них);</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повышение интереса жителей к активному отдыху, внутреннему туризму, любительскому кино и анимаци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развитие системы межмуниципального, межрегионального и всероссийского сотрудничества в сфере культур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повышение профессионального уровня работников учреждений, осуществляющих деятельность в сфере культуры;</w:t>
      </w:r>
    </w:p>
    <w:p>
      <w:pPr>
        <w:pStyle w:val="ConsPlusNormal"/>
        <w:spacing w:lineRule="auto" w:line="360"/>
        <w:ind w:firstLine="540"/>
        <w:jc w:val="both"/>
        <w:rPr/>
      </w:pPr>
      <w:r>
        <w:rPr>
          <w:rFonts w:cs="Times New Roman" w:ascii="Times New Roman" w:hAnsi="Times New Roman"/>
          <w:sz w:val="26"/>
          <w:szCs w:val="26"/>
        </w:rPr>
        <w:t>- повышение информированности населения в сфере культур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финансовая поддержка мероприятий, реализованных немуниципальными организациями культур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Многоуровневая система программных мероприятий предусматривает положительное влияние на осуществление культурных процессов. Совокупность показателей, используемых для оценки результатов реализации Программы, базируется на представленной системе показателей (индикаторов) с учетом существующей системы сбора статистических данных Федеральной службы государственной статистик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6"/>
          <w:szCs w:val="26"/>
        </w:rPr>
        <w:t>В условиях тесного взаимодействия муниципальных учреждений культуры с потребителями услуг объективно установить достигнутый социальный и экономический эффект позволяют следующие методы оценки: сравнение статистических данных по итогам результатов деятельности указанных учреждений за отчетный период (за год) к предыдущему периоду; опрос их руководителей относительно факторов социального и экономического эффекта.</w:t>
      </w:r>
      <w:r>
        <w:br w:type="page"/>
      </w:r>
    </w:p>
    <w:p>
      <w:pPr>
        <w:pStyle w:val="Heading1"/>
        <w:jc w:val="right"/>
        <w:rPr/>
      </w:pPr>
      <w:r>
        <w:rPr>
          <w:rFonts w:cs="Times New Roman" w:ascii="Times New Roman" w:hAnsi="Times New Roman"/>
          <w:b w:val="false"/>
          <w:sz w:val="24"/>
          <w:szCs w:val="24"/>
        </w:rPr>
        <w:t>Таблица № 2</w:t>
      </w:r>
    </w:p>
    <w:p>
      <w:pPr>
        <w:pStyle w:val="ConsPlusNormal"/>
        <w:jc w:val="center"/>
        <w:rPr>
          <w:rFonts w:ascii="Times New Roman" w:hAnsi="Times New Roman" w:cs="Times New Roman"/>
          <w:sz w:val="24"/>
          <w:szCs w:val="24"/>
        </w:rPr>
      </w:pPr>
      <w:bookmarkStart w:id="0" w:name="P766"/>
      <w:bookmarkEnd w:id="0"/>
      <w:r>
        <w:rPr>
          <w:rFonts w:cs="Times New Roman" w:ascii="Times New Roman" w:hAnsi="Times New Roman"/>
          <w:sz w:val="24"/>
          <w:szCs w:val="24"/>
        </w:rPr>
        <w:t>Показатели конечного результа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характеризующие достижение цели, решение задач муниципальн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44" w:type="dxa"/>
        <w:jc w:val="left"/>
        <w:tblInd w:w="-5" w:type="dxa"/>
        <w:tblLayout w:type="fixed"/>
        <w:tblCellMar>
          <w:top w:w="102" w:type="dxa"/>
          <w:left w:w="62" w:type="dxa"/>
          <w:bottom w:w="102" w:type="dxa"/>
          <w:right w:w="62" w:type="dxa"/>
        </w:tblCellMar>
      </w:tblPr>
      <w:tblGrid>
        <w:gridCol w:w="510"/>
        <w:gridCol w:w="3176"/>
        <w:gridCol w:w="713"/>
        <w:gridCol w:w="1102"/>
        <w:gridCol w:w="850"/>
        <w:gridCol w:w="741"/>
        <w:gridCol w:w="709"/>
        <w:gridCol w:w="850"/>
        <w:gridCol w:w="993"/>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 из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2019 го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2020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2021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2022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2023 год</w:t>
            </w:r>
          </w:p>
        </w:tc>
      </w:tr>
      <w:tr>
        <w:trPr>
          <w:trHeight w:val="16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164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ровень количества выставок тольяттинских авторов и выставок современного искусства, расширяющих музейную  среду, в общем количестве состоявшихся выставок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количества библиотечных мероприятий, направленных на поддержку развития чтения, по отношению к количеству  таких мероприятий в предыдущем году</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2,8</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количества театральных спектаклей, популяризирующих достижения отечественной культуры, в общем репертуаре театров с учетом поддержки новых постановок сверх муниципального задани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количества мероприятий, проведенных  с внедрением современных методов культурно-досугового и  просветительного обслуживания детей и молодежи, по отношению к количеству таких мероприятий предыдущего год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7</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ровень количества культурно – досуговых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ероприятий, проведенных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семейной аудитории,  по отношению к количеству таких мероприятий предыдущего года</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8,5</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ровень  культурно-досуговых мероприятий, проведенных  для граждан старшего поколения, по отношению к количеству таких мероприятий предыдущего года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6,5</w:t>
            </w:r>
          </w:p>
        </w:tc>
      </w:tr>
      <w:tr>
        <w:trPr>
          <w:trHeight w:val="24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количества культурных мероприятий, посвященных истории города и государства, этнонациональным традициям, по отношению к количеству аналогичных мероприятий предыдущего год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Доля клубных формирований в рамках муниципального задания, в общем количестве клубных формировани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я учреждений, осуществляющих доступность досуговой, творческой деятельности, инклюзивного образования, направленных на детей с особыми потребностями (ОВЗ), в общем количестве учреждений отрасли культур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10.</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ровень количества посещений культурно-массовых мероприятий, в том числе организованных на открытых площадках, по отношению к количеству посещений предыдущего год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2,4</w:t>
            </w:r>
          </w:p>
        </w:tc>
      </w:tr>
    </w:tbl>
    <w:p>
      <w:pPr>
        <w:pStyle w:val="Normal"/>
        <w:rPr/>
      </w:pPr>
      <w:r>
        <w:rPr/>
      </w:r>
    </w:p>
    <w:p>
      <w:pPr>
        <w:pStyle w:val="Normal"/>
        <w:rPr/>
      </w:pPr>
      <w:r>
        <w:rPr/>
      </w:r>
    </w:p>
    <w:tbl>
      <w:tblPr>
        <w:tblW w:w="9498" w:type="dxa"/>
        <w:jc w:val="left"/>
        <w:tblInd w:w="-5" w:type="dxa"/>
        <w:tblLayout w:type="fixed"/>
        <w:tblCellMar>
          <w:top w:w="102" w:type="dxa"/>
          <w:left w:w="62" w:type="dxa"/>
          <w:bottom w:w="102" w:type="dxa"/>
          <w:right w:w="62" w:type="dxa"/>
        </w:tblCellMar>
      </w:tblPr>
      <w:tblGrid>
        <w:gridCol w:w="510"/>
        <w:gridCol w:w="3030"/>
        <w:gridCol w:w="713"/>
        <w:gridCol w:w="1102"/>
        <w:gridCol w:w="850"/>
        <w:gridCol w:w="741"/>
        <w:gridCol w:w="709"/>
        <w:gridCol w:w="850"/>
        <w:gridCol w:w="993"/>
      </w:tblGrid>
      <w:tr>
        <w:trPr/>
        <w:tc>
          <w:tcPr>
            <w:tcW w:w="51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03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3"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10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4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Расширение и укрепление партнерского взаимодействия с некоммерческим сектором (нарастающим итогом)</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 в го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Рост количества объектов культуры, имеющих общедоступные презентационные площадки (нарастающим итогом)</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 в го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Количество консультационных мероприятий  для сотрудников учреждений культуры по новым методам продвижения культурного продукта с использованием технологий таргетированной рекламы, иных методов интернет продвижени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гулярность проведения управленческих мероприятий по повышению квалификационного уровня и обмену опытом</w:t>
            </w:r>
          </w:p>
          <w:p>
            <w:pPr>
              <w:pStyle w:val="ConsPlusNormal"/>
              <w:jc w:val="center"/>
              <w:rPr/>
            </w:pPr>
            <w:r>
              <w:rPr>
                <w:rFonts w:cs="Times New Roman" w:ascii="Times New Roman" w:hAnsi="Times New Roman"/>
                <w:sz w:val="24"/>
                <w:szCs w:val="24"/>
              </w:rPr>
              <w:t>(нарастающим итогом по 2 ед. в год)</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ровень количества  учреждений, которыми проведены конкурсы профессионального мастерства, творческие конкурсы, олимпиады, фестивали, в общем количестве учреждений отрасли культур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______________________</w:t>
      </w:r>
    </w:p>
    <w:sectPr>
      <w:headerReference w:type="default" r:id="rId10"/>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Helvetica Neue">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9</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2</w:t>
    </w:r>
    <w:r>
      <w:rPr>
        <w:sz w:val="20"/>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5</w:t>
    </w:r>
    <w:r>
      <w:rP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cs="Arial Unicode MS"/>
      <w:caps w:val="false"/>
      <w:smallCaps w:val="false"/>
      <w:strike w:val="false"/>
      <w:dstrike w:val="false"/>
      <w:color w:val="000000"/>
      <w:spacing w:val="0"/>
      <w:w w:val="100"/>
      <w:kern w:val="0"/>
      <w:position w:val="0"/>
      <w:sz w:val="24"/>
      <w:vertAlign w:val="baseline"/>
    </w:rPr>
  </w:style>
  <w:style w:type="character" w:styleId="WW8Num2z0">
    <w:name w:val="WW8Num2z0"/>
    <w:qFormat/>
    <w:rPr>
      <w:rFonts w:ascii="Symbol" w:hAnsi="Symbol" w:cs="Symbol"/>
    </w:rPr>
  </w:style>
  <w:style w:type="character" w:styleId="WW8Num3z0">
    <w:name w:val="WW8Num3z0"/>
    <w:qFormat/>
    <w:rPr>
      <w:rFonts w:ascii="Symbol" w:hAnsi="Symbol" w:cs="Symbol"/>
      <w:sz w:val="28"/>
      <w:szCs w:val="28"/>
    </w:rPr>
  </w:style>
  <w:style w:type="character" w:styleId="WW8Num4z0">
    <w:name w:val="WW8Num4z0"/>
    <w:qFormat/>
    <w:rPr>
      <w:rFonts w:cs="Arial Unicode MS"/>
      <w:caps w:val="false"/>
      <w:smallCaps w:val="false"/>
      <w:strike w:val="false"/>
      <w:dstrike w:val="false"/>
      <w:color w:val="000000"/>
      <w:spacing w:val="0"/>
      <w:w w:val="100"/>
      <w:kern w:val="0"/>
      <w:position w:val="0"/>
      <w:sz w:val="24"/>
      <w:vertAlign w:val="baseline"/>
    </w:rPr>
  </w:style>
  <w:style w:type="character" w:styleId="WW8Num5z0">
    <w:name w:val="WW8Num5z0"/>
    <w:qFormat/>
    <w:rPr>
      <w:rFonts w:ascii="Symbol" w:hAnsi="Symbol" w:cs="Symbol"/>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szCs w:val="28"/>
    </w:rPr>
  </w:style>
  <w:style w:type="character" w:styleId="WW8Num8z0">
    <w:name w:val="WW8Num8z0"/>
    <w:qFormat/>
    <w:rPr>
      <w:rFonts w:cs="Arial Unicode MS"/>
      <w:caps w:val="false"/>
      <w:smallCaps w:val="false"/>
      <w:strike w:val="false"/>
      <w:dstrike w:val="false"/>
      <w:color w:val="000000"/>
      <w:spacing w:val="0"/>
      <w:w w:val="100"/>
      <w:kern w:val="0"/>
      <w:position w:val="0"/>
      <w:sz w:val="24"/>
      <w:vertAlign w:val="baseline"/>
    </w:rPr>
  </w:style>
  <w:style w:type="character" w:styleId="WW8Num9z0">
    <w:name w:val="WW8Num9z0"/>
    <w:qFormat/>
    <w:rPr>
      <w:rFonts w:cs="Arial Unicode MS"/>
      <w:caps w:val="false"/>
      <w:smallCaps w:val="false"/>
      <w:strike w:val="false"/>
      <w:dstrike w:val="false"/>
      <w:color w:val="000000"/>
      <w:spacing w:val="0"/>
      <w:w w:val="100"/>
      <w:kern w:val="0"/>
      <w:position w:val="0"/>
      <w:sz w:val="24"/>
      <w:vertAlign w:val="baseline"/>
    </w:rPr>
  </w:style>
  <w:style w:type="character" w:styleId="WW8Num10z0">
    <w:name w:val="WW8Num10z0"/>
    <w:qFormat/>
    <w:rPr>
      <w:b/>
      <w:sz w:val="28"/>
      <w:szCs w:val="28"/>
    </w:rPr>
  </w:style>
  <w:style w:type="character" w:styleId="WW8Num11z0">
    <w:name w:val="WW8Num11z0"/>
    <w:qFormat/>
    <w:rPr>
      <w:rFonts w:ascii="Symbol" w:hAnsi="Symbol" w:cs="Symbol"/>
      <w:sz w:val="28"/>
      <w:szCs w:val="28"/>
    </w:rPr>
  </w:style>
  <w:style w:type="character" w:styleId="WW8Num12z0">
    <w:name w:val="WW8Num12z0"/>
    <w:qFormat/>
    <w:rPr>
      <w:u w:val="none"/>
    </w:rPr>
  </w:style>
  <w:style w:type="character" w:styleId="WW8Num13z0">
    <w:name w:val="WW8Num13z0"/>
    <w:qFormat/>
    <w:rPr>
      <w:rFonts w:ascii="Symbol" w:hAnsi="Symbol" w:cs="Symbol"/>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8"/>
      <w:szCs w:val="28"/>
    </w:rPr>
  </w:style>
  <w:style w:type="character" w:styleId="WW8Num16z0">
    <w:name w:val="WW8Num16z0"/>
    <w:qFormat/>
    <w:rPr/>
  </w:style>
  <w:style w:type="character" w:styleId="WW8Num18z0">
    <w:name w:val="WW8Num18z0"/>
    <w:qFormat/>
    <w:rPr/>
  </w:style>
  <w:style w:type="character" w:styleId="WW8Num19z0">
    <w:name w:val="WW8Num19z0"/>
    <w:qFormat/>
    <w:rPr>
      <w:rFonts w:cs="Arial Unicode MS"/>
      <w:caps w:val="false"/>
      <w:smallCaps w:val="false"/>
      <w:strike w:val="false"/>
      <w:dstrike w:val="false"/>
      <w:color w:val="000000"/>
      <w:spacing w:val="0"/>
      <w:w w:val="100"/>
      <w:kern w:val="0"/>
      <w:position w:val="0"/>
      <w:sz w:val="24"/>
      <w:vertAlign w:val="baseline"/>
    </w:rPr>
  </w:style>
  <w:style w:type="character" w:styleId="WW8Num20z0">
    <w:name w:val="WW8Num20z0"/>
    <w:qFormat/>
    <w:rPr>
      <w:rFonts w:cs="Arial Unicode MS"/>
      <w:caps w:val="false"/>
      <w:smallCaps w:val="false"/>
      <w:strike w:val="false"/>
      <w:dstrike w:val="false"/>
      <w:color w:val="000000"/>
      <w:spacing w:val="0"/>
      <w:w w:val="100"/>
      <w:kern w:val="0"/>
      <w:position w:val="0"/>
      <w:sz w:val="24"/>
      <w:vertAlign w:val="baseline"/>
    </w:rPr>
  </w:style>
  <w:style w:type="character" w:styleId="WW8Num21z0">
    <w:name w:val="WW8Num21z0"/>
    <w:qFormat/>
    <w:rPr>
      <w:rFonts w:ascii="Times New Roman" w:hAnsi="Times New Roman" w:cs="Times New Roman"/>
      <w:b/>
      <w:sz w:val="28"/>
      <w:szCs w:val="28"/>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5z0">
    <w:name w:val="WW8Num25z0"/>
    <w:qFormat/>
    <w:rPr>
      <w:rFonts w:ascii="Symbol" w:hAnsi="Symbol" w:cs="Symbol"/>
      <w:sz w:val="28"/>
      <w:szCs w:val="28"/>
    </w:rPr>
  </w:style>
  <w:style w:type="character" w:styleId="WW8Num26z0">
    <w:name w:val="WW8Num26z0"/>
    <w:qFormat/>
    <w:rPr>
      <w:rFonts w:ascii="Symbol" w:hAnsi="Symbol" w:cs="Symbol"/>
      <w:sz w:val="28"/>
      <w:szCs w:val="28"/>
    </w:rPr>
  </w:style>
  <w:style w:type="character" w:styleId="WW8Num27z0">
    <w:name w:val="WW8Num27z0"/>
    <w:qFormat/>
    <w:rPr>
      <w:rFonts w:ascii="Symbol" w:hAnsi="Symbol" w:cs="Symbol"/>
    </w:rPr>
  </w:style>
  <w:style w:type="character" w:styleId="WW8Num28z0">
    <w:name w:val="WW8Num28z0"/>
    <w:qFormat/>
    <w:rPr>
      <w:rFonts w:ascii="Symbol" w:hAnsi="Symbol" w:cs="Symbol"/>
      <w:sz w:val="28"/>
      <w:szCs w:val="28"/>
    </w:rPr>
  </w:style>
  <w:style w:type="character" w:styleId="WW8NumSt22z0">
    <w:name w:val="WW8NumSt22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25z0">
    <w:name w:val="WW8NumSt25z0"/>
    <w:qFormat/>
    <w:rPr>
      <w:rFonts w:cs="Arial Unicode MS"/>
      <w:caps w:val="false"/>
      <w:smallCaps w:val="false"/>
      <w:strike w:val="false"/>
      <w:dstrike w:val="false"/>
      <w:outline w:val="false"/>
      <w:spacing w:val="0"/>
      <w:w w:val="100"/>
      <w:kern w:val="0"/>
      <w:position w:val="0"/>
      <w:sz w:val="24"/>
      <w:vertAlign w:val="baseline"/>
    </w:rPr>
  </w:style>
  <w:style w:type="character" w:styleId="WW8NumSt26z0">
    <w:name w:val="WW8NumSt26z0"/>
    <w:qFormat/>
    <w:rPr>
      <w:rFonts w:cs="Arial Unicode MS"/>
      <w:b/>
      <w:bCs/>
      <w:caps w:val="false"/>
      <w:smallCaps w:val="false"/>
      <w:strike w:val="false"/>
      <w:dstrike w:val="false"/>
      <w:outline w:val="false"/>
      <w:color w:val="000000"/>
      <w:spacing w:val="0"/>
      <w:w w:val="100"/>
      <w:kern w:val="0"/>
      <w:position w:val="0"/>
      <w:sz w:val="24"/>
      <w:vertAlign w:val="baseline"/>
    </w:rPr>
  </w:style>
  <w:style w:type="character" w:styleId="WW8NumSt27z0">
    <w:name w:val="WW8NumSt27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28z0">
    <w:name w:val="WW8NumSt28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2">
    <w:name w:val="s2"/>
    <w:qFormat/>
    <w:rPr/>
  </w:style>
  <w:style w:type="character" w:styleId="Normaltextrun">
    <w:name w:val="normaltextrun"/>
    <w:qFormat/>
    <w:rPr/>
  </w:style>
  <w:style w:type="character" w:styleId="WW8Num3z1">
    <w:name w:val="WW8Num3z1"/>
    <w:qFormat/>
    <w:rPr/>
  </w:style>
  <w:style w:type="character" w:styleId="S1">
    <w:name w:val="s1"/>
    <w:qFormat/>
    <w:rPr/>
  </w:style>
  <w:style w:type="character" w:styleId="Style14">
    <w:name w:val="Нет"/>
    <w:qFormat/>
    <w:rPr/>
  </w:style>
  <w:style w:type="character" w:styleId="Hyperlink0">
    <w:name w:val="Hyperlink.0"/>
    <w:qFormat/>
    <w:rPr>
      <w:rFonts w:ascii="Times New Roman" w:hAnsi="Times New Roman" w:eastAsia="Times New Roman" w:cs="Times New Roman"/>
      <w:sz w:val="22"/>
      <w:szCs w:val="22"/>
    </w:rPr>
  </w:style>
  <w:style w:type="character" w:styleId="Style15">
    <w:name w:val="Текст выноски Знак"/>
    <w:qFormat/>
    <w:rPr>
      <w:rFonts w:ascii="Tahoma" w:hAnsi="Tahoma" w:eastAsia="Calibri" w:cs="Tahoma"/>
      <w:sz w:val="16"/>
      <w:szCs w:val="16"/>
      <w:lang w:eastAsia="zh-CN"/>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Style16">
    <w:name w:val="Верхний колонтитул Знак"/>
    <w:qFormat/>
    <w:rPr>
      <w:rFonts w:ascii="Calibri" w:hAnsi="Calibri" w:eastAsia="Calibri" w:cs="Calibri"/>
      <w:sz w:val="22"/>
      <w:szCs w:val="22"/>
      <w:lang w:eastAsia="zh-CN"/>
    </w:rPr>
  </w:style>
  <w:style w:type="character" w:styleId="Style17">
    <w:name w:val="Нижний колонтитул Знак"/>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ConsPlusCell">
    <w:name w:val="ConsPlusCell"/>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18"/>
      <w:szCs w:val="20"/>
      <w:lang w:val="ru-RU" w:eastAsia="zh-CN" w:bidi="ar-SA"/>
    </w:rPr>
  </w:style>
  <w:style w:type="paragraph" w:styleId="ConsPlusTextList">
    <w:name w:val="ConsPlusTextLis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3">
    <w:name w:val="1"/>
    <w:basedOn w:val="Normal"/>
    <w:qFormat/>
    <w:pPr>
      <w:suppressAutoHyphens w:val="false"/>
      <w:spacing w:lineRule="exact" w:line="240" w:before="0" w:after="160"/>
    </w:pPr>
    <w:rPr>
      <w:rFonts w:ascii="Times New Roman" w:hAnsi="Times New Roman" w:eastAsia="Times New Roman" w:cs="Times New Roman"/>
      <w:sz w:val="20"/>
      <w:szCs w:val="20"/>
    </w:rPr>
  </w:style>
  <w:style w:type="paragraph" w:styleId="P4">
    <w:name w:val="p4"/>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uppressAutoHyphens w:val="false"/>
      <w:spacing w:lineRule="auto" w:line="240" w:before="0" w:after="0"/>
      <w:ind w:left="720" w:hanging="0"/>
      <w:contextualSpacing/>
    </w:pPr>
    <w:rPr>
      <w:rFonts w:ascii="Times New Roman" w:hAnsi="Times New Roman" w:eastAsia="Times New Roman" w:cs="Times New Roman"/>
      <w:sz w:val="24"/>
      <w:szCs w:val="24"/>
    </w:rPr>
  </w:style>
  <w:style w:type="paragraph" w:styleId="P5">
    <w:name w:val="p5"/>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P6">
    <w:name w:val="p6"/>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23">
    <w:name w:val="По умолчанию"/>
    <w:qFormat/>
    <w:pPr>
      <w:widowControl/>
      <w:pBdr/>
      <w:bidi w:val="0"/>
    </w:pPr>
    <w:rPr>
      <w:rFonts w:ascii="Helvetica Neue;Times New Roman" w:hAnsi="Helvetica Neue;Times New Roman" w:eastAsia="Arial Unicode MS" w:cs="Arial Unicode MS"/>
      <w:color w:val="000000"/>
      <w:sz w:val="22"/>
      <w:szCs w:val="22"/>
      <w:lang w:val="ru-RU" w:bidi="ar-SA" w:eastAsia="zh-CN"/>
    </w:rPr>
  </w:style>
  <w:style w:type="paragraph" w:styleId="Style24">
    <w:name w:val="Текстовый блок"/>
    <w:qFormat/>
    <w:pPr>
      <w:widowControl/>
      <w:pBdr/>
      <w:bidi w:val="0"/>
    </w:pPr>
    <w:rPr>
      <w:rFonts w:ascii="Helvetica Neue;Times New Roman" w:hAnsi="Helvetica Neue;Times New Roman" w:eastAsia="Arial Unicode MS" w:cs="Arial Unicode MS"/>
      <w:color w:val="000000"/>
      <w:sz w:val="22"/>
      <w:szCs w:val="22"/>
      <w:lang w:val="ru-RU" w:bidi="ar-SA" w:eastAsia="zh-CN"/>
    </w:rPr>
  </w:style>
  <w:style w:type="paragraph" w:styleId="2">
    <w:name w:val="Обычный2"/>
    <w:qFormat/>
    <w:pPr>
      <w:widowControl/>
      <w:pBdr/>
      <w:bidi w:val="0"/>
    </w:pPr>
    <w:rPr>
      <w:rFonts w:ascii="Times New Roman" w:hAnsi="Times New Roman" w:eastAsia="Times New Roman" w:cs="Times New Roman"/>
      <w:color w:val="000000"/>
      <w:sz w:val="20"/>
      <w:szCs w:val="20"/>
      <w:lang w:val="ru-RU" w:bidi="ar-SA" w:eastAsia="zh-CN"/>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B450E8F42B6F9EFC8BF7829AFEBFD73BD3E655FFCCB4EFD0DFF278C8708B3BD4853F56E53C268EC21A1EED90tB09D" TargetMode="External"/><Relationship Id="rId5" Type="http://schemas.openxmlformats.org/officeDocument/2006/relationships/hyperlink" Target="consultantplus://offline/ref=B450E8F42B6F9EFC8BF79C97E8D38B33D7EF0BF7CCBDE58085A67E9F2FDB3D81C57F50B07F6182C0t10ED" TargetMode="External"/><Relationship Id="rId6" Type="http://schemas.openxmlformats.org/officeDocument/2006/relationships/hyperlink" Target="consultantplus://offline/ref=B450E8F42B6F9EFC8BF79C97E8D38B33D7EF0BF7CCBDE58085A67E9F2FDB3D81C57F50B27E66t805D" TargetMode="External"/><Relationship Id="rId7" Type="http://schemas.openxmlformats.org/officeDocument/2006/relationships/hyperlink" Target="consultantplus://offline/ref=B450E8F42B6F9EFC8BF79C97E8D38B33D7E50CF0C4BCE58085A67E9F2FtD0BD" TargetMode="External"/><Relationship Id="rId8" Type="http://schemas.openxmlformats.org/officeDocument/2006/relationships/hyperlink" Target="consultantplus://offline/ref=B450E8F42B6F9EFC8BF7829AFEBFD73BD3E655FFC4B3E9D5D0F925C278D237D6823009F23B6F82C31A1EECt902D" TargetMode="External"/><Relationship Id="rId9" Type="http://schemas.openxmlformats.org/officeDocument/2006/relationships/hyperlink" Target="consultantplus://offline/ref=B450E8F42B6F9EFC8BF7829AFEBFD73BD3E655FFC4B3E9D5D0F925C278D237D6823009F23B6F82C31A1EECt902D" TargetMode="Externa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4:40:00Z</dcterms:created>
  <dc:creator>user</dc:creator>
  <dc:description/>
  <cp:keywords/>
  <dc:language>en-US</dc:language>
  <cp:lastModifiedBy>Мухалева Оксана  Владимировна</cp:lastModifiedBy>
  <cp:lastPrinted>2018-05-22T15:12:00Z</cp:lastPrinted>
  <dcterms:modified xsi:type="dcterms:W3CDTF">2018-05-22T11:50:00Z</dcterms:modified>
  <cp:revision>12</cp:revision>
  <dc:subject/>
  <dc:title/>
</cp:coreProperties>
</file>