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Финансово-экономическое обоснование по вопрос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 рассмотрении проекта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«Тольятти семейный: от традиций к будущему» на 2025 - 2030 годы»</w:t>
      </w:r>
    </w:p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86" w:firstLine="720"/>
        <w:jc w:val="both"/>
        <w:rPr/>
      </w:pPr>
      <w:r>
        <w:rPr>
          <w:sz w:val="26"/>
          <w:szCs w:val="26"/>
        </w:rPr>
        <w:t xml:space="preserve">Реализация мероприятий предлагаемой муниципальной программы планируется за счет средств бюджета городского округа Тольятти и в рамках текущей деятельности администрации городского округа Тольятти, соответствующих учреждени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рассматриваемой муниципальной программы сформировано исходя из объемов бюджетных ассигнований планового периода 2025 и 2026 годов бюджета городского округа Тольятти  согласно решению Думы городского округа Тольятти от 22.11.2023 № 71 «О бюджете городского округа Тольятти на 2024 год и плановый период 2025 и 2026 годов», предусмотренных в рамках непрограммных расходов.</w:t>
      </w:r>
    </w:p>
    <w:p>
      <w:pPr>
        <w:pStyle w:val="Normal"/>
        <w:ind w:right="-186" w:firstLine="720"/>
        <w:jc w:val="both"/>
        <w:rPr/>
      </w:pPr>
      <w:r>
        <w:rPr>
          <w:sz w:val="26"/>
          <w:szCs w:val="26"/>
        </w:rPr>
        <w:t>Принимая во внимание изложенное, общий объем финансового обеспечения реализации муниципальной программы за счет всех источников запланирован в объеме 700650,2 тыс. руб., в том числе:</w:t>
      </w:r>
    </w:p>
    <w:p>
      <w:pPr>
        <w:pStyle w:val="Normal"/>
        <w:ind w:right="-186" w:firstLine="720"/>
        <w:jc w:val="both"/>
        <w:rPr/>
      </w:pPr>
      <w:r>
        <w:rPr>
          <w:sz w:val="26"/>
          <w:szCs w:val="26"/>
        </w:rPr>
        <w:t>1. по годам: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5 год - 96836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6 год – 95884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7 год – 124642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8 год – 126215,9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9 год – 127762,7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30 год – 129309,4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 источникам финансового обеспеч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едства бюджета городского округа Тольятти – 532190,2 тыс. руб., из них по годам: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5 год - 67966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6 год – 67966 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7 год – 96724,2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8 год – 98297,9 тыс. руб.;</w:t>
      </w:r>
    </w:p>
    <w:p>
      <w:pPr>
        <w:pStyle w:val="ConsPlusNormal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2029 год – 99844,7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30 год – 101391,4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ланируемые к поступлению средства областного бюджета –                        168460 тыс. руб., из них по года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5 год - 28870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6 год – 27918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7 год - 27918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8 год - 27918 тыс. руб.;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29 год – 27918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30 год – 27918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финансовом обеспечении предлагаемой к реализации муниципальной программы представлена в Приложении № 3 к ее прое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мере внесения изменений в ассигнования планового периода 2025 и 2026 годов бюджета городского округа Тольятти также будут внесены изменения в проект муниципальной программы (соответствующую муниципальную программ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соответствующей муниципальной программы не повлечет изменения в объёмах финансирования действующих расходных обязательств городского округа Тольятти или принятия новых расходных обязательст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департамента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Лысо</w:t>
      </w:r>
      <w:r>
        <w:rPr>
          <w:sz w:val="28"/>
          <w:szCs w:val="28"/>
        </w:rPr>
        <w:t>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0:26:00Z</dcterms:created>
  <dc:creator>Чурашова</dc:creator>
  <dc:description/>
  <cp:keywords/>
  <dc:language>en-US</dc:language>
  <cp:lastModifiedBy>vlasova.nv</cp:lastModifiedBy>
  <cp:lastPrinted>2024-05-16T16:57:00Z</cp:lastPrinted>
  <dcterms:modified xsi:type="dcterms:W3CDTF">2024-05-16T12:57:00Z</dcterms:modified>
  <cp:revision>11</cp:revision>
  <dc:subject/>
  <dc:title>Финансово-экономическое обоснование</dc:title>
</cp:coreProperties>
</file>