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по вопрос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рассмотрении проекта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Тольятти семейный: от традиций к будущему» на 2025 - 2030 годы»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49 части 1 статьи 44 Федерального закона                                от 21.12.2021 № 414-ФЗ «Об общих принципах организации публичной власти в субъектах Российской Федерации» решение вопросов организации социальной поддержки и социального обслуживания населения относится                        к полномочиям органов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ою очередь, городской округ Тольятти, будучи крупнейшим моногородом в Российской Федерации, всегда уделял особое внимание                       и принимал активное участие в решении социальных во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авом органов местного самоуправления, определенным частью 5 статьи 20 Федерального закона от 06.10.2003                      № 131-ФЗ «Об общих принципах организации местного самоуправления                       в Российской Федерации», в инициативном порядке за счет средств бюджета городского округа Тольятти сформирована система дополнительных мер социальной поддержки для разных категорий сем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ы установлены с учетом определения категорий семей (членов семей) исходя из их нуждаемости в направлениях поддержки, а также возможностей местного бюджета, в дополнение к мерам социальной поддержки, предусмотренным за счет средств федерального, областного бюдже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инансовое обеспечение предоставления таких мер преимущественно предусмотрено в рамках муниципальной программы «Создание условий                      для улучшения качества жизни жителей городского округа Тольятти»                                   на 2020 - 2024 годы, реализация которой ограничивается 2024 год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пуляризации государственной политики в сфере защиты семьи, сохранения традиционных семейных ценностей Указом Президента Российской Федерации от 22.11.2023 № 875 2024 год объявлен Годом семь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ддержки института семьи также отдельно отмечена                        в Послании Президента Российской Федерации Федеральному Собранию                      от 29.02.202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нимая во внимание изложенное, придерживаясь стратегии целостности и системности опоры семейных ценностей, в целях сохранения сложившейся системы дополнительных мер социальной поддержки семейной направленности, подготовлен представленный на рассмотрение проект муниципальной программы «Тольятти семейный: от традиций к будущему» на 2025 - 2030 г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указанного проекта предусмотрена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администрации городского округа Тольятти от 16.02.2017 № 597-п/1                        «Об утверждении Перечня муниципальных программ, проектов муниципальных программ городского округа Тольятти» (в редакции постановления администрации городского округа Тольятти от 19.02.2024                    № 307-п/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4"/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 xml:space="preserve">Руководитель </w:t>
      </w:r>
      <w:r>
        <w:rPr>
          <w:sz w:val="28"/>
          <w:szCs w:val="28"/>
        </w:rPr>
        <w:t xml:space="preserve">департамента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  С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Лыс</w:t>
      </w:r>
      <w:r>
        <w:rPr>
          <w:sz w:val="28"/>
          <w:szCs w:val="28"/>
        </w:rPr>
        <w:t>ова</w:t>
      </w:r>
    </w:p>
    <w:sectPr>
      <w:type w:val="nextPage"/>
      <w:pgSz w:w="11906" w:h="16838"/>
      <w:pgMar w:left="1644" w:right="794" w:gutter="0" w:header="0" w:top="1276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lang w:val="pl-P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 Знак Знак Знак Знак Знак2"/>
    <w:basedOn w:val="Normal"/>
    <w:qFormat/>
    <w:pPr/>
    <w:rPr>
      <w:lang w:val="pl-PL"/>
    </w:rPr>
  </w:style>
  <w:style w:type="paragraph" w:styleId="Style19">
    <w:name w:val="Знак Знак Знак Знак Знак Знак Знак"/>
    <w:basedOn w:val="Normal"/>
    <w:qFormat/>
    <w:pPr/>
    <w:rPr>
      <w:lang w:val="pl-PL"/>
    </w:rPr>
  </w:style>
  <w:style w:type="paragraph" w:styleId="23">
    <w:name w:val="Знак Знак Знак Знак Знак Знак2 Знак"/>
    <w:basedOn w:val="Normal"/>
    <w:qFormat/>
    <w:pPr/>
    <w:rPr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7097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04:00Z</dcterms:created>
  <dc:creator>Саша</dc:creator>
  <dc:description/>
  <cp:keywords/>
  <dc:language>en-US</dc:language>
  <cp:lastModifiedBy>vlasova.nv</cp:lastModifiedBy>
  <cp:lastPrinted>2024-05-16T10:54:00Z</cp:lastPrinted>
  <dcterms:modified xsi:type="dcterms:W3CDTF">2024-05-16T06:54:00Z</dcterms:modified>
  <cp:revision>7</cp:revision>
  <dc:subject/>
  <dc:title>ПОЯСНИТЕЛЬНАЯ ЗАПИСКА</dc:title>
</cp:coreProperties>
</file>