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jc w:val="center"/>
        <w:outlineLvl w:val="1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«Укрепление общественного здоровья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городском округе Тольятти»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а 2025 - 2029 год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P1285"/>
      <w:bookmarkStart w:id="1" w:name="P1285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и (индикаторы)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крепление общественного здоровья в городском округе Тольятти» на 2025 - 2029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146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5"/>
        <w:gridCol w:w="2212"/>
        <w:gridCol w:w="1591"/>
        <w:gridCol w:w="54"/>
        <w:gridCol w:w="1321"/>
        <w:gridCol w:w="1321"/>
        <w:gridCol w:w="1090"/>
        <w:gridCol w:w="1090"/>
        <w:gridCol w:w="1090"/>
        <w:gridCol w:w="1093"/>
        <w:gridCol w:w="1168"/>
        <w:gridCol w:w="1815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показателей (индикаторов) по года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чание (наименование ответственного исполнителя)</w:t>
            </w:r>
          </w:p>
        </w:tc>
      </w:tr>
      <w:tr>
        <w:trPr>
          <w:trHeight w:val="6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6</w:t>
              </w:r>
            </w:hyperlink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7</w:t>
              </w:r>
            </w:hyperlink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8</w:t>
              </w:r>
            </w:hyperlink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9</w:t>
              </w:r>
            </w:hyperlink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14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исполнения отдельных п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лномочий органов местного самоуправления городских округов в сфере охраны здоровья</w:t>
            </w:r>
          </w:p>
        </w:tc>
      </w:tr>
      <w:tr>
        <w:trPr/>
        <w:tc>
          <w:tcPr>
            <w:tcW w:w="14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дача 1. Информирование населения городского округа Тольятти о социально значимых заболеваниях, заболеваниях, представляющих опасность для окружающих, об угрозе возникновения эпидемий и о принимаемых мерах</w:t>
            </w:r>
          </w:p>
        </w:tc>
      </w:tr>
      <w:tr>
        <w:trPr>
          <w:trHeight w:val="118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ведение до насел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eastAsia="ru-RU"/>
                </w:rPr>
                <w:t>перечн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я социально значимых заболеваний и перечня заболеваний, представляющих опасность для окружающи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тветствующие доведенные до населения перечн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ведение до населения информации о распространении социально значимых заболеваний, заболеваний, представляющих опасность для окружающих, и принимаемых мерах по их предотвращени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доведенных до населения материалов соответствующей тематики, в том числе профилактического характер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ведение до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формации об угрозе возникновения и возникновении эпидемий, о принимаемых мерах по их предотвращени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доведенных до населения материалов соответствующей тематики, в том числе профилактического характер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>
          <w:trHeight w:val="10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ение специализированного раздела на официальном портале администрации городского округа Тольятти, посвященного информированию населения о социально значимых заболеваниях, заболеваниях, представляющих опасность для окружающих, об угрозе возникновения эпидемий и о принимаемых мерах по предотвращению возможного распространения социально значимых заболеваний и заболеваний, представляющих опасность для окружающих, угрозы возникновения эпидемий и ликвидации последствий возникших эпидем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соответствующего специализированного раздела на официальном портале администрации городского округа Тольятт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 – 1,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-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/>
        <w:tc>
          <w:tcPr>
            <w:tcW w:w="14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88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дача 2. Пропаганда донорства крови и её компонентов, санитарно-гигиеническое обучение и воспитание населения городского округа Тольятти, повышение его санитарной и гигиенической культур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2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формирование населения о социальной значимости донорства крови и ее компонентов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доведенных до населения материалов соответствующей тематики, в том числе стимулирующего характе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специализированного раздела на официальном портале администрации городского округа Тольятти, посвященного донорству кров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соответствующего специализированного раздела на официальном портале администрации городского округа Тольят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 – 1,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-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культурно-просветительских мероприятий, интерактивных занятий, пропагандирующих санитарно-гигиеническую культур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участников соответствующих мероприят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 менее 64 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 менее 64 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 менее 64 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 менее 64 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4 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культуры администрации городского округа Тольят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мещение информационных материалов о проведении физкультурно-спортивных мероприятий для всех возрастных категорий граждан на информационных ресурсах, в социальных сетях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доведенных до населения материалов соответствующей темати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ведение заседаний межведомственной санитарно-противоэпидемической комиссии при администрации городского округа Тольятт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соответствующих проведенных заседа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 менее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 менее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 менее 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 менее 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 менее 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жведомственных мероприятий с населением по вопросам сохранения и укрепления здоровья, повышения его санитарно-гигиенической культуры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соответствующих проведенных мероприят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 менее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 менее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 менее 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 менее 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 менее 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епартамент социального обеспечения администрации городского округа Тольятти, Государственное бюджетное учреждение здравоохранения "Самарский областной центр общественного здоровья и медицинской профилактики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далее - ГБУЗ «СОЦОЗМП»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согласованию)</w:t>
            </w:r>
          </w:p>
        </w:tc>
      </w:tr>
      <w:tr>
        <w:trPr/>
        <w:tc>
          <w:tcPr>
            <w:tcW w:w="14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дача 3. Профилактик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болеваний и формирование здорового образа жизн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для размещения информационных материалов о прохождении диспансеризации, профилактике заболеваний на информационных ресурсах различных организаций в городском округе Тольятт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направленных  материалов соответствующей темати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>
          <w:trHeight w:val="17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готовка для размещения в СМИ информационных материалов, направленных на необходимость ведения населением здорового образа жизни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подготовленных  материалов соответствующей темати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специализированных разделов на официальном портале администрации городского округа Тольятти, посвященных здоровому и правильному питанию, формированию ЗОЖ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соответствующего специализированного раздела на официальном портале администрации городского округа Тольят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 – 1,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-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>
          <w:trHeight w:val="160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физкультурно-спортивных мероприятий на территории городского округа Тольятти для всех возрастных категорий населени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участников соответствующих мероприят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1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1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1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1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</w:tr>
      <w:tr>
        <w:trPr>
          <w:trHeight w:val="160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физкультурно-спортивных мероприятий на внутридворовых спортивных площадках городского округа Тольятт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соответствующих проведенных мероприят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</w:tr>
      <w:tr>
        <w:trPr>
          <w:trHeight w:val="160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физкультурно-массовых общегородских мероприятий с участием предприятий городского округ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соответствующих проведенных мероприят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физической культуры и спорта администрации городского округа Тольятти</w:t>
            </w:r>
          </w:p>
        </w:tc>
      </w:tr>
      <w:tr>
        <w:trPr>
          <w:trHeight w:val="160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жведомственных массовых мероприятий, включая российские и международные дни здоровья, пропагандирующих здоровый образ жизн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соответствующих проведенных мероприят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БУЗ «СОЦОЗМП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согласованию)</w:t>
            </w:r>
          </w:p>
        </w:tc>
      </w:tr>
      <w:tr>
        <w:trPr/>
        <w:tc>
          <w:tcPr>
            <w:tcW w:w="14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88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редоставление дополнительных мер социальной поддержки, направленных 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создание благоприятных условий в целях привлечения медицинских работников для работы в государственные учреждения здравоохранения Самарской области, расположенные на территории городского округа Тольятти</w:t>
            </w:r>
          </w:p>
        </w:tc>
      </w:tr>
      <w:tr>
        <w:trPr>
          <w:trHeight w:val="102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ежемесячных денежных выплат приглашенным для работы в государственные учреждения здравоохранения Самарской области, расположенные на территории городского округа Тольятти, гражданам, замещающим отдельные должности медицинских работников в данных учрежд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территории городского округа Тольятт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получателей соответствующих выпла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департамент информационных технологий и связи администрации городского округа Тольятти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денежных выплат студентам высших учебных заведений и ординаторам, обучающимся по медицинским специальностям и заключившим договор о целевом обучении с государственным учреждением здравоохранения, подведомственным министерству здравоохранения Самарской области, расположенным на территории городского округа Тольятт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получателей соответствующих выпла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департамент информационных технологий и связи администрации городского округа Тольятти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ежемесячных денежных выплат на оплату жилого помещения, занимаемого по договору найма жилого помещения частного жилищного фонда, поднайма жилого помещения частного, государственного и муниципального жилищного фонда, гражданам, занимающим отдельные должности медицинских работников в государственных учреждениях здравоохранения Самарской области, расположенных на территории городского округа Тольят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получателей соответствующих выпла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bookmarkStart w:id="2" w:name="_GoBack"/>
            <w:bookmarkEnd w:id="2"/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департамент информационных технологий и связи администрации городского округа Тольятти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/>
        <w:tc>
          <w:tcPr>
            <w:tcW w:w="14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88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дача 5. П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доставление дополнительных мер социальной поддержки для отдельных категорий инвалидов, связанных с медицинским обеспечением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ежемесячной денежной выплаты на проезд для отдельных категорий граждан из числа инвалидов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получателей соответствующих выплат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департамент информационных технологий и связи администрации городского округа Тольятти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/>
        <w:tc>
          <w:tcPr>
            <w:tcW w:w="14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дача 6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опровождение предоставления дополнительных мер социальной поддержки населения, финансовое обеспечение которых предусмотрен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стояще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муниципальной программо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иссионное вознаграждение по операциям кредитной организации, связанным с перечислением выплат, предусмотренных настоящей муниципальной программой, либо доставка данных выплат через почтовые отделения связи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соответствующего финансового обеспечения предоставления выпла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 – 1,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-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У "МФЦ"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департамент информационных технологий и связи администрации городского округа Тольятти), 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артамент социального обеспечения администрации городского округа Тольят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78741&amp;dst=100227" TargetMode="External"/><Relationship Id="rId3" Type="http://schemas.openxmlformats.org/officeDocument/2006/relationships/hyperlink" Target="https://login.consultant.ru/link/?req=doc&amp;base=RLAW256&amp;n=178741&amp;dst=100227" TargetMode="External"/><Relationship Id="rId4" Type="http://schemas.openxmlformats.org/officeDocument/2006/relationships/hyperlink" Target="https://login.consultant.ru/link/?req=doc&amp;base=RLAW256&amp;n=178741&amp;dst=100227" TargetMode="External"/><Relationship Id="rId5" Type="http://schemas.openxmlformats.org/officeDocument/2006/relationships/hyperlink" Target="https://login.consultant.ru/link/?req=doc&amp;base=RLAW256&amp;n=178741&amp;dst=100227" TargetMode="External"/><Relationship Id="rId6" Type="http://schemas.openxmlformats.org/officeDocument/2006/relationships/hyperlink" Target="https://login.consultant.ru/link/?req=doc&amp;base=RLAW256&amp;n=178741&amp;dst=100227" TargetMode="External"/><Relationship Id="rId7" Type="http://schemas.openxmlformats.org/officeDocument/2006/relationships/hyperlink" Target="https://login.consultant.ru/link/?req=doc&amp;base=LAW&amp;n=344438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2:59:00Z</dcterms:created>
  <dc:creator>Орлова Маргарита Викторовна</dc:creator>
  <dc:description/>
  <cp:keywords/>
  <dc:language>en-US</dc:language>
  <cp:lastModifiedBy>Орлова Маргарита Викторовна</cp:lastModifiedBy>
  <dcterms:modified xsi:type="dcterms:W3CDTF">2024-04-17T07:19:00Z</dcterms:modified>
  <cp:revision>24</cp:revision>
  <dc:subject/>
  <dc:title/>
</cp:coreProperties>
</file>