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ОБЩЕСТВЕННОГО ЗДОРОВЬ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- 2029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/>
        <w:t>МУНИЦИПАЛЬНОЙ ПРОГРАММЫ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93"/>
        <w:gridCol w:w="607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Укрепление общественного здоровья в городском округе Тольятти» на 2025 - 2029 годы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остановления администрации городского округа Тольятти о разработке муниципальной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 (в редакции постановления администрации городского округа Тольятти от 19.02.2024 № 307-п/1)</w:t>
            </w:r>
            <w:bookmarkStart w:id="1" w:name="_GoBack"/>
            <w:bookmarkEnd w:id="1"/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оциального обеспечения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информационных технологий и связи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ультуры администрации городского округа Тольятти, управление физической культуры и спорта администрации городского округа Тольят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настоящей муниципальной программы является обеспечение исполнения отдельных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стоящей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нитарно-гигиеническое обучение и воспитание населения городского округа Тольятти, повышение его санитарной и гигиенической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заболеваний и формирование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дополнительных мер социальной поддержки, направленных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дополнительных мер социальной поддержки для отдельных категорий инвалидов, связанных с медицинским обеспеч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9 годы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муниципальной программы за счет всех источников запланирован в объеме 99883 тыс. руб., в том числе по годам: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15695 тыс. руб.;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5695 тыс. руб.;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- 22831 тыс. руб.;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- 22831 тыс. руб.;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–22831 тыс. руб.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ConsPlusNormal"/>
              <w:ind w:righ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городского округа Тольятти – 99883 тыс.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настоящей муниципальной программы направлен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ост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чений показателей региональной составляющей национального проекта «Здравоохранение», декомпозированных на муниципальные образования Самар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исполнение отдельных полномочий органами местного самоуправления городского округа Тольятти в сфере охраны здоровь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Анализ проблемы и обоснование ее реше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но-целевым принципо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 особое внимание уделяется вопросам оказания медицинской помощи населению, ведения гражданами здорового образа жизни, обеспечение активного долголети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енное отражается в установленной вертикали законодательного регулирования: на федеральном уровне - Федеральный закон от 21.11.2011                       № 323-ФЗ «Об основах охраны здоровья граждан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имере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- З</w:t>
      </w:r>
      <w:r>
        <w:rPr>
          <w:rFonts w:cs="Times New Roman" w:ascii="Times New Roman" w:hAnsi="Times New Roman"/>
          <w:sz w:val="28"/>
          <w:szCs w:val="28"/>
          <w:lang w:eastAsia="ru-RU"/>
        </w:rPr>
        <w:t>акон Самарской области от 03.10.2014                 № 82-ГД «Об отдельных вопросах в сфере охраны здоровья граждан в Самарской области», на примере городского округа Тольятти - решение Думы городского округа Тольятти от 08.07.2015 № 778 «О Положении об отдельных вопросах в сфере охраны здоровья граждан в городском округе Тольятти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филактическое здравоохранение, здоровый образ жизни и современная медицинская помощь являются одними из основных составляющих приоритетного направления «Человеческий потенциал»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ского округа Тольятти на период до 2030 года, утвержденной решением Думы городского округа Тольятти от 25.01.2019 № 131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здоровье населения является одним из приоритетных направлений социальной политики государства, а также одной из главных ценностей общества, его охрана и профилактика имеет не менее важное значение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вит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                № 474 «О национальных целях развития Российской Федерации на период до 2030 года» реализуется национальный проект «Здравоохранение»                             (в городском округе Тольятти – муниципальная составляющая городского округа Тольятти данного национального проекта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о отметить, что ожидаемая продолжительность жизни населения городского округа Тольятти с каждым годом увеличивается.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пять лет наблюдается увеличение доли лиц старше трудоспособного возраста с 25,9% в 2019 году до 26,0% в 2023 году и доли лиц трудоспособного возраста с 56,2% в 2019 году до 56,7% в 2023 году. Информация представлена в следующей таблице.</w:t>
      </w:r>
    </w:p>
    <w:tbl>
      <w:tblPr>
        <w:tblW w:w="9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065"/>
        <w:gridCol w:w="1066"/>
        <w:gridCol w:w="1116"/>
        <w:gridCol w:w="1112"/>
        <w:gridCol w:w="1112"/>
      </w:tblGrid>
      <w:tr>
        <w:trPr>
          <w:trHeight w:val="242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трудоспособного возраста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тарше трудоспособного возраста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, в структуре смертности населения городского округа Тольятти традиционно преобладают болезни системы кровообращения, от новообразований, болезней органов дыхания, болезней органов пищеварения, смерти от внешних причин (несчастные случаи, отравления и травмы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смертности граждан трудоспособного возраста на первом месте находится смертность от травм и отравлений, на втором - от болезней системы кровообращения, на третьем - от инфекционных и паразитарных болезней, на четвертом месте - от новообразований. </w:t>
      </w:r>
      <w:r>
        <w:rPr/>
        <w:t>Информация представлена в следующей таблице.</w:t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8"/>
        <w:gridCol w:w="1125"/>
        <w:gridCol w:w="1304"/>
        <w:gridCol w:w="1020"/>
        <w:gridCol w:w="1361"/>
        <w:gridCol w:w="992"/>
        <w:gridCol w:w="1304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 000 человек населения трудоспособного возра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 000 человек населения трудоспособ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0 000 человек населения трудоспособного возраст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умерших от всех причин, 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2,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инфекционных и паразитарных болез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3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новообразова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болезней системы кровообращ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8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авм и отрав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14" w:hanging="247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4,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выше информация сформирована по данным Территориального органа федеральной службы государственной статистики по Самарской области (САМАРАСТАТ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крепления здоровья населения необходима организация системной работы, направленной на раннее выявление и лечение заболеваний, их профилактику и формирование здорового образа жизни всех социально-демографических групп, включая необходимость прохождения жителями городского округа Тольятти диспансеризации и вакцинации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м Правительства Самарской области от 29.01.2020          № 18-р утверждена региональная программа «Укрепление общественного здоровья населения Самарской области» на 2020 - 2024 годы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ю очередь, в период до 2024 года в городском округе Тольятти реализу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«Укрепление общественного здоровья в городском округе Тольятти» на 2021 - 2024 годы, утвержденная постановлением администрации городского округа Тольятти от 07.08.2020    № 2400-п/1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й программно-целевой принцип в рассматриваемой сфере правоотношений показал свою эффективность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разработана в развитие указанной выше муниципальной программы в новом перио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муниципальной программы является обеспечение исполнения отдельных по</w:t>
      </w:r>
      <w:r>
        <w:rPr>
          <w:rFonts w:cs="Times New Roman" w:ascii="Times New Roman" w:hAnsi="Times New Roman"/>
          <w:sz w:val="28"/>
          <w:szCs w:val="28"/>
          <w:lang w:eastAsia="ru-RU"/>
        </w:rPr>
        <w:t>лномочий органов местного самоуправления городских округов в сфере охраны здоров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решаются следующие задачи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;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нитарно-гигиеническое обучение и воспитание населения городского округа Тольятти, повышение его санитарной и гигиенической культуры;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лактика заболеваний и формирование здорового образа жизни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дополнительных мер социальной поддержки, направленных на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е дополнительных мер социальной поддержки для отдельных категорий инвалидов, связанных с медицинским обеспечением;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опровождение предоставления дополнительных мер социальной поддержки населения, финансовое обеспечение которых предусмотрено настоящей муниципальной программо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мероприятий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hyperlink w:anchor="P4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настоящей муниципальной программы приведен в Приложении № 1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(индикаторы)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ы) настоящей муниципальной программы приведены в Приложении № 2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боснование ресурсного обеспечения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right="-1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реализации муниципальной программы за счет всех источников запланирован в объеме 99883 тыс. руб., в том числе по годам: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15695 тыс. руб.;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15695 тыс. руб.;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22831 тыс. руб.;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8 год - 22831 тыс. руб.;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9 год –22831 тыс. руб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ового обеспеч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городского округа Тольятти – 99883 тыс. руб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ом обеспечении настоящей муниципальной программы представлена в Приложении № 3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Механизм реализации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настоящей муниципальной программы (в том числе деятельность координатора и заказчиков)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оциального обеспечения администрации городского округа Тольятти осуществляет координацию и мониторинг хода реализации муниципальной программы. Реализация мероприятий муниципальной программы предполагается в период с 2025 по 2029 годы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ами настоящей муниципальной программы выступают департамент социального обеспечения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 информационных технологий и связи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</w:rPr>
        <w:t>департамент культуры администрации городского округа Тольятти, управление физической культуры и спорта администрации городского округа Тольятти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настоящей муниципальной программы в соответствии с компетенцией: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ют актуализацию показателей (индикаторов) муниципальной программы и их значений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ют своевременную и качественную реализацию мероприятий муниципальной программы;</w:t>
        <w:tab/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ут ответственность за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муниципальной программы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ых сведений, связанных с реализацией мероприятий муниципальной программы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е использование бюджетных средств, предоставленных на реализацию муниципальной программ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ют сбор и систематизацию информации о реализации мероприятий муниципальной программ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ставляют координатору информацию о ходе реализации мероприятий муниципальной программы (в том числе по отдельному запросу координатора настоящей муниципальной программы), которая в том числе включает в себя: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у и анализ достижения показателей (индикаторов) муниципальной программы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оизошедших изменениях, касающихся выполнения мероприятий и показателей муниципальной программы, их наименований, изменений в нормативные правовые акты, необходимые для реализации выполнения мероприятий муниципальной программы, и иной информации для своевременного внесения изменений в муниципальную програм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ение ежемесячного финансового отчета о реализации мероприятий муниципальной программы не позднее 10 числа месяца, следующего за отчетным, а также годового отчета о ходе реализации мероприятий муниципальной программы – не позднее 15 января года, следующего за отчетным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итогового отчета о ходе реализации мероприятий муниципальной программы – не позднее 20 января года, следующего за отчетным годом (включая направление информации о местах проведения мероприятий, ссылок на информационные ресурсы, на которых размещалась информация о реализации мероприятий муниципальной программы, фотоматериалы о проведенных мероприяти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ют по компетенции разработку муниципальных правовых актов, необходимых для выполнения муниципальной программы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осуществляют иную деятельность по компетенции, направленную на реализацию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стоящую муниципальную программу вносятся по инициативе заказчиков и утверждаются постановлением администрации городского округа Тольят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76" w:before="28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ируемые к реализации мероприятия настоящей муниципальной программы охватывают все возрастные группы горожан и в целом направлены на укрепление общественного здоровья населения городского округа Тольятт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казатели конечного результата реализации настоящей муниципальной программы логически связаны с </w:t>
      </w: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ами) настоящей муниципальной программы (Приложение № 2 к настоящей муниципальной программе)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целевыми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проекта «Здравоохранение» (муниципальной составляющей городского округа Тольятти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 также с отдельными целевыми показател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ского округа Тольятти на период до 2030 года, утвержденной решением Думы городского округа Тольятти от 25.01.2019 № 131, в соответствующей сфере правоотношений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еобходимо отметить, что приказом министерства здравоохранения Самарской области от 28.09.2021 № 1263 утверждены Методики формирования плановых и расчета фактических значений показателей региональной составляющей национального проекта «Здравоохранение», декомпозированных на муниципальные образования Самарской обла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4.2024 до городского округа Тольятти доведено 13 </w:t>
      </w:r>
      <w:r>
        <w:rPr>
          <w:rFonts w:cs="Times New Roman" w:ascii="Times New Roman" w:hAnsi="Times New Roman"/>
          <w:bCs/>
          <w:iCs/>
          <w:sz w:val="28"/>
          <w:szCs w:val="28"/>
        </w:rPr>
        <w:t>декомпозированных показателей, расчеты значения которых осуществляются в соответствии с указанными Метод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композированные показатели доводятся до муниципальных образований Самарской области ежегодно и могут быть в процессе скорректированы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показателей 10 - непосредственно следуют из организации оказания медицинской помощи населению и находятся в логической связи с укомплектованностью медицинских организаций медицинскими работниками.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фактическое значение предоставляется министерством здравоохранения Самарской области ежегодно.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 учетом изложенного сформированы основные показатели конечного результата реализации настоящей муниципальной программы, которые представлены в следующей таблице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0972" TargetMode="External"/><Relationship Id="rId3" Type="http://schemas.openxmlformats.org/officeDocument/2006/relationships/hyperlink" Target="https://login.consultant.ru/link/?req=doc&amp;base=RLAW256&amp;n=134292&amp;dst=100015" TargetMode="External"/><Relationship Id="rId4" Type="http://schemas.openxmlformats.org/officeDocument/2006/relationships/hyperlink" Target="https://login.consultant.ru/link/?req=doc&amp;base=LAW&amp;n=358026" TargetMode="External"/><Relationship Id="rId5" Type="http://schemas.openxmlformats.org/officeDocument/2006/relationships/hyperlink" Target="https://login.consultant.ru/link/?req=doc&amp;base=RLAW256&amp;n=158771&amp;dst=100576" TargetMode="External"/><Relationship Id="rId6" Type="http://schemas.openxmlformats.org/officeDocument/2006/relationships/hyperlink" Target="https://login.consultant.ru/link/?req=doc&amp;base=RLAW256&amp;n=134292&amp;dst=10001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1:00Z</dcterms:created>
  <dc:creator>Орлова Маргарита Викторовна</dc:creator>
  <dc:description/>
  <cp:keywords/>
  <dc:language>en-US</dc:language>
  <cp:lastModifiedBy>Орлова Маргарита Викторовна</cp:lastModifiedBy>
  <cp:lastPrinted>2024-04-17T11:14:00Z</cp:lastPrinted>
  <dcterms:modified xsi:type="dcterms:W3CDTF">2024-04-17T07:14:00Z</dcterms:modified>
  <cp:revision>5</cp:revision>
  <dc:subject/>
  <dc:title/>
</cp:coreProperties>
</file>