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истемы образован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20 гг.»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77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42"/>
        <w:gridCol w:w="595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ы образования городского округа Тольятти 2017-2020 гг.» (далее – муниципальная программа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а городского округа Тольятти № 2732-р/1 от 10.05.2016 «О разработке муниципальной программы "Развитие системы образования городского округа Тольятти на 2017-2020 гг."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тановление Правительства Российской Федерации 15.04 2014 № 295 «Об утверждении государственной программы Российской Федерации «Развитие образования» на 2013 - 2020 годы»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от 21.01.2015 № 6 «Об утверждении государственной программы Самарской области «Развитие образования и повышение эффективности реализации молодежной политики в Самарской области» на 2015 - 2020 годы»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от 23.07.2014 № 418 «Об утверждении государственной программы Самарской области «Развитие социальной защиты населения в Самарской области» на 2014 - 2018 годы»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марской области от 11.02.2015 № 56 «Об утверждении государственной программы Самарской области «Строительство, реконструкция и капитальный ремонт образовательных учреждений Самарской области» до 2020 года»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мэрии городского округа Тольятти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мэрии городского округа Тольятти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градостроительной деятельности мэрии городского округа Тольятти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епартамент по управлению муниципальным имуществом мэрии городского округа Тольятт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/>
            </w:pPr>
            <w:r>
              <w:rPr>
                <w:sz w:val="28"/>
                <w:szCs w:val="28"/>
              </w:rPr>
              <w:t>Цель и 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повышения доступности качественного образования в городском округе Тольятт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88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униципального задания муниципальными образовательными организац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о-технических условий для обеспечения деятельности муниципальных образовательных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личности детей и молодежи</w:t>
            </w:r>
            <w:r>
              <w:rPr>
                <w:color w:val="000000"/>
                <w:sz w:val="28"/>
                <w:szCs w:val="28"/>
              </w:rPr>
              <w:t xml:space="preserve"> с учётом индивидуальных особенност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</w:t>
            </w:r>
            <w:r>
              <w:rPr>
                <w:color w:val="333333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я профессионального уровня  педагогических  работников системы образования, престижности и привлекательности педагогического труд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од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50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 учетом планируемых к поступлению в соответствии с действующим законодательством в бюджет городского округа Тольятти средств вышестоящих бюджетов составит – 32 615 417,464 тыс. руб., в том числе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1 259 529,035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1 324 312,429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средства – 31 576,000 тыс. руб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за счет всех источников по годам: </w:t>
            </w:r>
          </w:p>
          <w:p>
            <w:pPr>
              <w:pStyle w:val="Normal"/>
              <w:spacing w:lineRule="auto" w:line="276"/>
              <w:ind w:right="-186" w:firstLine="550"/>
              <w:jc w:val="both"/>
              <w:rPr/>
            </w:pPr>
            <w:r>
              <w:rPr>
                <w:sz w:val="28"/>
                <w:szCs w:val="28"/>
              </w:rPr>
              <w:t xml:space="preserve">- 2017 год – 7 278 710,590 тыс. руб.; </w:t>
            </w:r>
          </w:p>
          <w:p>
            <w:pPr>
              <w:pStyle w:val="Normal"/>
              <w:spacing w:lineRule="auto" w:line="276"/>
              <w:ind w:right="-186" w:firstLine="550"/>
              <w:jc w:val="both"/>
              <w:rPr/>
            </w:pPr>
            <w:r>
              <w:rPr>
                <w:sz w:val="28"/>
                <w:szCs w:val="28"/>
              </w:rPr>
              <w:t xml:space="preserve">- 2018 год – 8 234 519,698 тыс. руб.; </w:t>
            </w:r>
          </w:p>
          <w:p>
            <w:pPr>
              <w:pStyle w:val="Normal"/>
              <w:spacing w:lineRule="auto" w:line="276"/>
              <w:ind w:right="-186" w:firstLine="550"/>
              <w:jc w:val="both"/>
              <w:rPr/>
            </w:pPr>
            <w:r>
              <w:rPr>
                <w:sz w:val="28"/>
                <w:szCs w:val="28"/>
              </w:rPr>
              <w:t>- 2019 год – 8 480 172,918 тыс. руб.;</w:t>
            </w:r>
          </w:p>
          <w:p>
            <w:pPr>
              <w:pStyle w:val="Normal"/>
              <w:spacing w:lineRule="auto" w:line="276"/>
              <w:ind w:right="-186"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8 622 014,258 тыс.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ных мероприятий к 2020 году позволит обеспечить условия для повышения доступности качественного образования в городском округе Тольятти.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. Анализ проблемы и обоснование ее решения в соответствии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программно-целевым принципо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«Об общих принципах организации местного самоуправления в РФ» от 06.10.2003 №131-ФЗ к полномочиям органов местного самоуправления городского округа в сфере образования относя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отдыха детей в каникулярное врем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условий для развития на территории городского округа физической культуры, школьн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осуществление мероприятий по работе с детьми и молодеж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0 года мэрией городского округа Тольятти в рамках полномочий по обеспечению условий для повышения  доступности качественного образования в городском округе Тольятти были проведены мероприятия долгосрочной целевой программы (ДЦП), затем – муниципальной программы (МП) «Дети городского округа Тольятти на 2014-2016 годы» (утв. постановлением мэрии городского округа Тольятти от 11.10.2013 № 3158-п/1), направленных на решение основны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потребности населения в дошкольном образова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е условия пребывания детей в муниципальных образовательных учреждениях и организациях за счет приведения зданий и сооружений в соответствие современным нормам и требовани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личности детей и молодеж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казание муниципальных услуг в отрасли «Образов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остижения программных задач на предыдущий период реализации программы с 2014 года в целом достиг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14-2016 годах завершен переход к программно-целевым методам бюджетного планирования (</w:t>
      </w:r>
      <w:hyperlink r:id="rId2">
        <w:r>
          <w:rPr>
            <w:rStyle w:val="InternetLink"/>
            <w:sz w:val="28"/>
            <w:szCs w:val="28"/>
          </w:rPr>
          <w:t>Бюджетное послание</w:t>
        </w:r>
      </w:hyperlink>
      <w:r>
        <w:rPr>
          <w:sz w:val="28"/>
          <w:szCs w:val="28"/>
        </w:rPr>
        <w:t xml:space="preserve"> Президента РФ Федеральному собранию от 13.06.2013 "О бюджетной политике в 2014 - 2016 годах"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и качества оказания муниципальных услуг основные параметры муниципального задания включены в состав целевых показателей выполнения соответствующих муниципальных программ. В связи с этим произведен переход к формированию муниципального задания на оказание муниципальных услуг физическим лицам на основе единого перечня таких услуг и нормативов их финансового обеспечения в рамках реализации предлагаемой муниципальной пр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муниципальные услуги в сфере образования предоставляются следующими группами учрежд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ми дошко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образовательными учрежде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ми дополнительного образования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ми муниципальными образовательными учрежд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оказываются с учетом потребностей различных категорий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казание муниципальных услуг образовательными учреждениями и организациями требует своевременного и полного финансового обеспечения муниципального задания и иных обязательств социального характера. Для обеспечения условий функционирования муниципальных образовательных учреждений в части оказания качественных муниципальных услуг программой предусматриваются мероприятия по финансированию учреждений (организаций) на выполнение муниципального задания и и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 основных проблем, влияющих на социально-экономическое развитие городского округа Тольятти и требующих решения программно-целевым способом, является недостаточность условий для обеспечения равнодоступности качественного образования (дошкольного, общего, дополнительного) в городском округе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Тольятти на протяжении ряда лет при сохранении стабильно высокого уровня рождаемости ежегодно увеличивается охват дошкольным образованием. 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инамика охвата дошкольным образованием детей от 1 до 6 лет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9"/>
        <w:gridCol w:w="1487"/>
        <w:gridCol w:w="1368"/>
        <w:gridCol w:w="1261"/>
        <w:gridCol w:w="1274"/>
        <w:gridCol w:w="122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й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0-20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-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-20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4-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-20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ей от 1 до 6 лет в городском округе Тольят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1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7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ей, охваченных дошкольным образовани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7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38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хвата (%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 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полного</w:t>
      </w:r>
      <w:r>
        <w:rPr>
          <w:sz w:val="28"/>
          <w:szCs w:val="28"/>
        </w:rPr>
        <w:t xml:space="preserve"> удовлетворения потребности населения городского округа Тольятти в дошкольном образовании в период до 2020 года необходимо продолжить комплекс мероприятий по созданию дополнительных мест в дошкольных образовательных учреждениях и организациях с приоритетной ориентацией на  строительство новых детских садов в кварталах-новостройках Автозаводского района (16, 17А, 19, 20, 21 кварталы), в микрорайоне «Северный» Центрального района, в микрорайоне «Жигулевское мо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а также проблема территориальной (шаговой) доступности услуг общего и дополнительного образ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, в связи с отсутствием общеобразовательной школы в 14а квартале Автозаводского района ученики, проживающие на территории данного микрорайона (165 человек), обучаются в муниципальных общеобразовательных учреждениях близлежащих микрорайонов (кварталов №№14 и 17). В 2016 году общая наполняемость данных кварталов №№14 и 17 превышает проектную мощность уже на 100 человек. Прогнозируемая общая наполняемость школ данного микрорайона к 2020 году превысит норматив численности примерно на 800 человек. Для обеспечения доступности общеобразовательных услуг необходимо строительство </w:t>
      </w:r>
      <w:r>
        <w:rPr>
          <w:bCs/>
          <w:spacing w:val="-1"/>
          <w:sz w:val="28"/>
          <w:szCs w:val="28"/>
        </w:rPr>
        <w:t>школы в 14а квартале Автозаводск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школьники, проживающие на территории 18 квартала Автозаводского района (более 850 человек), из-за отсутствия здания школы вблизи места жительства обучаются в муниципальных общеобразовательных учреждениях других микрорайонов (кварталов 19, 15), количество обучающихся в которых больше проектной мощности на 729 человек. В случае отсутствия в 18 квартале общеобразовательной школы к 2020 году прогнозируется превышение норматива численности школ, расположенных в соседних кварталах (№№ 15 и 19), на 1500 человек преимущественно за счет детей, проживающих на территории 18 квартал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вязи с вводом в строй новых многоэтажных домов в квартале 3б существует потребность в строительстве пристроя к единственной школе данного квартала – МБУ «Школа №58». В МБУ «Школа №58» обучается 892 человека (это на 18,9 % превышает проектную мощность). Школа работает в две смены (во вторую смену обучается 105 детей начальной школы). По предварительному прогнозу, до 2020 года  наполняемость составит 1045 учащихся, что на 40% превысит проектную мощность здания школы. Численность контингента школ соседних кварталов (МБУ №№ 67, 59, 51, 70) также превышает проектную мощ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 квартале Автозаводского района требуется строительство учреждений как общего, так и дополнительного образования детей. В данной территории также прогнозируется увеличение количества детей дошкольного и школьного возраста, притом что в  МБУ «Школа № 88» (единственная школа в 20 квартале) уже в текущем учебном году обучается на 27% больше школьников, чем предусмотрено проектной мощностью.  Прогноз увеличения количества детей в данной школе до 2020 года составляет 1650 учащихся, что превысит проектную мощность здания школы на 67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активного строительства в северной части Автозаводского района повышается востребованность услуг дополнительного образования в 20-м и соседних с ним кварталах (№№17, 19, 21),  где отсутствуют здания, предназначенные для дополнительного образования детей. Создание центра дополнительного образования детей в 20 квартале позволит обеспечить доступность и качество дополнительного образова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альном районе города в связи с активным строительством новых многоэтажных домов в районе расположения МБУ «Школа №4» и загруженностью близлежащих школ (МБУ №№ 3, 5, 13) требуется строительство пристроя к корпусу №2 МБУ «Школа №4». По предварительному прогнозу, в условиях отсутствия пристроя наполняемость корпуса №2 МБУ «Школа №4» до 2020 года  составит 190% от количества мест по проектной мощности зда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тенсивным строительством новых многоэтажных домов в микрорайоне «Северный» (в районе ул. Л. Толстого) требуется строительство общеобразовательной школы. В данном микрорайоне находится МБУ «Школа №91», которая имеет два здания с общим количеством учащихся в 2016 году 1856 человек. К 2020 году  наполняемость МБУ «Школа №91» в условиях отсутствия строительства новой школы составит: в здании № 1 – 160%, в здании № 2 - 100% от количества мест по проектной мощности здан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планы и темпы внутриквартальной жилой застройки городского округа Тольятти, появление новых жилых кварталов, а также отсутствие строительства школ на территории городского округа Тольятти в последние 5 лет, программой предусматривается строительство школ, пристроев в Автозаводском и Центральном районах города, а также строительство учреждения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обеспечения высокого качества образования имеют материально-технические условия функционирования учреждений образования. При этом темпы обновления, модернизации материально-технической базы (МТБ) муниципальных образовательных учреждений городского округа Тольятти пока не опережают темпы естественного устаревания и планового износа ресурсов. Среди причин возникновения проблемы ухудшения материально-технического состояния зданий и сооружений не только недостаточное финансирование объектов отрасли "Образование", но и изменение требований норм пожарной безопасности, санитарно-эпидемиологического законодатель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муниципальных образовательных учреждений в городском округе Тольятти является одной из наиболее важных задач, которая требует комплексного и планомерного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ериод  с 2010 года в городском округе Тольятти в рамках муниципальных программ (ДЦП, МП) выполнялись мероприятия по сохранности несущих конструкций зданий, капитальному ремонту спортивных залов, кровли, обеспечения доступности для  маломобильных групп населения, капитальному ремонту групп в дошкольных образовательных учреждениях, устройству спортивных площадок, оснащению пищеблоков школьных столовых муниципальных образовательных учреждений.</w:t>
      </w:r>
    </w:p>
    <w:tbl>
      <w:tblPr>
        <w:tblW w:w="9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992"/>
        <w:gridCol w:w="709"/>
        <w:gridCol w:w="708"/>
        <w:gridCol w:w="689"/>
        <w:gridCol w:w="1012"/>
        <w:gridCol w:w="831"/>
        <w:gridCol w:w="97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личество учреждений образования, в которых проведен выборочный капитальный ремонт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личество учреждений образования, в которых проведен выборочный капитальный ремонт кр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личество учреждений образования, в которых проведен выборочный капитальный ремонт спортивных з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личество учреждений образования, в которых проведены мероприятия  по обеспечению доступности для 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личество капитально отремонтированных дошко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Устройство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личество пищеблоков школ оснащенных новым технологическим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ведение выборочного капитального ремонта позволяет лишь поддерживать техническое состояние зданий (помещений) с их внутренними и наружными сетями и коммуникац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лет в городском округе Тольятти остается острой востребованность полного капитального ремонта объектов отрасли «Образование» в сроки, установленные требованиями ведомственных строительных нор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осуществить капитальный ремонт кровель – в 60 зданиях учреждений, бассейнов – в 6 учреждениях, наружных швов – в 40 учрежде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учреждениях отрасли «Образование» требуется выполнение комплекса мероприятий, реализация которых возможна только программно-целевым способом, в том числе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приобретение основных средств и инвентаря в МАООУ "Пансионат "Радуга", МБОУДО "Гранит".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строительство и реконструкция загородного лагеря МБОУДО «Гранит»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оснащение основными средствами и материальными запасами зданий, пригодных для создания дополнительных мест детям,  обучающимся по основным общеобразовательным программам дошкольного образования, а также благоустройство прилегающей к этим зданиям территории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/>
      </w:pPr>
      <w:r>
        <w:rPr>
          <w:sz w:val="28"/>
          <w:szCs w:val="28"/>
        </w:rPr>
        <w:t>капитальный ремонт 14 спортивных залов, устройство 10 спортивных площадок на территории общеобразовательных учреждений и учреждений дополнительного образования, 20 спортивных площадок на территории дошкольных образовательных учреждений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мена оконных блоков (по сроку службы) площадью – 21,7 тыс. кв. м, капитальный ремонт внутренних инженерных и электрических сетей (по сроку службы) – в 20 зданиях учреждений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/>
      </w:pPr>
      <w:r>
        <w:rPr>
          <w:sz w:val="28"/>
          <w:szCs w:val="28"/>
        </w:rPr>
        <w:t>замена 10 водонагревателей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/>
      </w:pPr>
      <w:r>
        <w:rPr>
          <w:sz w:val="28"/>
          <w:szCs w:val="28"/>
        </w:rPr>
        <w:t>устройство теневых навесов для прогулок детей – на территориях 20 учреждений, капитальный ремонт пристроенных веранд – в 4 зданиях детских садах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/>
      </w:pPr>
      <w:r>
        <w:rPr>
          <w:sz w:val="28"/>
          <w:szCs w:val="28"/>
        </w:rPr>
        <w:t>устройство асфальтового покрытия на территории 30 учреждений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/>
      </w:pPr>
      <w:r>
        <w:rPr>
          <w:sz w:val="28"/>
          <w:szCs w:val="28"/>
        </w:rPr>
        <w:t>устройство ограждения территории  - в 40 учреждениях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ind w:left="357" w:hanging="357"/>
        <w:jc w:val="both"/>
        <w:rPr/>
      </w:pPr>
      <w:r>
        <w:rPr>
          <w:sz w:val="28"/>
          <w:szCs w:val="28"/>
        </w:rPr>
        <w:t>приобретение технологического оборудования пищеблоков, прачечных  в 41 учреждении, мебели – в 30 учреждениях;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дицинских пунктов необходимым оборудованием – в 124 учреждениях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приведение территорий в безопасное состояние: спил аварийно-опасных деревьев – в 122 учреждениях, монтаж систем видеонаблюдения  и громкоговорящей связи – в 143 зданиях учреждений, устройство наружного освещения – в 30 зданиях учреждений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абочих мест (проведение специальной оценки условий труда) – 2879 рабочих мест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зданий для обеспечения доступности для маломобильных групп населения - 59 зданий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ая подготовка образовательных учреждений (обработка территорий от грызунов и клещей) – ежегодно по 215 территорий учреждений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 автогородков (с целью снижения уровня детского дорожно-транспортного травматизма  и для организации базовых учебных центров по изучению детьми основ безопасного участия в дорожном движении) в 3  учреждениях (МБУ №№ 75, 82, МБОУ ДО «ДТДМ»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реализации полномочий органов местного самоуправления по  организации и осуществлению мероприятий по работе с детьми и молодежью, развитию физической культуры и школьного спорта и т.п. программно-целевым способом решаются задачи  обеспечения условий для развития личности детей и молодежи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ое значение имеют мероприятия, обеспечивающие детям возможность предъявлять результаты своей деятельности во внеурочное и каникулярное время, а также дальнейшее развитие системы поддержки одаренных и талантливых детей. Своевременное выявление способностей детей, предоставление возможности предъявить свои результаты деятельности в период обучения является одним из главных условий успешности и социализации ребенка в жизни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истеме дополнительного образования, обеспечивающей многообразие видов деятельности, занятость детей школьного возраста возросла с 75% до 78%.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отмечается необходимость продолжения работы по увеличению охвата детей, занятых в системе дополнительного образования по программам технического творчества. В 2016 по программам технической направленности в учреждениях дополнительного образования отрасли «Образование» занимаются 16% от общего количества обучающихся в МБОУД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В учреждениях системы образования сложилась система работы по организации и проведению массовых мероприятий. Ежегодно для детей проводится более 100 мероприятий культурологической, художественной, интеллектуальной, гражданско-патриотической и здоровьесберегающей направленностей как на уровне города, так и на региональном и всероссийском уровнях. В то же время, при организации досуговой деятельности в каникулярный период отмечается недостаточный охват мероприятиями детей старшего школьного возраста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рограммы планируется реализовать ряд городских проектов, направленных на расширение охвата детей и подростков, предъявляющих свои достижения на различных уровнях, через интеграцию и сетевое взаимодействие муниципальных образовательных учреждений общего и дополнительного образования, ведущих учреждений среднего и высшего профессионального образования, предприятий города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создания условий развития личности детей и молодежи с учетом индивидуальных запросов в рамках программы также необходимо: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организацию досуговых, физкультурно-оздоровительных мероприятий для детей, направленных на развитие ценностных ориентаций, профилактику правонарушений и детской безнадзорности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инновационных площадок (проектов) по актуальным вопросам совершенствования образовательного процесса, в том числе направленных на развитие социальной активности, научно-технического и творческого потенциала школьников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влечение высококвалифицированных и профессиональных специалистов для работы с одаренными детьми и подготовки обучающихся к олимпиадам, научно-практическим конференциям, в том числе всероссийского уровня;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сокое качество мероприятий, проводимых в образовательных учреждениях и на уровне города, расширить спектр предлагаемых видов деятельности для детей всех возрастных категорий с целью вовлечения максимального количества детей для предъявления результатов своих достиж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ая парадигма образования возложила на родителей, в равной степени и как на образовательные учреждения,  ответственность за качество образования, развитие личности детей и молодежи. Расширение сферы участия родителей в реализации задач, стоящих перед системой образования – это способ повышения  ее эффективности. Успех такого социального сотрудничества во многом зависит от согласованности действий и наличия обратной связи с родительской общественностью. В целях решения проблемы  недостаточной вовлеченности родителей в сферу государственно-общественного управления образованием и  формирования эффективной системы социального партнерства, действенного взаимодействия родителей обучающихся и образовательных учреждений городского округа Тольятти программой запланированы мероприятия по развитию образования как открытой системы с активным участием общественной организации Городское родительское собрание: городской форум родителей, городская акция «Родитель Тольятти», конкурсы и фестивали семейного творчества, «Родительский университет», участие родителей в качестве общественных экспертов в различных мероприятиях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дагог является основным звеном, влияющим на позитивные изменения в системе образовании, что, в свою очередь, предъявляет к нему сегодня значительные профессиональные и личностные требования: быть высокообразованным и культурным, компетентным не только в своей предметной области, но и в сфере воспитания, психологии, педагогических технологий, готовым к инновационной педагогической деятельности.</w:t>
      </w:r>
      <w:r>
        <w:rPr>
          <w:sz w:val="28"/>
          <w:szCs w:val="28"/>
        </w:rPr>
        <w:t xml:space="preserve"> Главным профессиональным качеством, которое педагог должен постоянно демонстрировать своим ученикам, становится умение обучаться, изменяться сообразно требованиям современного общества и государства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</w:t>
      </w:r>
      <w:r>
        <w:rPr>
          <w:rStyle w:val="Appleconvertedspace"/>
          <w:sz w:val="28"/>
          <w:szCs w:val="28"/>
        </w:rPr>
        <w:t xml:space="preserve"> Таким образом, создание условий для повышения профессионального уровня педагогических работников является важнейшим фактором обеспечения планируемых изменений в системе образ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sz w:val="28"/>
          <w:szCs w:val="28"/>
        </w:rPr>
        <w:t>Всего в муниципальной системе образования городского округа Тольятти (по состоянию на 01.01.2016) 7481 педагогических работников. Одним из направлений совершенствования профессионального мастерства педагогических работников является обмен профессиональным педагогическим опытом. Широкую востребованность и большое значение получили такие его формы, как семинары, мастер-классы, практикумы, курсы повышения квалификации, ярмарки педагогических идей и т.д. Одним из наиболее продуктивных способов профессионализации педагогических кадров признано конкурсное движение. Результатом участия педагогов в конкурсах профессионального мастерства, независимо от занятого места, неизменно становится личностный и профессиональный рост педагога. Особое место в формировании профессиональных качеств педагогического работника  играет его личное участие в конкурсах, способствующих формированию его личностных качеств. К таким мероприятиям относятся Спартакиада коллективов муниципальных образовательных учреждений и Фестиваль коллективов муниципальных образовательных учреждений.</w:t>
      </w:r>
    </w:p>
    <w:p>
      <w:pPr>
        <w:pStyle w:val="Normal"/>
        <w:spacing w:lineRule="auto" w:line="360"/>
        <w:jc w:val="center"/>
        <w:rPr/>
      </w:pPr>
      <w:r>
        <w:rPr/>
        <w:t>Количество участников меро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81"/>
        <w:gridCol w:w="302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учебный год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(по состоянию на 01.03.2016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профессионального мастерства «Лучший учитель городского округа Тольятти по предмету» (чел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профессионального мастерства «Учитель года», «Воспитатель года», «Лучший педагогический работник системы дополнительного образования», «Лучший классный руководитель» (чел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ейдоскоп педагогических практик» (чел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коллективов МОУ (чел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1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коллективов МОУ (чел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4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</w:tr>
    </w:tbl>
    <w:p>
      <w:pPr>
        <w:pStyle w:val="Normal"/>
        <w:ind w:firstLine="708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sz w:val="28"/>
          <w:szCs w:val="28"/>
        </w:rPr>
        <w:t xml:space="preserve">В целях повышения  профессионального уровня педагогических кадров системы образования городского округа Тольятти  программой предусмотрена реализация цикла мероприятий, направленных на повышение мотивации,  профессионального мастерства педагогических работников, профилактику профессионального «выгорания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sz w:val="28"/>
          <w:szCs w:val="28"/>
        </w:rPr>
        <w:t>В программе также  предусмотрены мероприятия по повышению уровня привлекательности и престижности педагогического труда: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молодых педагогов (осуществление ежемесячной денежной выплаты в размере 5000 (Пять тысяч) рублей молодым, в возрасте не старше 30 лет, педагогическим работникам, впервые принятым на работу по трудовому договору по педагогической специальности, в течение года окончания ими высшего или среднего специального учебного заведения); 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работников, осуществляющих уход за ребенком (выплаты матерям (или другим родственникам, фактически осуществляющим уход за ребенком), находящимся в отпуске по уходу за ребенком до достижения им возраста 3 лет; ежемесячной доплаты матерям (или другим родственникам, фактически осуществляющим уход за ребенком), находящимся в отпуске по уходу за ребенком до 1,5 лет);  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классных руководителей  общеобразовательных учреждений, </w:t>
      </w:r>
    </w:p>
    <w:p>
      <w:pPr>
        <w:pStyle w:val="ConsPlusNormal"/>
        <w:numPr>
          <w:ilvl w:val="0"/>
          <w:numId w:val="5"/>
        </w:numPr>
        <w:suppressAutoHyphens w:val="false"/>
        <w:spacing w:lineRule="auto" w:line="360" w:before="6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едагогов,  занимающих по договору найма жилое помещение частного жилищного фонда, поднайма жилого помещения частного, государственного и муниципального жилищного фонда.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sz w:val="28"/>
          <w:szCs w:val="28"/>
        </w:rPr>
        <w:t xml:space="preserve">Для обеспечения функционирования и развития системы образования городского округа Тольятти в последующий период (2017-2020 гг.) необходимо запланировать и реализовать комплекс мероприятий, обеспечивающий сохранение и развитие ранее достигнутого уровня доступности качественного образования. 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Цель и задачи муниципальной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обеспечение условий для повышения доступности качественного образования в городском округе Тольят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в ходе реализации Программы решаются следующие задач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 выполнения муниципального задания муниципальными образовательными организац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атериально-технических условий для обеспечения деятельности муниципальных образовательных организац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) Создание условий для развития личности детей и молодежи</w:t>
      </w:r>
      <w:r>
        <w:rPr>
          <w:color w:val="000000"/>
          <w:sz w:val="28"/>
          <w:szCs w:val="28"/>
        </w:rPr>
        <w:t xml:space="preserve"> с учётом индивидуальных особенност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) Создание условий для </w:t>
      </w:r>
      <w:r>
        <w:rPr>
          <w:color w:val="333333"/>
          <w:sz w:val="28"/>
          <w:szCs w:val="28"/>
        </w:rPr>
        <w:t>п</w:t>
      </w:r>
      <w:r>
        <w:rPr>
          <w:sz w:val="28"/>
          <w:szCs w:val="28"/>
        </w:rPr>
        <w:t>овышения профессионального уровня  педагогических  работников системы образования, престижности и привлекательности педагогического труд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планирована на период с 2017 по 2020 годы.</w:t>
      </w:r>
    </w:p>
    <w:p>
      <w:pPr>
        <w:pStyle w:val="Normal"/>
        <w:tabs>
          <w:tab w:val="clear" w:pos="708"/>
          <w:tab w:val="left" w:pos="6041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мероприятий муниципальной программ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финансовых затрат на их реализацию по годам приведен в Приложении № 1 к муниципальной програм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нителями мероприятий являются департамент образования мэрии городского округа Тольятти, департамент градостроительной деятельности мэрии городского округа Тольятти, департамент по управлению муниципальным имуществом мэрии городского округа Тольятти, муниципальные учреждения, находящиеся в ведомственном подчинении департамента образования мэрии городского округа Тольят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(индикаторы) муниципа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и итоговые результаты реализации муниципальной программы оцениваются через систему показателей (индикаторов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количественно характеризуют ход реализации программы, достижение </w:t>
      </w:r>
      <w:hyperlink w:anchor="P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ешение </w:t>
      </w:r>
      <w:hyperlink w:anchor="P3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дач</w:t>
        </w:r>
      </w:hyperlink>
      <w:r>
        <w:rPr>
          <w:rFonts w:cs="Times New Roman" w:ascii="Times New Roman" w:hAnsi="Times New Roman"/>
          <w:sz w:val="28"/>
          <w:szCs w:val="28"/>
        </w:rPr>
        <w:t>, выполнение мероприятий через объем и качество оказанных услуг, выполненных работ в предусмотренные сро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расчета показателей (индикаторов) является информация, полученная в результате осуществления деятельности департамента образования мэрии городского округа Тольятти, и статистические данны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е значения показателей (индикаторов) за период реализации муниципальной программы приведены в </w:t>
      </w:r>
      <w:hyperlink w:anchor="P38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нозируемый объем финансирования Программы за счет всех источников составит - 32 615 417,464  тыс. руб., в том числе по годам: </w:t>
      </w:r>
    </w:p>
    <w:p>
      <w:pPr>
        <w:pStyle w:val="Normal"/>
        <w:spacing w:lineRule="auto" w:line="276"/>
        <w:ind w:right="-186" w:firstLine="550"/>
        <w:jc w:val="both"/>
        <w:rPr/>
      </w:pPr>
      <w:r>
        <w:rPr>
          <w:sz w:val="28"/>
          <w:szCs w:val="28"/>
        </w:rPr>
        <w:t xml:space="preserve">- 2017 год – 7 278 710,590 тыс. руб.; </w:t>
      </w:r>
    </w:p>
    <w:p>
      <w:pPr>
        <w:pStyle w:val="Normal"/>
        <w:spacing w:lineRule="auto" w:line="276"/>
        <w:ind w:right="-186" w:firstLine="550"/>
        <w:jc w:val="both"/>
        <w:rPr/>
      </w:pPr>
      <w:r>
        <w:rPr>
          <w:sz w:val="28"/>
          <w:szCs w:val="28"/>
        </w:rPr>
        <w:t xml:space="preserve">- 2018 год – 8 234 519,698 тыс. руб.; </w:t>
      </w:r>
    </w:p>
    <w:p>
      <w:pPr>
        <w:pStyle w:val="Normal"/>
        <w:spacing w:lineRule="auto" w:line="276"/>
        <w:ind w:right="-186" w:firstLine="550"/>
        <w:jc w:val="both"/>
        <w:rPr/>
      </w:pPr>
      <w:r>
        <w:rPr>
          <w:sz w:val="28"/>
          <w:szCs w:val="28"/>
        </w:rPr>
        <w:t>- 2019 год – 8 480 172,918 тыс. руб.;</w:t>
      </w:r>
    </w:p>
    <w:p>
      <w:pPr>
        <w:pStyle w:val="Normal"/>
        <w:spacing w:lineRule="auto" w:line="276"/>
        <w:ind w:right="-186" w:firstLine="550"/>
        <w:jc w:val="both"/>
        <w:rPr/>
      </w:pPr>
      <w:r>
        <w:rPr>
          <w:sz w:val="28"/>
          <w:szCs w:val="28"/>
        </w:rPr>
        <w:t>- 2020 год – 8 622 014,258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м финансирования включает финансирование за счет всех источников, в том числе из средств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11 259 529,035 тыс. руб.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21 324 312,429 тыс. руб.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средства – 31 576,000 тыс. руб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76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, объемы и источники финансирования приведены в Приложении № 1 к муниципальной программе. Объем финансирования может уточняться с внесением изменений в муниципальную программу в установлен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териально-техническое и кадровое обеспечение реализации муниципальной программы осуществляется департаментом образования мэрии городского округа Тольятт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ю о ходе реализации муниципальной программы  для информирования населения департамент образования мэрии городского округа Тольятти размещает в сети Интернет на портале мэрии городского округа Тольятти (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www.tgl.ru</w:t>
        </w:r>
      </w:hyperlink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. Механизм реализации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правление муниципальной программой – это совокупность скоординированных действий, реализуемых органами управления различного уровня и призванных обеспечить запуск муниципальной программы, контроль и анализ хода работ, корректировку муниципальной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ными распорядителями бюджетных средств (далее – ГРБС) муниципальной программы являются: департамент образования мэрии городского округа Тольятти, департамент градостроительной деятельности мэрии городского округа Тольятти, департамент по управлению муниципальным имуществом мэрии городского округа Тольят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утем проведения мероприятий. Исполнители мероприятий муниципальной программы несут ответственность за своевременное и полное их выпол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 по реализации муниципальной программы, мониторинг хода ее выполнения, выработку решений в случае сбоев, внесение изменений в муниципальную программу, предоставление отчетов за отчетный период, организацию размещения на портале мэрии городского округа Тольятти информации о ходе и результатах реализации муниципальной  программы осуществляет департамент образования мэрии городского округа Тольятти в соответствии с «Порядком принятия решений о разработке, формирования и реализации, оценки эффективности муниципальных программ городского округа Тольятти», утвержденным постановлением мэрии городского округа Тольятти от 12.08.2013 №2546-п/1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нтроль за использованием бюджетных средств осуществляет департамент финансов мэрии городского округа Тольятти. 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Планируемые результаты реализации муниципальной програм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к 2020 году позволи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- спроектировать, построить и ввести в эксплуатацию 7 зданий детских сад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>
          <w:color w:val="FF0000"/>
          <w:sz w:val="28"/>
          <w:szCs w:val="28"/>
          <w:highlight w:val="green"/>
        </w:rPr>
      </w:pPr>
      <w:r>
        <w:rPr>
          <w:sz w:val="28"/>
          <w:szCs w:val="28"/>
        </w:rPr>
        <w:t>- спроектировать, построить и ввести в эксплуатацию 4 здания общеобразовательных учреждений (3 школы будут введены в эксплуатацию в последующие год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-  произвести реконструкцию здания 1 школ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спроектировать  загородный лагерь МБОУДО «Гранит»;</w:t>
      </w:r>
    </w:p>
    <w:p>
      <w:pPr>
        <w:pStyle w:val="Normal"/>
        <w:tabs>
          <w:tab w:val="clear" w:pos="708"/>
          <w:tab w:val="left" w:pos="240" w:leader="none"/>
          <w:tab w:val="left" w:pos="1134" w:leader="none"/>
        </w:tabs>
        <w:autoSpaceDE w:val="false"/>
        <w:spacing w:lineRule="auto" w:line="360"/>
        <w:ind w:left="238" w:hanging="238"/>
        <w:jc w:val="both"/>
        <w:rPr/>
      </w:pPr>
      <w:r>
        <w:rPr>
          <w:sz w:val="28"/>
          <w:szCs w:val="28"/>
        </w:rPr>
        <w:t>- построить и ввести в эксплуатацию учреждение дополнительного образования в 16 квартал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построить детские автогородки  на территории  образовательных учреждений (МБУ «Школа № 75», МБУ «Школа № 82», МБОУДО «ДТДМ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выполнить капитальный ремонт в МБУ «Гимназия № 35»;</w:t>
      </w:r>
    </w:p>
    <w:p>
      <w:pPr>
        <w:pStyle w:val="Normal"/>
        <w:tabs>
          <w:tab w:val="clear" w:pos="708"/>
          <w:tab w:val="left" w:pos="-120" w:leader="none"/>
          <w:tab w:val="left" w:pos="1134" w:leader="none"/>
        </w:tabs>
        <w:autoSpaceDE w:val="false"/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капитальный ремонт, приобрести основные средства  и инвентарь в  МАООУ «Пансионат «Радуга», МБОУДО «Гранит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капитальный ремонт и произвести оснащение средствами и материальными запасами зданий (помещений), пригодных для создания  355 дополнительных мест детям,  обучающимся по основным общеобразовательным программам дошкольного образования, а также благоустроить прилегающие к зданиям территор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выполнить капитальный ремонт 4 пристроенных веранд в 3 детских сад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капитальный ремонт кровли в 60 зданиях  муниципальных образовательных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-  выполнить капитальный ремонт 14 спортивных зал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капитально отремонтировать 6 бассейн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выполнить замену 10 водонагревателей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произвести замену оконных блоков площадью 21,7 тыс. кв. м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спроектировать и капитально отремонтировать внутренние инженерные сети в 20 зданиях муниципальных образовательных учреждений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произвести капитальный ремонт наружных швов в 40 муниципальных  образовательных учреждениях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- произвести капитальный ремонт асфальтового покрытия на 30 территориях муниципальных образовательных учреждений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устройство ограждения на 40 территориях  муниципальных образовательных учреждений;</w:t>
      </w:r>
    </w:p>
    <w:p>
      <w:pPr>
        <w:pStyle w:val="Normal"/>
        <w:tabs>
          <w:tab w:val="clear" w:pos="708"/>
          <w:tab w:val="left" w:pos="240" w:leader="none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устройство 10 спортивных площадок на территории общеобразовательных учреждений и учреждений дополнительного образования, а также устройство 20 спортивных площадок с установкой оборудования на территории дошкольных образовательных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устройство теневых навесов на 20 территориях  муниципальных образовательных учреждений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приобрести оборудование для пищеблоков  и прачечных 41 муниципального образовательного учреждения, а также приобрести мебель и оборудование для 30 муниципальных  образовательных учрежден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 оснастить медицинские кабинеты  в 124 муниципальных образовательных учреждениях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спилить аварийно-опасные деревья на территории 122 муниципальных образовательных учреждений;</w:t>
      </w:r>
    </w:p>
    <w:p>
      <w:pPr>
        <w:pStyle w:val="Normal"/>
        <w:tabs>
          <w:tab w:val="clear" w:pos="708"/>
          <w:tab w:val="left" w:pos="240" w:leader="none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спроектировать и смонтировать системы видеонаблюдения и  громкоговорящей связи в 143 зданиях муниципальных образовательных учреждений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выполнить установку наружного освещения в 30 зданиях муниципальных  образовательных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провести мероприятия по оборудованию зданий в целях обеспечения доступности  для маломобильных групп населения в 59 зданиях муниципальных образовательных учреждений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провести специальную оценку условий труда на 2879 рабочих местах;</w:t>
      </w:r>
    </w:p>
    <w:p>
      <w:pPr>
        <w:pStyle w:val="Normal"/>
        <w:tabs>
          <w:tab w:val="clear" w:pos="708"/>
          <w:tab w:val="left" w:pos="1134" w:leader="none"/>
          <w:tab w:val="left" w:pos="1740" w:leader="none"/>
        </w:tabs>
        <w:spacing w:lineRule="auto" w:line="36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санитарно-эпидемиологическую подготовку образовательных учреждений (обработка территорий от грызунов и клещей) 215  территорий муниципальных образовательных учреждений;</w:t>
      </w:r>
    </w:p>
    <w:p>
      <w:pPr>
        <w:pStyle w:val="Normal"/>
        <w:spacing w:lineRule="auto" w:line="36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ить спектр услуг, оказываемых муниципальными учреждениями дополнительного образования, на 5%; 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сохранить численность детей и подростков, задействованных в различных формах внешкольной деятельности, на уровне не менее 90%;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сохранить численность детей дошкольного возраста, участвующих в городских массовых мероприятиях,  на уровне не менее 90%;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сохранить действующую сеть загородных оздоровительных учреждений на уровне 100%;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spacing w:lineRule="auto" w:line="360"/>
        <w:ind w:left="238" w:hanging="238"/>
        <w:jc w:val="both"/>
        <w:rPr/>
      </w:pPr>
      <w:r>
        <w:rPr>
          <w:sz w:val="28"/>
          <w:szCs w:val="28"/>
        </w:rPr>
        <w:t>- обеспечить повышение уровня художественно - эстетического, культурологического, экологического воспитания и выявления талантливых детей в 100% муниципальных образовательных учреждениях;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sz w:val="28"/>
          <w:szCs w:val="28"/>
        </w:rPr>
        <w:t>-  обеспечить выполнение мероприятий муниципального зада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дикаторам </w:t>
      </w:r>
      <w:hyperlink w:anchor="P378">
        <w:r>
          <w:rPr>
            <w:rStyle w:val="InternetLink"/>
            <w:sz w:val="28"/>
            <w:szCs w:val="28"/>
          </w:rPr>
          <w:t>цели</w:t>
        </w:r>
      </w:hyperlink>
      <w:r>
        <w:rPr>
          <w:sz w:val="28"/>
          <w:szCs w:val="28"/>
        </w:rPr>
        <w:t xml:space="preserve"> муниципальной программы, которые отражают конечный результат деятельности, относятся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В рамках </w:t>
      </w:r>
      <w:hyperlink w:anchor="P381">
        <w:r>
          <w:rPr>
            <w:rStyle w:val="InternetLink"/>
            <w:sz w:val="28"/>
            <w:szCs w:val="28"/>
          </w:rPr>
          <w:t>задачи</w:t>
        </w:r>
      </w:hyperlink>
      <w:r>
        <w:rPr/>
        <w:t xml:space="preserve"> "Обеспечение условий выполнения муниципального задания муниципальными образовательными организациями"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900"/>
        <w:gridCol w:w="900"/>
        <w:gridCol w:w="900"/>
        <w:gridCol w:w="900"/>
        <w:gridCol w:w="900"/>
        <w:gridCol w:w="900"/>
      </w:tblGrid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ей конечного результ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азовое значение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своения обучающимися основной общеобразовательной программы начального общего, основного общего и среднего общего образования по завершении первой, второй и третьей ступени общего образования                                                         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реализации начальной, основной и средней общеобразовательной программы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В рамках </w:t>
      </w:r>
      <w:hyperlink w:anchor="P381">
        <w:r>
          <w:rPr>
            <w:rStyle w:val="InternetLink"/>
            <w:sz w:val="28"/>
            <w:szCs w:val="28"/>
          </w:rPr>
          <w:t>задачи</w:t>
        </w:r>
      </w:hyperlink>
      <w:r>
        <w:rPr>
          <w:sz w:val="28"/>
          <w:szCs w:val="28"/>
        </w:rPr>
        <w:t xml:space="preserve"> "Создание материально-технических условий для обеспечения деятельности муниципальных образовательных организаций</w:t>
      </w:r>
      <w:r>
        <w:rPr/>
        <w:t>"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900"/>
        <w:gridCol w:w="900"/>
        <w:gridCol w:w="900"/>
        <w:gridCol w:w="900"/>
        <w:gridCol w:w="900"/>
        <w:gridCol w:w="900"/>
      </w:tblGrid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ей конечного результ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азовое значение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кровли</w:t>
            </w:r>
          </w:p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даний МОУ, в которых проведен капитальный ремонт пристроенных веран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В рамках </w:t>
      </w:r>
      <w:hyperlink w:anchor="P382">
        <w:r>
          <w:rPr>
            <w:rStyle w:val="InternetLink"/>
            <w:sz w:val="28"/>
            <w:szCs w:val="28"/>
          </w:rPr>
          <w:t>задачи</w:t>
        </w:r>
      </w:hyperlink>
      <w:r>
        <w:rPr>
          <w:sz w:val="28"/>
          <w:szCs w:val="28"/>
        </w:rPr>
        <w:t xml:space="preserve"> "Создать условия для развития личности детей и молодежи"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900"/>
        <w:gridCol w:w="900"/>
        <w:gridCol w:w="900"/>
        <w:gridCol w:w="900"/>
        <w:gridCol w:w="900"/>
        <w:gridCol w:w="900"/>
      </w:tblGrid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ей конечного результ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азовое значение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ьников, предъявляющих результаты своей деятельности в конкурсных мероприятиях различных уровней, от общего количества шко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15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ьников, получающих услуги в рамках дополнительного образования, от общего количества шко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В рамках </w:t>
      </w:r>
      <w:hyperlink w:anchor="P382">
        <w:r>
          <w:rPr>
            <w:rStyle w:val="InternetLink"/>
            <w:sz w:val="28"/>
            <w:szCs w:val="28"/>
          </w:rPr>
          <w:t>задачи</w:t>
        </w:r>
      </w:hyperlink>
      <w:r>
        <w:rPr>
          <w:sz w:val="28"/>
          <w:szCs w:val="28"/>
        </w:rPr>
        <w:t xml:space="preserve"> "Создание условий для </w:t>
      </w:r>
      <w:r>
        <w:rPr>
          <w:color w:val="333333"/>
          <w:sz w:val="28"/>
          <w:szCs w:val="28"/>
        </w:rPr>
        <w:t>п</w:t>
      </w:r>
      <w:r>
        <w:rPr/>
        <w:t>овышения профессионального уровня  педагогических  работников системы образования, престижности и привлекательности педагогического труда"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900"/>
        <w:gridCol w:w="900"/>
        <w:gridCol w:w="900"/>
        <w:gridCol w:w="900"/>
        <w:gridCol w:w="900"/>
        <w:gridCol w:w="900"/>
      </w:tblGrid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ей конечного результ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азовое значение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2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 педагогов, предъявляющих свой опыт педагогическому сообщества города,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</w:tr>
      <w:tr>
        <w:trPr>
          <w:trHeight w:val="1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офессиональных конкурсов, интеллектуальных, досуговых и физкультурно-оздоровительных мероприятий для работников муниципальных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18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оля семей, участвующих в повышении правово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муниципальной программы обусловлена соответствием ее приоритетов задачам социально-экономического развития городского округа Тольятти. Дальнейшее обеспечение условий для повышения доступности качественного образования в городском округе Тольятти требует проведения ряда преобразований, на осуществление которых направлена настоящая муниципальная про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57" w:header="0" w:top="107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C8E3CB8B89F5B1452A3C4BA09D1A810C6630830E5F97EB5E90C10C23Z9H" TargetMode="External"/><Relationship Id="rId3" Type="http://schemas.openxmlformats.org/officeDocument/2006/relationships/hyperlink" Target="http://www.tg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1:00Z</dcterms:created>
  <dc:creator>name</dc:creator>
  <dc:description/>
  <cp:keywords/>
  <dc:language>en-US</dc:language>
  <cp:lastModifiedBy>Долинюк Валентина Александровна</cp:lastModifiedBy>
  <cp:lastPrinted>2016-05-06T11:04:00Z</cp:lastPrinted>
  <dcterms:modified xsi:type="dcterms:W3CDTF">2016-05-11T09:18:00Z</dcterms:modified>
  <cp:revision>59</cp:revision>
  <dc:subject/>
  <dc:title>Утверждена</dc:title>
</cp:coreProperties>
</file>