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ind w:left="5664" w:right="-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ind w:left="5664" w:right="-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ind w:left="5664" w:right="-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ind w:left="5664" w:right="-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ind w:left="5664" w:right="-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___________20___ г.№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ВОДЕЙСТВИЕ КОРРУП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ГОРОДСКОМ ОКРУГЕ ТОЛЬЯТТИ НА 2022-2026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4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тиводействие коррупции в городском округе Тольятти на 2022 - 2026 годы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  <w:r>
              <w:rPr>
                <w:rFonts w:cs="Times New Roman" w:ascii="Times New Roman" w:hAnsi="Times New Roman"/>
              </w:rPr>
              <w:t>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ского округа Тольятти от 25.02.2021 № 799-п/1 «О внесении изменений в постановление мэрии городского округа Тольятти от 16.02.2017 № 597-п/1 «Об утверждении Перечня муниципальных программ, проектов муниципальных программ городского округа Тольят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рограмма Самарской области «Противодействие коррупции в Самарской области на 2014 – 2023 годы», утвержденная постановлением Правительства Самарской области от 27.11.2013 № 673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ой службы и кадровой политики администрации городского округа Тольят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лужбы и кадровой политики администрации городского округа Тольят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- развитие и совершенствование комплексной системы противодействия коррупции в органах местного самоуправления городского округа Тольят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исполнения антикоррупционного законодательства и достижение максимальной прозрачности деятельности органов местного самоуправления городского округа Тольят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филактика коррупционных нарушений на муниципальной службе и в подведомственных администрации городского округа Тольятти учреждениях и предприят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еализация мер по предупреждению проявлений коррупции при осуществлении закупок товаров, работ, услуг для обеспечения муниципальных нуж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антикоррупционной пропаганды в городском округе Тольятти и формирование в обществе нетерпимого отношения к проявлениям корруп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6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реализации Программ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реализации Программы за счет средств бюджета городского округа Тольятти составит 455,00 тыс. рублей, из них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91,00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91,00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91,00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91,00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6 год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 тыс. руб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Программы планируется:</w:t>
            </w:r>
          </w:p>
          <w:p>
            <w:pPr>
              <w:pStyle w:val="Style16"/>
              <w:shd w:fill="FFFFFF" w:val="clear"/>
              <w:spacing w:before="0" w:after="0"/>
              <w:ind w:firstLine="459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>принятие нормативных правовых актов, способствующих минимизации коррупционных проявлений в органах местного самоуправления;</w:t>
            </w:r>
          </w:p>
          <w:p>
            <w:pPr>
              <w:pStyle w:val="Style16"/>
              <w:shd w:fill="FFFFFF" w:val="clear"/>
              <w:spacing w:before="0" w:after="0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-повышение уровня антикоррупционной компетентности муниципальных служащих городского округа Тольятти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изация мер по предупреждению проявлений коррупции при осуществлении закупок товаров, работ, услуг для обеспечения муниципальных нужд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муниципальной службы в городском округе Тольятти;</w:t>
            </w:r>
          </w:p>
          <w:p>
            <w:pPr>
              <w:pStyle w:val="Style16"/>
              <w:shd w:fill="FFFFFF" w:val="clear"/>
              <w:spacing w:before="0" w:after="0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-снижение вероятности совершения коррупционных правонарушений в муниципальных учреждениях и предприятиях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овершенствование механизма предупреждения коррупции, разрешения конфликта интересов на муниципальной службе;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антикоррупционной пропаганды в городском округе Тольятти, формирование в обществе нетерпимого отношения к проявлениям коррупции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Анализ проблемы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основание ее решения в соответствии с программно-целевым принцип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е коррупции является одним из приоритетных направлений внутренней политики Российской Федерации. Коррупция представляет реальную угрозу национальной безопасности и стабильности России, в том числе нормальному функционированию публичной власти, верховенству закона, демократии, правам и свободам человека и гражданина и социальной справедливости. Коррупция продолжает видоизменяться, ее негативные трансформации приводят к снижению уровня доверия общества к государству, ухудшению инвестиционного климата, торможению социально-экономического развития, ослаблению правопоря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Российской Федерации коррупция, которая постоянно видоизменяется и эволюционирует, продолжает оставаться одной из актуальных проблем, требующих разрешения, и противодействие коррупции по-прежнему является приоритетным направлением в деятельности нашего государства в целом и органов местного самоуправления на мес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«коррупция» и «противодействие коррупции»,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273-ФЗ «О противодействии коррупци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коррупцию в качестве системного явления, органы местного самоуправления наряду с органами государственной власти разрабатывают и применяют комплексные меры по предупреждению и борьбе с ней, такие меры выступают неотъемлемой частью антикоррупционной полити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Противодействие коррупции в городском округе Тольятти на 2022 – 2026 годы» призвана продолжить реализацию и повышение эффективности системы антикоррупционных мер в сфере деятельности органов местного самоуправления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в соответствии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Законом Самарской области от 10.03.2009 № 23-ГД «О противодействии коррупции в Самарской области», постановлением мэрии городского округа Тольятти от 16.07.2009 № 1604-п/1 «Об утверждении положения о противодействии коррупци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й Программе учтены актуальные и требующие продолжения реализации мероприятия по совершенствованию муниципальных нормативных правовых актов антикоррупционной направленности, по проведению антикоррупционной экспертизы нормативных правовых актов и их проектов, по осуществлению контроля за соблюдением муниципальными служащими законодательства о муниципальной службе, по обеспечению координации и взаимодействия субъектов антикоррупционной деятельности в рамках городского округа Тольятти, по реализации мер и мероприятий антикоррупционной пропаган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 индикаторов (показателей) и мероприятий, предусмотренный Программой, сформирован с учетом требований государственной программы Самарской области «Противодействие коррупции в Самарской области на 2014 – 2023 годы», утвержденной постановлением Правительства Самарской области от 27.11.2013 № 673, опыта реализации муниципальной программы «Противодействие коррупции в городском округе Тольятти на 2013 – 2016 годы», утвержденной постановлением мэрии городского округа Тольятти от 11.10.2013 № 3143-п/1, муниципальной программы «Противодействие коррупции в городском округе Тольятти на 2017 – 2021 годы», утвержденной постановлением мэрии городского округа Тольятти от 21.09.2016 № 3003-п/1, а также с учетом требований действующего антикоррупционного законодательства.</w:t>
      </w:r>
    </w:p>
    <w:p>
      <w:pPr>
        <w:pStyle w:val="1"/>
        <w:shd w:fill="auto" w:val="clear"/>
        <w:spacing w:lineRule="auto" w:line="240"/>
        <w:ind w:left="40"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эффективного функционирования органов местного самоуправления администрацией городского округа Тольятти на 01.01.2021г. принято 25 муниципальных правовых актов в сфере противодействия коррупции. </w:t>
      </w:r>
    </w:p>
    <w:p>
      <w:pPr>
        <w:pStyle w:val="1"/>
        <w:shd w:fill="auto" w:val="clear"/>
        <w:spacing w:lineRule="auto" w:line="240"/>
        <w:ind w:left="40"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стоянной основе проводится антикоррупционная экспертиза нормативных правовых актов и проектов нормативных правовых актов. Реализованы мероприятия по обеспечению условий для проведения независимой антикоррупционной экспертизы проектов нормативных правовых актов на официальном портале администрации городского округа Тольятти. </w:t>
      </w:r>
    </w:p>
    <w:p>
      <w:pPr>
        <w:pStyle w:val="1"/>
        <w:shd w:fill="auto" w:val="clear"/>
        <w:spacing w:lineRule="auto" w:line="240"/>
        <w:ind w:left="40" w:right="40" w:firstLine="709"/>
        <w:jc w:val="both"/>
        <w:rPr/>
      </w:pPr>
      <w:r>
        <w:rPr>
          <w:sz w:val="24"/>
          <w:szCs w:val="24"/>
        </w:rPr>
        <w:t xml:space="preserve">В городском округе Тольятти активно ведется работа Комиссии по соблюдению требований к служебному поведению </w:t>
      </w:r>
      <w:r>
        <w:rPr>
          <w:sz w:val="24"/>
          <w:szCs w:val="24"/>
          <w:lang w:val="ru-RU"/>
        </w:rPr>
        <w:t xml:space="preserve">муниципальных служащих </w:t>
      </w:r>
      <w:r>
        <w:rPr>
          <w:sz w:val="24"/>
          <w:szCs w:val="24"/>
        </w:rPr>
        <w:t xml:space="preserve">и урегулированию конфликта интересов. </w:t>
      </w:r>
    </w:p>
    <w:p>
      <w:pPr>
        <w:pStyle w:val="1"/>
        <w:shd w:fill="auto" w:val="clear"/>
        <w:spacing w:lineRule="auto" w:line="240"/>
        <w:ind w:left="40"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граждан обеспечена доступность информации об условиях предоставления государственных и муниципальных услуг, все большее количество услуг оказывается по принципу «единого окна» в многофункциональных центрах, повышается эффективность межведомственного взаимодействия. </w:t>
      </w:r>
    </w:p>
    <w:p>
      <w:pPr>
        <w:pStyle w:val="1"/>
        <w:shd w:fill="auto" w:val="clear"/>
        <w:spacing w:lineRule="auto" w:line="240"/>
        <w:ind w:left="40"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ся активная работа по обучению должностных лиц по антикоррупционной тематике, также с муниципальными служащими проводятся разъяснительно-профилактические мероприятия антикоррупционной направленно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опроса, размещенного на официальном сайте администрации городского округа Тольятти в 2019 и 2020г.г. граждане считают уровень коррупции в администрации городского округа Тольятти средним (46% прошедших опрос). По мнению граждан, самой коррупционной сферой в городском округе Тольятти является здравоохранение (24%), затем сфера жилищно-коммунального хозяйства (15%), сфера земельных отношений (14%), сфера дорожного хозяйства (14%), сфера поддержки предпринимательства (11%), сфера градостроительства (9%), образования (9%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филактика коррупционных нарушений, а также повышение правовой грамотности служащих в сфере противодействия коррупции, должно являться одним из приоритетных направлений деятельности органов власти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озволяет реализовать мероприятие по распространению антикоррупционной социальной рекламы в городском округе Тольятти в виде размещения на улицах города щитов с указанием телефона «Горячей линии» по фактам коррупционных проявлений со стороны должностных лиц администрации городского округа Тольятти, а также цветных листовок и буклетов в местах приема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предпринимаемые меры по противодействию коррупции дают определенные позитивные результаты, однако, уровень коррупции в городском округе Тольятти продолжает оставаться высоким и проблема борьбы с коррупцией, в  том числе, в органах местного самоуправления на сегодняшний день остается одной из самых актуальных, как для России в целом, так и для городского округа Тольятти в частност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риском реализации муниципальной Программы является недостаточность ее финансового обеспечения за счет средств местного бюджета, но здесь необходимо учитывать реалии современной социально-экономической обстано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и и задач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настоящей Программы является развитие и совершенствование комплексной системы противодействия коррупции в органах местного самоуправления городского округа Тольят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направлена на достижение конкретных результатов в работе по предупреждению коррупции, минимизации и (или) ликвидации последствий коррупционных правонарушений, а также на контроль за выполнением мероприятий, предусмотренных настояще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рганизация исполнения антикоррупционного законодательства и достижение максимальной прозрачности деятельности органов местного самоуправления городского округа Тольят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филактика коррупционных нарушений на муниципальной службе и в подведомственных администрации городского округа Тольятти учреждениях и предприят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ализация мер по предупреждению проявлений коррупции при осуществлении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рганизация антикоррупционной пропаганды в городском округе Тольятти и формирование в обществе нетерпимого отношения к проявлениям корруп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ой цели и решение вышеперечисленных задач достигается посредством реализации комплекса мероприятий, предусмотренных настоящей Программ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охватывает период с 01 января 2022 года по 31 декабря 2026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ечень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с указанием объемов финансового обеспечения за счет средств бюджета городского округа Тольятти и сроков, необходимых для их реализации по годам, а также ответственных исполнителей изложен в Приложении № 1 к настояще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казатели (индикаторы)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зультаты реализации мероприятий Программы характеризуются показателями (индикаторами) настоящей Программы, изложенными в Приложении № 2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ового обеспечения Программы за счет средств бюджета городского округа Тольятти составит 455,00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2 году – 91,0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91,0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91,0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91,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26 году –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1,0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будет осуществляться при наличии средств в бюджете городского округа Тольятти на реализацию данной Программы, а также при условии открыт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ероприятий Программы приведено в Приложении № 1 к дан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Механизм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Управление настоящей </w:t>
      </w:r>
      <w:r>
        <w:rPr>
          <w:lang w:val="ru-RU"/>
        </w:rPr>
        <w:t>Программой</w:t>
      </w:r>
      <w:r>
        <w:rPr/>
        <w:t xml:space="preserve"> включает в себя организационные мероприятия, обеспечивающие планирование, реализацию, корректировку и контроль исполнения предусмотренных мероприятий </w:t>
      </w:r>
      <w:r>
        <w:rPr>
          <w:lang w:val="ru-RU"/>
        </w:rPr>
        <w:t>Программы</w:t>
      </w:r>
      <w:r>
        <w:rPr/>
        <w:t xml:space="preserve"> в соответствии с Порядком принятия решений о разработке, формировани</w:t>
      </w:r>
      <w:r>
        <w:rPr>
          <w:lang w:val="ru-RU"/>
        </w:rPr>
        <w:t>и</w:t>
      </w:r>
      <w:r>
        <w:rPr/>
        <w:t xml:space="preserve">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 (далее – Порядок № 2546). </w:t>
      </w:r>
    </w:p>
    <w:p>
      <w:pPr>
        <w:pStyle w:val="21"/>
        <w:spacing w:lineRule="auto" w:line="240" w:before="0" w:after="0"/>
        <w:ind w:left="0" w:firstLine="708"/>
        <w:jc w:val="both"/>
        <w:rPr>
          <w:rFonts w:eastAsia="Calibri"/>
          <w:lang w:val="ru-RU"/>
        </w:rPr>
      </w:pPr>
      <w:r>
        <w:rPr/>
        <w:t xml:space="preserve">Управление муниципальной службы и кадровой политики </w:t>
      </w:r>
      <w:r>
        <w:rPr>
          <w:lang w:val="ru-RU"/>
        </w:rPr>
        <w:t>администрации</w:t>
      </w:r>
      <w:r>
        <w:rPr/>
        <w:t xml:space="preserve"> городского округа Тольятти (далее – УМСиКП) являясь координатором </w:t>
      </w:r>
      <w:r>
        <w:rPr>
          <w:lang w:val="ru-RU"/>
        </w:rPr>
        <w:t>Программы</w:t>
      </w:r>
      <w:r>
        <w:rPr/>
        <w:t xml:space="preserve"> в целях управления реализацией </w:t>
      </w:r>
      <w:r>
        <w:rPr>
          <w:lang w:val="ru-RU"/>
        </w:rPr>
        <w:t>Программы</w:t>
      </w:r>
      <w:r>
        <w:rPr/>
        <w:t xml:space="preserve">, мониторинга и контроля ее реализации осуществляет реализацию полномочий, указанных в разделе </w:t>
      </w:r>
      <w:r>
        <w:rPr>
          <w:rFonts w:eastAsia="Calibri"/>
        </w:rPr>
        <w:t>VI Порядка № 2546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бщее руководство и контроль за ходом реализации Программы осуществляет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главы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уководитель аппарата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городского округа Тольятти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Исполнители мероприятий Программы несут ответственность за своевременное и полное их выпол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противодействие коррупции в городском округе Тольятти на ближайшие пять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й эффект от реализации Программы выражается в укреплении доверия населения к органам местного самоуправления, повышении статуса муниципального служащего, формировании в обществе отрицательного отношения к коррупционным действиям и проявлениям, повышении эффективности использования муниципального имущества и предоставления муниципальных услуг, развитии системы прозрачности деятельности органов местного самоуправления, в том числе при разработке и принятии решений по важнейшим вопросам жизнедеятельности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ая реализация Программы в целом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 разработать и принять муниципальные правовые акты городского округа Тольятти антикоррупционной направленности, в том числе по мере принятия соответствующих нормативных правовых актов на федеральном или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исполнение антикоррупционного законодательства при осуществлении деятельности органов местного самоуправления городского округа Тольят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овершенствовать механизм предупреждения коррупции, разрешения конфликта интересов на муниципальной служб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меры по предупреждению проявлений коррупции при осуществлении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имизировать количество фактов нарушения антикоррупционного законодательства муниципальными служащими органов местного самоуправления городского округа Тольят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повысить открытость муниципальной службы в городском округе Тольят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существить антикоррупционную пропаганду в городском округе Тольятти, сформировать в обществе нетерпимое отношение к проявлениям корруп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конечного результ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5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3678"/>
        <w:gridCol w:w="907"/>
        <w:gridCol w:w="793"/>
        <w:gridCol w:w="716"/>
        <w:gridCol w:w="708"/>
        <w:gridCol w:w="9"/>
        <w:gridCol w:w="700"/>
        <w:gridCol w:w="16"/>
        <w:gridCol w:w="693"/>
        <w:gridCol w:w="24"/>
        <w:gridCol w:w="6"/>
        <w:gridCol w:w="71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</w:tr>
      <w:tr>
        <w:trPr>
          <w:trHeight w:val="24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в отношении которых проведен внутренний мониторинг сведений о доходах, расходах, имуществе и обязательствах имущественного характера, от общего числа муниципальных служащих, представляющих указанные све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выявленных нарушений в отношении муниципальных служащих органов местного самоуправления городского округа Тольятти и руководителей подведомственных учреждений, представивших неполные/недостоверные сведения о доходах, расходах, имуществе и обязательствах имущественного характера, от общего числа муниципальных служащих и руководителей подведомственных учреждений, представивших указанные све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головных дел, возбужденных дел за совершение коррупционных преступлений в отношении муниципальных служащих органов местного самоуправления городского округа Тольятти и руководителей подведомственных учреждений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-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более – 0 %</w:t>
            </w:r>
          </w:p>
        </w:tc>
      </w:tr>
      <w:tr>
        <w:trPr>
          <w:trHeight w:val="1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ованных проверок и анализа на коррупционность результатов осуществления закупок, товаров, работ, услуг для муниципальных нуж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мещенных на официальных порталах органов местного самоуправления сведений о доходах, расходах, имуществе и обязательствах имущественного характера муниципальных служащих и членов их семей, а также руководителей подведомственных учреждений от их общего чис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прав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и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дровой политики администрации                                                                К.В. Винокурова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unters">
    <w:name w:val="counters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4" w:before="0" w:after="0"/>
      <w:jc w:val="center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675A2278EBD2480B370F77C086021BD6D338E9F1498B600F69040502d303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48:00Z</dcterms:created>
  <dc:creator>Агарчева Юлия Александровна</dc:creator>
  <dc:description/>
  <cp:keywords/>
  <dc:language>en-US</dc:language>
  <cp:lastModifiedBy>user</cp:lastModifiedBy>
  <cp:lastPrinted>2021-04-19T11:52:00Z</cp:lastPrinted>
  <dcterms:modified xsi:type="dcterms:W3CDTF">2021-04-19T07:52:00Z</dcterms:modified>
  <cp:revision>10</cp:revision>
  <dc:subject/>
  <dc:title/>
</cp:coreProperties>
</file>