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____________ N 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ОРГАНОВ МЕСТНОГО САМОУПРАВЛЕНИЯ ГОРОДСКОГО ОКРУГА ТОЛЬЯТТ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17 - 2022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 целях создания условий для  развития, совершенствования и повышения эффективности деятельности органов местного самоуправления в решении  вопросов местного значения, обеспечения безопасных условий труда путем улучшения условий и охраны труда на территории городского округа Тольятти, в соответствии с постановлением мэрии городского округа Тольятти от 12.08.2013г. №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органов местного самоуправления мэрии городского округа Тольятти на 2017-2022 годы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самостоятельно за счет бюджета городского округа Тольятти в пределах, предусмотренных решением о бюджете на соответствующий финансовый год и плановый период объемов бюджетных ассигнований на реализацию программных </w:t>
      </w:r>
      <w:hyperlink r:id="rId2">
        <w:r>
          <w:rPr>
            <w:rStyle w:val="InternetLink"/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Департаменту финансов мэрии (Гильгулин Г.В.) обеспечить финансирование мероприятий, предусмотренных муниципальной программой «Развитие органов местного самоуправления мэрии городского округа Тольятти на 2017-2022 годы» за счет средств бюджета городского округа Тольят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Управлению по оргработе и связям с общественностью мэрии (</w:t>
      </w:r>
      <w:r>
        <w:rPr>
          <w:bCs/>
          <w:sz w:val="28"/>
          <w:szCs w:val="28"/>
        </w:rPr>
        <w:t>Алексеев А.А.</w:t>
      </w:r>
      <w:r>
        <w:rPr>
          <w:sz w:val="28"/>
          <w:szCs w:val="28"/>
        </w:rPr>
        <w:t>)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руководителя аппарата мэрии  Бычкову Е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эр    </w:t>
        <w:tab/>
        <w:t xml:space="preserve">      С.И.Андреев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3200</wp:posOffset>
                </wp:positionV>
                <wp:extent cx="2754630" cy="1152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8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43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мэр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ского округа Тольят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.___.2016 г. № ________-п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90.75pt;mso-wrap-distance-left:9pt;mso-wrap-distance-right:0pt;mso-wrap-distance-top:0pt;mso-wrap-distance-bottom:0pt;margin-top:-16pt;mso-position-vertical-relative:text;margin-left:26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8"/>
                      </w:tblGrid>
                      <w:tr>
                        <w:trPr>
                          <w:trHeight w:val="1815" w:hRule="atLeast"/>
                        </w:trPr>
                        <w:tc>
                          <w:tcPr>
                            <w:tcW w:w="43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мэ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.___.2016 г. № ________-п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витие органов местного самоуправления мэрии городского округа Тольятти на 2017-2022 гг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Паспорт муниципальной программы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4320"/>
        <w:gridCol w:w="538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униципальная программа "Развитие органов местного самоуправления городского округа Тольятти на 2017 - 2022 годы" (далее - Программа)</w:t>
            </w:r>
          </w:p>
        </w:tc>
      </w:tr>
      <w:tr>
        <w:trPr>
          <w:trHeight w:val="91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распоряжения мэрии городского округа Тольятти о разработке муниципальной программы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аспоряжение мэрии городского округа Тольятти от ___.05.2016 N _____-р/1 "О разработке муниципальной программы "Развитие органов местного самоуправления городского округа Тольятти на 2017 - 2022 годы"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оргработе и связям с общественностью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и  муниципальной программы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оргработе и связям с общественностью мэр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 (управление) мэр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мэр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экономического развития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щественной безопасности мэр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нформационных технологий и связи мэр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по управлению муниципальным имуществом мэр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й службы и кадровой политики мэр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еждународных и межрегиональных связей мэр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тдел охраны труд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городского округа Тольятт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муниципальной программы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: 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, исполнения отдельных государственных полномочий, улучшение условий и охраны труд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условий для деятельности органов местного самоуправ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здание условий для социально-культурного развития и повышения имиджа муниципального образования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условий для реализации политики органов местного самоуправления в сфере управления, использования и распоряжения муниципальным имуществом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ценка условий труда на рабочих местах  для разработки и реализации мероприятий, направленных на улучшение условий труда работни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5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Информационное обеспечение и пропаганда охраны труд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азвитие муниципальной службы.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, входящие в состав  муниципальной программы 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муниципальной службы в городском округе Тольятти на 2017-2022 годы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совершенствование организационных, информационных, правовых, финансовых основ муниципальной службы в органах местного самоуправления городского округа Тольятти; повышение эффективности профессиональной деятельности муниципальных служащих и престижа муниципальной службы в городском округе Тольятт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1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правовых и организационных механизмов, направленных на повышение результативности профессиональной служебной деятельности  муниципальных служащи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Задача 2.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Формирование квалифицированного кадрового состава муниципальной службы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а 3.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.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7 - 2022 годы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осуществляется за счет средств бюджета городского округа Тольятти, в том числе с учетом поступающих в соответствии с действующим законодательством в бюджет городского округа Тольятти средств вышестоящих бюджетов, а также за счет внебюджетных источников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за счет всех источников составляет 4 281 122,00 тыс. руб 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. – 712 446,0 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. – 719 987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. – 712 137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. – 712 159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. – 712 189,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. – 712 204,0 тыс.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средства бюджета городского округа Тольятти - 4 281 122,00 тыс. руб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. – 712 446,0 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. – 719 987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. – 712 137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. – 712 159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. – 712 189,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. – 712 204,0 тыс. 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средства областного бюджета - 0,0 тыс. рублей,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- 0,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- 0,0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- 0,0 тыс. руб.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- 0,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- 0,0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- 0,0 тыс.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внебюджетные финансовые средства (в т.ч. полученные муниципальными учреждениями от приносящей доходы деятельности) - 0,0 тыс. руб.,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- 0,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- 0,0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- 0,0 тыс. руб.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- 0,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- 0,0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- 0,0 тыс. руб.</w:t>
            </w:r>
          </w:p>
        </w:tc>
      </w:tr>
      <w:tr>
        <w:trPr>
          <w:trHeight w:val="4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результаты реализации муниципальной программы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езультате реализации Программы в городском округе Тольятти произойде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условий для деятельности органов местного самоуправ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социально-культурного развития и повышения имиджа муниципального образов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степени удовлетворенности населения деятельностью органов местного самоуправления городского округа Тольят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информированности населения о деятельности органов местного самоуправлени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неналоговых поступлений в бюджет городского округа Тольятт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радавших в результате несчастных случаев на производстве с утратой трудоспособности на 1 рабочий день и более в расчете на 1 тыс. работающих (чел.)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- 1,6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- 1,6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- 1,6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,5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- 1,5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,5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дельная численность погибших в результате несчастных случаев на производстве со смертельным исходом в расчете на 1 тыс. работающих (чел.)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- 1,050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0,049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0,048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0,047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0,046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0,045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дельный вес рабочих мест, на которых проведена специальная оценка условий труда (% от общего количества рабочих мест, запланированных для проведения специальной оценки Программой (с нарастающим итогом))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- 16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- 32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- 48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- 64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- 80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 -100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нормативной правовой базы по вопросам муниципальной службы и кадровой политики в соответствие с федеральным и региональным законодательством, поддержание ее в актуальном состояни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устойчивого развития кадрового потенциала и повышение эффективности муниципальной службы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профессионального развития и подготовки кадров муниципальной службы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туализация содержания программ профессиональной переподготовки и повышения квалификации муниципальных служащих в целях обеспечения получения муниципальными служащими необходимых знаний, навыков и умений с учетом специализации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обеспечение открытости муниципальной службы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ршенствование порядка замещения вакантных должностей муниципальной службы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ршенствование механизмов формирования кадрового резерва, проведения аттестации и ротации муниципальных служащих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оптимизация численности муниципальных служащих;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престижа муниципальной службы и позитивного имиджа муниципальных служащих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Паспорт подпрограмм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>
          <w:trHeight w:val="9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униципальной службы в городском округе Тольятти на 2017-2022 годы» (далее – Подпрограмма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Губернатора Самарской области от 11.09.2008 г.  № 104 «Об утверждении стратегии кадровой политики в органах государственной власти Самарской области, государственных органах Самарской области и органах местного самоуправления в Самарской области и мероприятий по реализации стратегии кадровой политики в органах государственной власти Самарской области, государственных органах Самарской области и органах местного самоуправления в Самарской области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становление Правительства Самарской области от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28.12.2015 № 892 </w:t>
            </w:r>
            <w:r>
              <w:rPr>
                <w:sz w:val="26"/>
                <w:szCs w:val="26"/>
              </w:rPr>
              <w:t>«Об утверждении государственной программы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Самарской области</w:t>
            </w:r>
            <w:r>
              <w:rPr>
                <w:sz w:val="26"/>
                <w:szCs w:val="26"/>
              </w:rPr>
              <w:t xml:space="preserve"> «Развитие муниципальной службы в Самарской области» на 2016 – 2018 годы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азчик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эрия городского округа Тольятти в лице Управления муниципальной службы и кадровой политики мэрии городского округа Тольятти; Дума городского округа Тольятти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городского округа Тольят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 и задач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совершенствование организационных, информационных, правовых, финансовых основ муниципальной службы в органах местного самоуправления городского округа Тольятти; повышение эффективности профессиональной деятельности муниципальных служащих и престижа муниципальной службы в городском округе Тольятт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1.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правовых и организационных механизмов, направленных на повышение результативности профессиональной служебной деятельности  муниципальных служащих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  Формирование квалифицированного кадрового состава муниципальной служб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.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7 – 2022 год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обеспечения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Подпрограммы осуществляется за счет средств  бюджета городского округа Тольят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Всего по Подпрограмме – </w:t>
            </w:r>
            <w:r>
              <w:rPr>
                <w:sz w:val="28"/>
                <w:szCs w:val="28"/>
              </w:rPr>
              <w:t xml:space="preserve">7352,0 </w:t>
            </w:r>
            <w:r>
              <w:rPr>
                <w:color w:val="000000"/>
                <w:sz w:val="26"/>
                <w:szCs w:val="26"/>
              </w:rPr>
              <w:t>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. – 911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. – 923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. – 1358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. – 137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. – 1390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2022 г. – 1400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овых средств, направляемых на реализацию Подпрограммы из бюджета городского округа Тольятти, ежегодно уточняются после принятия решения Думы городского округа Тольятти о бюджете городского округа Тольятти на очередной финансовый год и плановый период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ходе реализации Подпрограммы ожидается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нормативной правовой базы по вопросам муниципальной службы и кадровой политики в соответствие с федеральным и региональным законодательством, поддержание ее в актуальном состояни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устойчивого развития кадрового потенциала и повышение эффективности муниципальной службы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профессионального развития и подготовки кадров муниципальной службы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туализация содержания программ профессиональной переподготовки и повышения квалификации муниципальных служащих в целях обеспечения получения муниципальными служащими необходимых знаний, навыков и умений с учетом специализации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обеспечение открытости муниципальной службы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ршенствование порядка замещения вакантных должностей муниципальной службы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ршенствование механизмов формирования кадрового резерва, проведения аттестации и ротации муниципальных служащих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оптимизация численности муниципальных служащих;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престижа муниципальной службы и позитивного имиджа муниципальных служащих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эффективности реализации Подпрограммы осуществляется по итогам реализации муниципальной программы координатором Программы в соответствии с системой показателей (индикаторов) Подпрограммы.</w:t>
            </w:r>
          </w:p>
        </w:tc>
      </w:tr>
    </w:tbl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Анализ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в соответствии с программно-целевым принципом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муниципального управления в России является одним из важных условий высоких темпов социально-экономического развития страны.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на органы местного самоуправления возложены управленческие, контрольные функции по решению вопросов местного знач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shd w:fill="F9FCFF" w:val="clear"/>
        </w:rPr>
        <w:t>Муниципальная 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  <w:r>
        <w:rPr>
          <w:rFonts w:cs="Tahoma" w:ascii="Tahoma" w:hAnsi="Tahoma"/>
          <w:color w:val="244066"/>
          <w:sz w:val="16"/>
          <w:szCs w:val="16"/>
          <w:shd w:fill="F9FCFF" w:val="clear"/>
        </w:rPr>
        <w:t xml:space="preserve"> </w:t>
      </w:r>
      <w:r>
        <w:rPr>
          <w:sz w:val="28"/>
          <w:szCs w:val="28"/>
        </w:rPr>
        <w:t>Для органов местного самоуправления городского округа Тольятти на сегодняшний день, в связи с предоставлением муниципальных услуг населению, актуальной проблемой является материально-техническое обеспечение органов местного самоуправления, улучшение условий и охраны труда в городском округе Тольятти, а так же информирование населения о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местного самоуправления - один из важнейших инструментов развития страны, роста благосостояния ее граждан и совершенствования общественных 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организации местного самоуправления в городском округе Тольятти, деятельности органов местного самоуправления показывает, что в сфере местного самоуправления имеется ряд проблем, без поэтапного разрешения которых невозможно его динамичное и социально значимое развит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атериальной сфере это, в первую очередь, улучшение и укрепление материально-технического обеспечения органов местного самоуправления городской округ Тольят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еятельности органов местного самоуправления - комплекс услуг по обеспечению органов местного самоуправления городского округа Тольятти, лиц, замещающих муниципальные должности, работников органов местного самоуправления необходимыми материально-техническими средствами, в целях их стабильного функционирования, исполнения ими полномочий и должностных обязанностей. Организация деятельности органов местного самоуправления характеризуется изношенностью материально-технической базы. Данная проблема является актуальной в связи со значительным количеством предоставляемых муниципальных услуг населению и слабой материально-технической оснащенностью. Это является фактором, сдерживающим развитие органов местного самоуправления, и может привести к снижению качества оказываемых населению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Информационная прозрачность деятельности органов местного самоуправления достигается при помощи СМИ.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органы местного самоуправления обеспечивают доступ к информации о своей деятельности. Информация о деятельности органов местного самоуправления должна предоставляться в виде документальн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полнения вышеуказанного </w:t>
      </w:r>
      <w:hyperlink r:id="rId5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рганами местного самоуправления городского округа Тольятти публикуются нормативные правовые акты в городской газете "Новости Тольятти", за 2014-2015 годы было напечатано: 2014 г. – штук, 2015г. – 1004 шту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еализации полномочий органов местного самоуправления, предусмотренных пунктом 22 части 1 статьи 16 Федерального закона от 06.10.2003 № 131-ФЗ «Об общих принципах организации местного самоуправления в Российской Федерации», Федеральным законом от 22 октября 2004 года № 125-ФЗ «Об архивном деле в Российской Федерации» в сфере формирования и содержания муниципального архива в городском округе создано МКУ «Тольяттинский архив». Предметом деятельности, которого  является обеспечение формирования и содержания муниципального архива в части сохранности и учёта документов, использования документов в целях социально-правовой защиты граждан. Сохраняя документацию, отражающую материальную, духовную жизнь жителей, имеющую историческое, научное, социальное, экономическое, политическое или культурное значение, а также документы по личному составу организаций, архивы становятся активными участниками социально-экономических процессов происходящих в городском округе, выступают гарантом социальной защищенности граждан, их пенсион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поддержания и развития традиций городского округа Тольятти  органами местной администрации ежегодно проводятся празднования, посвященные памятным датам города и стран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ажным инструментом стимулирования высоких трудовых достижений является чествование и награждение отличившихся коллективов и отдельных представителей предприятий и учреждений. Для этого к юбилейным датам в жизни отдельных предприятий, отраслей и самого городского округа Тольятти  проводятся торжественные мероприятия, готовятся приветственные адреса, вручаются грамоты, благодарности. Такая практика должна быть продолжена для сохранения исторической памяти в обществе, роста социальной ответственности бизнеса, повышения патриотизма и сохранения исторических традиций в новых поколениях горож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логом будущей экономической стабильности развития городского округа Тольятти в целом является развитие международных отношений на межмуниципальном уровне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международных контактов всех слоев общества городского округа за счет децентрализованного сотрудничества с муниципалитетами других стран с использованием методов «народной дипломатии», т.е. посредством создания и расширения сети городов-побратимов и партнеров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положительного имиджа городского округа для реализации совместных экономических и гуманитарны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его инвестиционной привлекательности для привлечения дополнительного капитала, передовых технологий и ноу-хау, повышения занятости населения и его профессиональных компетенций, с целью диверсификации экономической сферы и перехода на инновационный путь разви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ых выше целей влечет за собой несение расходов на прием иностранных делегаций, осуществляемое в соответствии утвержденным Постановлением мэрии городского округа Тольятти 20.02.2014г. № 503 Порядком  расходования средств на прием и обслуживание иностранных делегаций и отдельных лиц мэрией городского округа Тольятти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экспресс-доставки почтовых отправлений (официальные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глашения  для оформления въездных документов)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итания и официального прием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живания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экскурсионного обслуживания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транспортного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едеральным законом "Об общих принципах организации местного самоуправления в Российской Федерации" от 06.10.2003 № 131-ФЗ муниципальная собственность определена как экономическая основа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правление муниципальной собственностью предполагает решение вопросов местного значения и отдельных государственных полномочий, переданных от субъекта Российской Федерации, путем наиболее целесообразного использования собственного имущества муниципальным образов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е использование муниципального имущества включает в себя обеспечение его функционирования и использования всех объектов муниципальной собственности в интересах муниципального образования, в том числе извлечение дохода, в целях наиболее полного покрытия расходных обязательств и планов развития муниципа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, использование и распоряжение объектами муниципальной собственности, а также объектами, принимаемыми в муниципальную собственность,  предполагает финансирование следующих мероприятий: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- оплата услуг по определению рыночной стоимости объектов, находящихся и принимаемых в муниципальную собственность, и начального (минимального) размера арендной платы за пользование объектами муниципальной собственности;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 xml:space="preserve">- оплата услуг по </w:t>
      </w:r>
      <w:r>
        <w:rPr>
          <w:sz w:val="28"/>
          <w:szCs w:val="28"/>
        </w:rPr>
        <w:t>технической инвентаризации и подготовке документов на объекты недвижимого имущества, необходимых для проведения мероприятий по оформлению права муниципальной собственности на ни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оплата нотариальных услуг </w:t>
      </w:r>
      <w:r>
        <w:rPr>
          <w:sz w:val="28"/>
          <w:szCs w:val="28"/>
        </w:rPr>
        <w:t>за выдачу  свидетельств о праве на наследство на выморочное имущество, заверение доверенностей и копий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государственной пошлины и услуг регистрирующ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налога на добавленную стоимость в соответствии с п. 3 ст.161 Налогов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услуг за  прием  и перевод денежных средств физических лиц (платежей) за пользование жилыми помещениями муниципального жилищного фонда по договорам социального найма и договорам найма жилого помещения муниципального жилищного фонда городского округа Тольятти (платы за нае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роприятия в 2015-2016 гг. планировались и финансировались в рамках муниципальной программы «Развитие органов местного самоуправления городского округа Тольятти  на 2014-2016 годы». </w:t>
      </w:r>
      <w:bookmarkStart w:id="0" w:name="Par49"/>
      <w:bookmarkEnd w:id="0"/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любой модели экономики являются трудовые ресурсы. Специфическим ограничителем экономического роста региона является состояние условий и охраны труда работающего населения. При осуществлении профессиональной деятельности работники подвергаются воздействию опасных и вредных производственных факторов, оказывающих неблагоприятное воздействие на их здоровье, что негативно влияет на состояние рынка труда и приводит к ухудшению качества трудовых ресурсов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условиях модернизации российской экономики возникают вопросы, связанные с состоянием и сохранением человеческого капитал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нцепции долгосрочного социально-экономического развития Российской Федерации на период до 2020 года задачи демографической политики и политики народосбережения напрямую связаны с необходимостью улучшения условий и охраны труд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решение проблем охраны труда, улучшения социального самочувствия работников, повышения качества и безопасности рабочих мест входит в число приоритетных направлений деятельности Правительства Самарской области, мероприятия по охране труда включены в подпрограмму «Обеспечение реализации государственной программы Самарской области «Содействие занятости населения Самарской области на 2014 - 2020 годы» государственной программы Самарской области «Содействие занятости населения Самарской области на 2014 - 2020 годы». Решение проблем обеспечения безопасных условий труда работников актуально в связи со вступлением России во Всемирную торговую организацию, а также с учетом поставленной в Указе Президента Российской Федерации от 07.05.2012г. №596 «О долгосрочной государственной экономической политике» задачи по созданию и модернизации качественных и высокотехнологичных рабочих мест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ыночной экономики возможность существенных позитивных сдвигов в улучшении условий и охраны труда напрямую зависит от реализации комплекса мер по разработке и принятию программ улучшения условий и охраны труда, развитию системы обучения и непрерывного образования работников по охране труда, активизации проведения специальной оценки условий труд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о данным 2015 года, среди учтенных отделом охраны труда мэрии работодателей количество работников, занятых на работах с вредными и (или) опасными условиями труда, составляет 86,5 тыс. человек, в том числе и работников муниципальных бюджетных учреждени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специальной оценки условий труда является обязанностью работодателя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2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26 Трудового кодекса Российской Федерации финансирование мероприятий по улучшению условий и охраны труда осуществляется работодателями (за исключением государственных унитарных предприятий и федеральных учреждений) в размере не менее 0,2 процента суммы затрат на производство продукции (работ, услуг), в том числе и за счет местного бюджет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пециальной оценки условий труда используются в целях разработки и реализации мероприятий, направленных на улучшение условий труда работников, обоснования их финансирова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проблема улучшения условий и охраны труда является долговременной, в целях осуществления единой социально-экономической политики на территории Самарской области необходимо продолжить работу по основным направлениям деятельности в сфере охраны труда в рамках муниципальной программы «Развитие органов местного самоуправления на 2017-2020г.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ческие данные о состоянии производственного травматизма в течение периода 2005 - 2015 гг. на территории городского округа Тольятти, Самарской области, Приволжского федерального округа Российской Федерации представлены в таблицах 1,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bookmarkStart w:id="1" w:name="Par1345"/>
      <w:bookmarkEnd w:id="1"/>
      <w:r>
        <w:rPr/>
        <w:t>Уровень производственного травматизма (в расчете на 1 тыс. работающих)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/>
        <w:t>в 2006 - 2015 годах (по данным Росстата)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2"/>
        <w:gridCol w:w="757"/>
        <w:gridCol w:w="675"/>
        <w:gridCol w:w="676"/>
        <w:gridCol w:w="675"/>
        <w:gridCol w:w="636"/>
        <w:gridCol w:w="823"/>
        <w:gridCol w:w="636"/>
        <w:gridCol w:w="636"/>
        <w:gridCol w:w="637"/>
        <w:gridCol w:w="642"/>
      </w:tblGrid>
      <w:tr>
        <w:trPr/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я</w:t>
            </w:r>
          </w:p>
        </w:tc>
        <w:tc>
          <w:tcPr>
            <w:tcW w:w="6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ды</w:t>
            </w:r>
          </w:p>
        </w:tc>
      </w:tr>
      <w:tr>
        <w:trPr/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марская обла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округ Тольят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right"/>
        <w:outlineLvl w:val="3"/>
        <w:rPr>
          <w:sz w:val="28"/>
          <w:szCs w:val="28"/>
        </w:rPr>
      </w:pPr>
      <w:bookmarkStart w:id="2" w:name="Par1397"/>
      <w:bookmarkEnd w:id="2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bookmarkStart w:id="3" w:name="Par1399"/>
      <w:bookmarkEnd w:id="3"/>
      <w:r>
        <w:rPr/>
        <w:t>Уровень производственного травматизма со смертельным исходом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/>
        <w:t>в 2006 - 2015 годах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20"/>
        <w:gridCol w:w="712"/>
        <w:gridCol w:w="698"/>
        <w:gridCol w:w="698"/>
        <w:gridCol w:w="698"/>
        <w:gridCol w:w="698"/>
        <w:gridCol w:w="698"/>
        <w:gridCol w:w="698"/>
        <w:gridCol w:w="698"/>
        <w:gridCol w:w="698"/>
        <w:gridCol w:w="699"/>
      </w:tblGrid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я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округ Тольят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6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6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муниципальной подпрограммы  развития муниципальной службы в городском округе Тольятти (далее – Программа) являлось формирование высококвалифицированного кадрового состава муниципальной службы городского округа Тольятти, обеспечивающего эффективность муниципального управления и успешное социально-экономическое развитие городского округа Тольят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вовом и организационном аспектах Программа базировалась на положениях Конституции Российской Федерации, законах Российской Федерации и Самарской области, муниципальных правовых актах городского округа Тольятти, регулирующих прохождение муниципальной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ряд причин, негативно влияющих на развитие и эффективность муниципальной служ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обелов в законодательстве, регулирующем прохождение муниципальной службы и несовершенство правовых механизмов реализации норм законодательства о муниципальной служ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ресурсная обеспеченность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значительного обновления профессиональных знаний большого числа муниципальных служащих в связи с изменением нормативной правовой базы как на федеральном, так и на региональном уровнях, и соответственно, изменением содержания и условий осуществления муниципального управления, а также недостаточное финансирование системы дополнительного  профессионального образования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единого методологического координационного центра и планомерного методического руководства развитием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аучно-обоснованных критериев, профессиональных требований к муниципальным служащ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истемного подхода к решению вопросов оценки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уровня социального и правового положения муниципального служащего уровню возлагаемой на него ответ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методики определения критериев оценки эффективности профессиональной служебной деятельности, в том числе оценки профессиональных знаний и навыков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нормативов установления численности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широкого распространения современных методов планирования и регламентации труда муниципальных служащих, каких-либо норм и методических рекомендаций по определению загруженности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указанные проблемы тесно взаимосвязаны между собой и не могут быть устранены по отдельности. Развитие муниципальной службы должно проводиться в рамках концепции сбалансированного развития и оно не должно состоять из одномоментных кардинальных изменений существующей системы муниципаль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ффективность органов местного самоуправления по оказанию публичных услуг населению во многом зависит от того, насколько грамотно и профессионально будет действовать управленческий аппарат. Подготовка кадров для органов местного самоуправления является одним из инструментов повышения эффективности муниципального управления. В условиях возрастающей интеграции научного познания муниципальный служащий обязан владеть достаточно широким спектром информации. Кроме того, муниципальному служащему  нередко приходится при смене должностей менять сферы, а значит и специализацию  деятельности. Отсюда актуальность получения дополнительного образования, постоянного расширения кругозора на основе углубленного изучения экономических, социальных, политических процессов, новых тенденций в стране и интенсивно развивающемся мировом сообще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вышение профессионализма и компетенции кадрового состава органов местного самоуправления тесно взаимосвязано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кадрового потенциала муниципальных  служащих городского округа Тольятти показывает следующ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мках реализации мероприятий долгосрочной целевой программы и муниципальной программы развития муниципальной службы за период 2013-2015 годов  кадровый потенциал муниципальных  служащих изменялся следующим образ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01"/>
        <w:gridCol w:w="1390"/>
        <w:gridCol w:w="1254"/>
        <w:gridCol w:w="125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3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 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лиц, имеющих высшее профессиональное образование (%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лиц, имеющих второе высшее профессиональное образование (%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лиц, имеющих высшее образование по специальности «Государственное и муниципальное управление (%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5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фессиональный уровень муниципальных служащих благодаря системной работе поддерживается на высоком уров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 течение периода 2013-2015 годов продолжилось формирование непрерывной системы обучения путем участия муниципальных служащих в учебных мероприятиях дополнительного профессионального образова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98"/>
        <w:gridCol w:w="1391"/>
        <w:gridCol w:w="1255"/>
        <w:gridCol w:w="125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3 г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 г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 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оличество муниципальных служащих, повысивших свою квалификацию за счет средств местного бюджета (%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в т.ч. путем направления в командировки с целью обуч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муниципальных служащих, повысивших свою квалификацию за счет средств областн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цо положительная тенденция гарантированного повышения квалификации муниципальных служащих городского округа Тольятти в рамках исполнения мероприятий Программы. Однако объемы обучения являются недостаточными для обучения требуемого количества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заимосвязь муниципальной службы и государственной гражданской службы, исходя из единства требований к подготовке, переподготовке и повышению квалификации муниципальных служащих и государственных гражданских служащих, повышение квалификации муниципальных служащих осуществляется по мере необходимости, но не реже одного раза в три года. Таким образом, ежегодно на курсах повышения квалификации необходимо обучать 33,3% всех муниципальных служащи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указанных мер потребность в периодическом (1 раз в 3 года) повышении квалификации муниципальных служащих, к концу 2015 года составила 333 муниципальных служащих, что составляет   35,6 % (от общего количества муниципальных служащих).  Несмотря на увеличение количества обученных муниципальных служащих в 2015 году потреб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ическом повышении квалификации сохраняется на уровне  2014 года (к концу  2014 года – 337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проект Подпрограммы также предусматривает на 2017-2019 годы гарантированную возможность обучения муниципальных служащих за счет средств бюджета городского округа Тольятти в пределах лимитов бюджетных обязательств, доведенных до соответствующего ГРБС, и объема утвержденных бюджетных ассигнований, предусмотренных на указанные ц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овременных потребностей и динамичности развития муниципальной службы необходимо формировать систему профессионального развития муниципальных служащих на основе долгосрочного планирования и гарантированного финансирования из бюджета городского округа Тольятти. Решение проблемы программно-целевым методом позволит наилучшим способом скоординировать деятельность исполнителей Подпрограммы и достичь желаем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развитие муниципальной службы в городском округе Тольятти должно осуществляться в соответствии с единой программой, которая позволила бы подойти к решению проблем комплексно, будет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, то есть позволит обеспечить необходимые последовательность и системность реализации мероприятий по развитию муниципальной службы, ее оптимальных организационно-правовых и методологических предпосы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направлена на достижение целей и задач развития и улучшения материально-технического оснащения органов местного самоуправления городского округа Тольятти, улучшения условий и охраны труда, развития системы обучения и непрерывного образования работников по охране труда, активизации проведения аттестации рабочих мест по условиям труда и приведения условий труда в соответствие с государственными нормативными требованиями охраны труда, внедрению и совершенствованию системы управления профессиональными рисками как подсистемы в рамках единой интегрированной системы менеджмента организации, укреплению системы социального партнерства в сфере условий и охраны тру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использования программно-целевого подхода вызвана тем, что для достижения целей и задач, обозначенных в Программе, требуется использование финансовых, материальных и информационных ресурсов ведомственной, отраслевой и иной принадлеж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содержит в себе подпрограмму «Развитие муниципальной службы в городском округе Тольятти на 2017-2022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лужба в городском округе Тольятти формировалась в соответствии с Федеральным законом от 28.08.1995 №154-ФЗ «Об общих принципах организации местного самоуправления в Российской Федерации» и Федеральным законом от 08.01.1998 №8-ФЗ «Об основах муниципальной службы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муниципальная служба в городском округе Тольятти получила после принятия Федерального закона от 06.10.2003 №131-ФЗ «Об общих принципах организации местного самоуправления в Российской Федерации», Федерального закона от 02.03.2007 №25-ФЗ «О муниципальной службе в Самарской области» и Закона Самарской области от 09.10.2007 №96-ГД «О муниципальной службе в Сама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кадровой политики в органах государственной власти, государственных органах Самарской области и органах местного самоуправления в Самарской области, утвержденной постановлением Губернатора Самарской области от 11.09.2008 №104, государственное и муниципальное управление – специфический вид деятельности по обеспечению реализации государственной политики и целевых программ, главная цель которых – повышение уровня и качества жизни населения на основе динамичного и устойчивого экономического роста. Стратегическое направление в области муниципального управления – превращение органов местного самоуправления в сервисные структуры, обслуживающие конкретного человека – гражданина Российской Федерации. Объектом кадровой политики являются, в том числе, муниципальные служащие и органы местного самоуправления Сама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1 статьи 35 Федерального закона от 02.03.2007 №25-ФЗ «О муниципальной службе в Самарской области»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арской области в настоящее время принята постановлением Правительства Самарской области от 28.12.2015 №892 и действует государственная Программа Самарской области «Развитие муниципальной службы в Самарской области на 2016-2018 годы». Основной целью государственной программы является содействие развитию и совершенствованию муниципальной службы в Самарской области, повышение престижа муниципальной службы в Сама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амарской области разработаны и действуют  муниципальные программы развития муниципальной службы в таких городских округах как Самара, Новокуйбышевск, Тольятти и др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городского округа Самара от 24.06.2011 №704 «Об утверждении муниципальной программы городского округа Самара «Развитие муниципальной службы в городском округе Самара» на 2012 – 2018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городского округа Сызрань от 01.07.2014 №2110 «Об утверждении муниципальной программы «Развитие муниципальной службы в городском округе Сызрань» на 2014 – 2018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мэрии городского округа Тольятти от 14.10.2013 №3176-п/1 «Об утверждении муниципальной программы «Развитие муниципальной службы в городском округе  Тольятти на 2014-2016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Новокуйбышевск от 25.02.2016 №436 «Об утверждении муниципальной программы «Развитие муниципальной службы в городском округе Новокуйбышевск на 2016-2018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Октябрьск от 05.08.2014 №417 «Об утверждении муниципальной программы «Развитие муниципальной службы в городском округе Октябрьск Самарской области на 2016-2020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 Похвистнево от 02.11.2015 №1595 «Об утверждении муниципальной программы «Развитие муниципальной службы в городском округе Похвистнево Самарской области на 2016-2020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городского округа Жигулевск от 25.09.2015 №2024 «Об утверждении муниципальной программы «Повышение качества предоставления муниципальных услуг» на 2016-2018 годы, которая содержит подпрограмму «Развитие муниципальной службы в городском округе Жигулевск на 2016 – 2018 годы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175"/>
      <w:bookmarkEnd w:id="4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 и задач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, исполнения отдельных государственных полномочий, улучшение условий и охраны тру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социально-культурного развития и повышения имиджа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реализации политики органов местного самоуправления в сфере управления, использования и распоряжения муниципальным имуществом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ка условий труда на рабочих местах для разработки и реализации мероприятий, направленных на улучшение условий труда работнико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онное обеспечение и пропаганда охраны труд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витие муниципальной службы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содержит в себе </w:t>
      </w:r>
      <w:hyperlink w:anchor="P14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муниципальной службы в городском округе Тольятти на 2017-2022 годы», которая является задачей 6 к настоящей програм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ью муниципальной подпрограммы </w:t>
      </w:r>
      <w:bookmarkStart w:id="5" w:name="P1678"/>
      <w:bookmarkEnd w:id="5"/>
      <w:r>
        <w:rPr>
          <w:sz w:val="28"/>
          <w:szCs w:val="28"/>
        </w:rPr>
        <w:t>является развитие и совершенствование организационных, информационных, правовых, финансовых основ муниципальной службы в органах местного самоуправления городского округа Тольятти; повышение эффективности профессиональной деятельности муниципальных служащих в городском округе Тольятт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</w:t>
      </w:r>
      <w:hyperlink w:anchor="P1677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обходимо решение следующих задач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1</w:t>
      </w:r>
      <w:r>
        <w:rPr>
          <w:rFonts w:cs="Times New Roman" w:ascii="Times New Roman" w:hAnsi="Times New Roman"/>
          <w:sz w:val="28"/>
          <w:szCs w:val="28"/>
        </w:rPr>
        <w:t>. Создание правовых и организационных механизмов, направленных на повышение результативности профессиональной служебной деятельности  муниципальных служащих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квалифицированного кадрового состава муниципальной службы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.     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190"/>
      <w:bookmarkStart w:id="7" w:name="Par186"/>
      <w:bookmarkEnd w:id="6"/>
      <w:bookmarkEnd w:id="7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мероприяти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3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и прогнозируемые объемы финансирования Программы и подпрограммы представлены в приложении N 1 к настоящей Программ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казатели (индикаторы) муниципальной программы.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8" w:name="Par200"/>
      <w:bookmarkStart w:id="9" w:name="Par200"/>
      <w:bookmarkEnd w:id="9"/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</w:t>
      </w:r>
      <w:hyperlink w:anchor="P157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шение </w:t>
      </w:r>
      <w:hyperlink w:anchor="P1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дач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и Подпрограммы оценивается </w:t>
      </w:r>
      <w:hyperlink w:anchor="P1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икаторами), перечень и значения которых приведены в приложении N 2 к настоящей Программе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уровня достижения показателя (индикатора) считать его равным 100%, если фактические значения показателя равны или превышают плановые, в остальных случаях расчет ведется согласно "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, формирования и реализации, оценки эффективности муниципальных программ городского округа Тольятти", утвержденного Постановлением мэрии городского округа Тольятти от 12.08.2013 N 2546-п/1 (далее - Порядок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Финансирование мероприятий  Программы осуществляется за счет средств бюджета городского округа Тольятти, бюджета Самарской области, планируемых к привлечению финансовых средств, полученных муниципальными учреждениями от приносящей доходы деятельности, и составляет: 4 281 122,00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7 г. – 712 446,0  тыс.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. – 719 987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. – 712 137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. – 712 159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1 г. – 712 189,0 тыс. руб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2022 г. – 712 204,0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1) средства бюджета городского округа Тольятти -    </w:t>
        <w:br/>
        <w:t>4 281 122,00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7 г. – 712 446,0  тыс.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. – 719 987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. – 712 137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. – 712 159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1 г. – 712 189,0 тыс. руб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2022 г. – 712 204,0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) средства бюджета Самарской области – 0,0 тыс. руб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7 г. – 0,0 тыс.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. – 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. – 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. – 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1 г. – 0,0 тыс. руб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2022 г. – 0.0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внебюджетные финансовые средства (в т.ч. полученные муниципальными учреждениями от приносящей доходы деятельности) – 0.0 тыс. руб.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7 г. – 0,0 тыс.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. – 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. – 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. – 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1 г. – 0,0 тыс. руб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2022 г. – 0.0 тыс. руб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Финансирование мероприятий  Подпрограммы осуществляется за счет средств бюджета городского округа Тольятти и составляет 7352,0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7 г. – 911,0 тыс.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. – 923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. – 1358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. – 137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1 г. – 1390,0 тыс. руб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2022 г. – 1400,0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1) средства бюджета городского округа Тольятти -    </w:t>
        <w:br/>
        <w:t>7352,0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7 г. – 911,0 тыс.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. – 923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. – 1358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. – 137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1 г. – 1390,0 тыс. руб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2022 г. – 1400,0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) средства бюджета Самарской области – 0,0 тыс. руб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7 г. – 0,0 тыс.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. – 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. – 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. – 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1 г. – 0,0 тыс. руб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2022 г. – 0.0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внебюджетные финансовые средства (в т.ч. полученные муниципальными учреждениями от приносящей доходы деятельности) – 0.0 тыс. руб.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7 г. – 0,0 тыс.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. – 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. – 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. – 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1 г. – 0,0 тыс. руб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2022 г. – 0.0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одпрограммы обусловлены показателями стоимости обучения муниципальных служащих на курсах повышения квалификации и профессиональной переподготовки, проведения семинаров и тренинг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за счет средств местного бюджета в объеме 588 тыс. руб. было обучено 188 муниципальных служащих. Примерная (средняя) стоимость обучения одного муниципального служащего составила 3,13 тыс. руб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нормой о повышении квалификации муниципальных служащих не менее 1 раза в год, на обучение 1/3 муниципальных служащих (290 чел) в год потребуется не менее 900 тыс. руб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ует необходимость повышения квалификации муниципальных служащих мэрии, реализующих полномочия органов местного самоуправления по решению вопросов местного значения, в специализированных центрах, расположенных в центральных  городах страны (Москва, Санкт-Петербург и др.). Мониторинг стоимости услуг по обучению, проживанию и стоимости проездных билетов показывает, что   для обучения одного слушателя потребуется в среднем 30 тыс. руб., а на командировочные расходы  в среднем - 60 тыс. руб. Таким образом, для направления трех муниципальных служащих в командировки с целью обучения потребуется от 250 до 300 тыс.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0"/>
        <w:ind w:left="360" w:hanging="0"/>
        <w:jc w:val="center"/>
        <w:rPr>
          <w:sz w:val="28"/>
          <w:szCs w:val="28"/>
        </w:rPr>
      </w:pPr>
      <w:bookmarkStart w:id="10" w:name="Par212"/>
      <w:bookmarkEnd w:id="10"/>
      <w:r>
        <w:rPr>
          <w:sz w:val="28"/>
          <w:szCs w:val="28"/>
        </w:rPr>
        <w:t xml:space="preserve">VI  «Механизм реализации муниципальной программ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главными распорядителями бюджетных средств (далее - ГРБС) - исполнителями Программы - в соответствии с законодательством РФ о размещении заказов для государственных и муниципальных нужд, а также в соответствии с бюдже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 несут ответственность за качественное и своевременное исполнение программных мероприятий, размещение муниципального заказа и формирование муниципального задания согласно установленной процедуре, исполнение и результаты реализации муниципальной программы, рациональное использование выделяемых на ее выполнение финансовых ресурсов, а также достоверность представляемых сведений о финансировании и реализации муниципальной программы. ГРБС представляют запрашиваемую информацию и документацию в устанавливаемые заказчиком сроки: акты выполненных работ и иные документы, подтверждающие исполнение обязательств по заключенным муниципальным контрак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- Управление по оргработе и связям с обществен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и Программы - главные распорядители бюджетных средств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е по оргработе и связям с общественностью мэри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ухгалтерия (управление) мэри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епартамент финансов мэри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епартамент экономического развития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епартамент общественной безопасности мэри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епартамент информационных технологий и связи мэри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епартамент по управлению муниципальным имуществом мэри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лужбы и кадровой политики мэрии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е международных и межрегиональных связей мэри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sz w:val="28"/>
          <w:szCs w:val="28"/>
        </w:rPr>
        <w:t>10) Отдел охраны труда;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>11)Дума городского округа Тольятти;</w:t>
      </w:r>
    </w:p>
    <w:p>
      <w:pPr>
        <w:pStyle w:val="Normal"/>
        <w:autoSpaceDE w:val="false"/>
        <w:ind w:left="540" w:hanging="180"/>
        <w:rPr/>
      </w:pPr>
      <w:r>
        <w:rPr>
          <w:sz w:val="28"/>
          <w:szCs w:val="28"/>
        </w:rPr>
        <w:t>12)Контрольно-счетная пала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ы постановлений мэрии городского округа Тольятти об утверждении муниципальной программы, о внесении в нее изменений и о досрочном прекращении реализации муниципальной программы, организует их согласование и утверждение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ординацию разработки перечня показателей (индикаторов) для мониторинга реализации мероприяти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ординацию деятельности заказчиков (исполнителей) муниципальной программы по подготовке и эффективной реализации ее мероприятий, обеспечивающих достижение установленных показателей (индикаторов) муниципальной программы, размещению муниципального заказа и формированию муниципального задания согласно установленной процеду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анализ использования средств бюджета городского округа Тольятти, средств областного бюджета, а также средств внебюджетных источников на реализацию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едение отчетности по реализации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на рассмотрение Коллегии мэрии проект муниципальной программы, отчет о ее реализации и осуществляет доработку муниципальной программы в соответствии с принятыми на Коллегии мэрии реш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змещение на официальном сайте мэрии городского округа Тольятти в сети Интернет информации о ходе и результатах реализации муниципальной программы, финансировании ее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исполнение и результаты реализации муниципальной программы, рациональное использование выделяемых на ее выполнение финансовых ресурсов, а также достоверность представляемых сведений о финансировании и реализации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и - главные распределители бюджетных средств - подготавливают и направляют в Управление по оргработе и связям с общественностью мэрии отчет о реализации мероприятий муниципальной программы за отчетный период по форме согласно Поряд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1 февраля года, следующего за отчетны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 оргработе и связям с общественностью мэрии подготавливает и направляет на Коллегию мэрии на рассмотрение отчет о ходе реализации Программы за отчетный период по форме согласно Порядку: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год  - до 1 февраля года, следующего за отчетным;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отчет - до 1 марта года, следующего за годом окончания реализации муниципальной программ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главными распорядителями исполнителями Подрограммы в соответствии с законодательством РФ о контрактной системе в сфере закупок товаров, работ, услуг для обеспечения государственных и муниципальных нужд, а также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 управление муниципальной службы и кадровой полити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и подпрограмм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лужбы и кадровой полити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 счетная палата городского округа Тольятти.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II Планируемые результаты реализации муниципальной 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еализации программы ожидается: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для деятельности органов местного самоупр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условий для социально-культурного развития граждан и повышение имиджа городского округа Тольятти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увеличение степени удовлетворенности населения деятельностью органов местного самоуправления городского округа Тольятти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- увеличение информированности населения о деятельност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нижение численности пострадавших в результате несчастных случаев на производстве с утратой трудоспособности на 1 рабочий день и более в расчете на 1 тыс. работающ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енности пострадавших в результате несчастных случаев на производстве со смертельным исходом в расчете на 1 тыс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и конечного результата</w:t>
      </w:r>
    </w:p>
    <w:tbl>
      <w:tblPr>
        <w:tblW w:w="100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962"/>
        <w:gridCol w:w="640"/>
        <w:gridCol w:w="620"/>
        <w:gridCol w:w="891"/>
        <w:gridCol w:w="909"/>
        <w:gridCol w:w="900"/>
        <w:gridCol w:w="900"/>
        <w:gridCol w:w="900"/>
        <w:gridCol w:w="900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деятельностью органов местного самоуправления городского округа Тольятти (процент от числа опрошенных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оступности к информации о деятельности ОМС (предназначенных для официального опубликовани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фактически поступивших доходов от реализации и использования объектов недвижимости, находящихся в муниципальной собственности, от запланированного объема поступле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острадавших в результате несчастных случаев на производстве с утратой трудоспособности на 1 рабочий день и более в расчете на 1 тыс. работающи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численность погибших в результате несчастных случаев на производстве со смертельным исходом в расчете на 1 тыс. работающи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ь полноты правового регулирования вопросов организации муниципальной службы, отнесенных к полномочиям органов местного самоуправления городского округа Тольят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должностей муниципальной службы, на которые сформирован кадровый резер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е менее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сло лиц, включенных в кадровый резерв, прошедших дополнительное профессиональное обучение (курсы повышения квалификации, профессиональная подготовка, семинары, стажировки и прочее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муниципальных служащих, прошедших дополнительное профессиональное обучение (курсы повышения квалификации, профессиональная переподготовка, семинары, стажировки и прочее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е менее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муниципальных служащих, прошедших аттестацию, от общего количества муниципальных служащих, подлежащих аттестации в отчетном период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(не менее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направлены на решение задач развития и совершенствования муниципальной службы на ближайшие шесть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Подпрограммы выражается в формировании профессионального кадрового состава муниципальной службы, способного обеспечить эффективное функционирование органов местного самоуправления городского округа Тольят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в целом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 и оперативно разрабатывать проекты нормативных правовых актов в сфере муниципальной службы по мере принятия нормативных правовых актов на федеральном или региональном уров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ить эффективные технологии и современные методы кадровой работы, направленные на повышение профессиональной компетентности муниципальных служащих, обеспечить условия для их результативной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бучение, профессиональную переподготовку и повышение квалификации кадров для муниципальной службы и профессионального развития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муниципальных служащих, прошедших профессиональную переподготовку, повышение квал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замещение должностей муниципальной службы на основе назначения из кадрового резер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открытость муниципальной службы в городском округе Тольят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численность муниципальных служащих в соответствии с  установленными законодательством полномочиями для органов местного самоуправл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значения показателей, характеризующих конечный результат достижения поставленной цели и задач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347"/>
        <w:gridCol w:w="992"/>
        <w:gridCol w:w="851"/>
        <w:gridCol w:w="992"/>
        <w:gridCol w:w="850"/>
        <w:gridCol w:w="851"/>
        <w:gridCol w:w="850"/>
        <w:gridCol w:w="851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 изм.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ы реализации Подпрограммы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г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ь полноты правового регулирования вопросов организации муниципальной службы, отнесенных к полномочиям органов местного самоуправления городского округа Тольят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должностей муниципальной службы, на которые сформирован кадровый 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е мен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сло лиц, включенных в кадровый резерв, прошедших дополнительное профессиональное обучение (курсы повышения квалификации, профессиональная подготовка, семинары, стажировки и проче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муниципальных служащих, прошедших дополнительное профессиональное обучение (курсы повышения квалификации, профессиональная переподготовка, семинары, стажировки и проч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е мен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муниципальных служащих, прошедших аттестацию, от общего количества муниципальных служащих, подлежащих аттестации в отчетн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(не мен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footerReference w:type="default" r:id="rId8"/>
      <w:type w:val="nextPage"/>
      <w:pgSz w:w="11906" w:h="16838"/>
      <w:pgMar w:left="1440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0DA732FE4BF7F258441407B146E95934BF731455DFC4CA9D1C85EE56249FADEF1C5C36410A2EC1D0DF2V016F" TargetMode="External"/><Relationship Id="rId3" Type="http://schemas.openxmlformats.org/officeDocument/2006/relationships/hyperlink" Target="consultantplus://offline/ref=7305B6A3E14E10EB1E7680231F25291E7AAACFC6CFF18109065B02E0C0w4i7F" TargetMode="External"/><Relationship Id="rId4" Type="http://schemas.openxmlformats.org/officeDocument/2006/relationships/hyperlink" Target="consultantplus://offline/ref=7305B6A3E14E10EB1E7680231F25291E7AAAC0CCC1F88109065B02E0C0w4i7F" TargetMode="External"/><Relationship Id="rId5" Type="http://schemas.openxmlformats.org/officeDocument/2006/relationships/hyperlink" Target="consultantplus://offline/ref=7305B6A3E14E10EB1E7680231F25291E7AAAC0CCC1F88109065B02E0C0w4i7F" TargetMode="External"/><Relationship Id="rId6" Type="http://schemas.openxmlformats.org/officeDocument/2006/relationships/hyperlink" Target="consultantplus://offline/ref=0721BEFF0824BC4E523E1042276532F0AF4C4024415AB8BC4426430BD48A5CCD73C72D485770F302LBW4K" TargetMode="External"/><Relationship Id="rId7" Type="http://schemas.openxmlformats.org/officeDocument/2006/relationships/hyperlink" Target="consultantplus://offline/ref=3C2733D36883DB5AC9F54DA34922061C9A3A5906F878F94F0ECC0F4280092562BD958A88330EF877CFAF14h9W9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7:00Z</dcterms:created>
  <dc:creator>Ерастова Светлана</dc:creator>
  <dc:description/>
  <cp:keywords/>
  <dc:language>en-US</dc:language>
  <cp:lastModifiedBy>kuzyaeva.aa</cp:lastModifiedBy>
  <cp:lastPrinted>2016-04-26T13:15:00Z</cp:lastPrinted>
  <dcterms:modified xsi:type="dcterms:W3CDTF">2016-04-28T12:14:00Z</dcterms:modified>
  <cp:revision>86</cp:revision>
  <dc:subject/>
  <dc:title>Концепция муниципальной программы</dc:title>
</cp:coreProperties>
</file>