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2672715" cy="8210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2640" cy="821160"/>
                          <a:chOff x="0" y="0"/>
                          <a:chExt cx="2672640" cy="82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468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егистр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омер проект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31400"/>
                            <a:ext cx="12002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0-исх/6.3/пр 11.04.2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18pt;width:210.45pt;height:64.65pt" coordorigin="5940,-360" coordsize="4209,12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-360;width:2416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егистрацио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омер проекта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59;top:-153;width:1889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0-исх/6.3/пр 11.04.20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Par3104"/>
      <w:bookmarkStart w:id="1" w:name="Par310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Коллегии администрации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проекта муниципальной программы «Развитие органов местного самоуправления городского округа Тольят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8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й программы «Развитие органов местного самоуправления городского округа Тольят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-2028 годы» (далее – Программа) подготовлен организационным управлением, в целях создания условий для  развития, совершенствования и повышения эффективности деятельности органов местного самоуправления в решении  вопросов местного значения, обеспечения безопасных условий труда путем улучшения условий и охраны труда на территории городского округа Тольятти, для последовательного развития муниципальной службы и кадрового обеспечения  муниципальной службы в городском округе, в соответствии с постановлением мэрии городского округа Тольятти от 12.08.2013г.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. </w:t>
      </w:r>
    </w:p>
    <w:p>
      <w:pPr>
        <w:pStyle w:val="Normal"/>
        <w:spacing w:lineRule="auto" w:line="27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завершается реализация муниципальной программы «Развитие органов местного самоуправления городского округа Тольятти на 2017-2022 годы», утвержденной постановлением мэрии городского округа Тольятти от 12.10.2016г. № 3201-п/1.</w:t>
      </w:r>
    </w:p>
    <w:p>
      <w:pPr>
        <w:pStyle w:val="Normal"/>
        <w:spacing w:lineRule="auto" w:line="276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сформирован на основании предложений от структурных подразделений администрации. На основании письма департамента городского хозяйства от 26.04.2022г. №22392-вн/2.1 (письмо прилагается) замечания департамента финансов о включении непрограммных расходов не учтены, так как считают, что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ые мероприятия отнесены к непрограммным расходам, оплата которых, департаментом городского хозяйства администрации осуществляется по факту, потребленных услуг, согласно выставленным платежным документам.</w:t>
      </w:r>
    </w:p>
    <w:p>
      <w:pPr>
        <w:pStyle w:val="Normal"/>
        <w:spacing w:lineRule="auto" w:line="276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тация муниципального имущества происходит на постоянной основе (передача муниципальных помещений в пользование и оперативное управление, продажа муниципального имущества, распределение жилых помещений, расторжение договоров социального найма специализированного жилищного фонда и договоров аренды муниципального имущества).</w:t>
      </w:r>
    </w:p>
    <w:p>
      <w:pPr>
        <w:pStyle w:val="Normal"/>
        <w:spacing w:lineRule="auto" w:line="276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ри оплате тепловой энергии, ресурсоснабжающими организациями осуществляется корректировка выставляемых счетов на оплату энергоносителя, а так же в соответствии с условиями муниципальных контрактов структура платы представляет собой промежуточный платеж, в размере 30% плановой общей стоимости энергетических ресурсов, потребляемых в месяце и за фактические потребленные ресурсы в истекшем месяце.</w:t>
      </w:r>
    </w:p>
    <w:p>
      <w:pPr>
        <w:pStyle w:val="Normal"/>
        <w:spacing w:lineRule="auto" w:line="276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в Программе данных муниципальных объектов, потребуется многократное проведение мероприятий по внесению изменений в действующую Программу, с целью ее приведения к фактическим показателям, что в свою очередь приведет к увеличению сроков заключения муниципальных контрактов и договоров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00668178"/>
      <w:bookmarkEnd w:id="2"/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роекта муниципальной программы «Развитие органов местного самоуправления городского округа Тольятти на 2023-2028 годы» рассчитаны с учетом решения Думы городского округа Тольятти от 08.12.2021 №1128 «О бюджете городского округа Тольятти на 2022 год и плановый период 2023 и 2024 годов», в котором на реализацию планируемых мероприятий Программы на 2023 и 2024 годы предусмотрено финансирование как непрограммное направление расходов.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, 2026, 2027, 2028 годы финансирование запланировано на уровне 2024 года, кроме следующих мероприятий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Обеспечение проведения приемов и обслуживания иностранных делегаций и отдельных лиц» - расходы на 2023, 2024 годы учтены в пределах утвержденного бюджета по решению Думы городского округа Тольятти от 08.12.2021 № 1128; расходы на 2025, 2026, 2027, 2028 годы учтены на основании расчета представленного управлением международных и межрегиональных связей от 22.03.2022 г. №14428-вн/4.3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 «Организация обучения муниципальных служащих по программам дополнительного профессионального образования (в том числе обучение лиц, включенных в кадровый резерв)» и 5.3.4. «Оплата командировочных расходов связанных с направлением муниципальных служащих на обучение по программам дополнительного профессионального образования (в том числе обучение лиц, включенных в кадровый резерв)» - в связи с тем, что в бюджете городского округа Тольятти на 2022 и плановый период 2023 и 2024 годы, средства на данные мероприятия не утверждены,  расходы на 2023, 2024 годы учтены в пределах утвержденного бюджета по решению Думы городского округа Тольятти от 08.12.2021 № 1128; расходы на 2025, 2026, 2027, 2028 годы учтены на основании расчета представленного управлением муниципальной службы и кадровой политики от 25.03.2022 №15307-вн/1.3. и писем Думы городского округа Тольятти от 23.03.2022 №01-25/87 и контрольно-счетной палаты городского округа Тольятти от 22.03.2022 № 03-01/18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00668178"/>
      <w:bookmarkEnd w:id="3"/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за счет всех источников составляет 6012117,0 тыс. руб., в том числе по годам: </w:t>
      </w:r>
      <w:bookmarkStart w:id="4" w:name="_Hlk100582118"/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3 г. - 1038572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4 г. - 103886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5г.  - 98367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6 г. - 98367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7 г. - 98367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8 г. - 983671,0 тыс. руб. </w:t>
      </w:r>
      <w:bookmarkEnd w:id="4"/>
    </w:p>
    <w:p>
      <w:pPr>
        <w:pStyle w:val="Normal"/>
        <w:widowControl w:val="false"/>
        <w:autoSpaceDE w:val="false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овых средств, направляемых на реализацию Программы носят прогнозный характер и ежегодно уточняются после принятия решения Думы городского округа Тольятти о бюджете городского округа Тольятти на очередной финансовый год и плановый период. Финансовое обеспечение реализации муниципальной Программы представлено в приложении 1 к настоящей Программе.</w:t>
      </w:r>
    </w:p>
    <w:p>
      <w:pPr>
        <w:pStyle w:val="Normal"/>
        <w:widowControl w:val="false"/>
        <w:autoSpaceDE w:val="false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 «Создание условий для реализации полномочий органов местного самоуправления в сфере управления, владения, пользования и распоряжения муниципальным имуществом» дополнена мероприятием 3.2. «Обеспечение эксплуатации объектов недвижимого имущества, находящегося в муниципальной собственности» в сумме по 19187,0 тыс.руб. на 2023-2028 годы соответственно на основании предложений департамента по управлению муниципальным имуществом (письмо от 12.04.2022г. №19227-вн/5.2)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показатели (индикаторы) муниципальной программы «Развитие органов местного самоуправления городского округа Тольятти на 2023 – 2028 годы» представлены в приложении 2 к настоящей Программе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значения показателей (индикаторов) рассчитаны следующим образом: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4.1 Количество руководителей и специалистов организаций городского округа Тольятти, принявших участие в совещании, человек – по фактическому значению 2021г.;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4.2 Количество проведенных мероприятий по охране труда для работодателей, руководителей и специалистов служб охраны труда организаций, осуществляющих деятельность на территории городского округа  Тольятти, - одно мероприятие в месяц (1х12 мес. = 12 )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.2.1 Доля должностей муниципальной службы, на которые сформирован кадровый резерв – </w:t>
      </w:r>
      <w:bookmarkStart w:id="5" w:name="_Hlk103326999"/>
      <w:r>
        <w:rPr>
          <w:rFonts w:cs="Times New Roman" w:ascii="Times New Roman" w:hAnsi="Times New Roman"/>
          <w:sz w:val="28"/>
          <w:szCs w:val="28"/>
        </w:rPr>
        <w:t>среднее значение за 3 года 2019-2021 – (63%+70%+63%)/3 = 65%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-  5.2.2  Доля вакантных должностей муниципальной службы, замещаемых на основе назначения из кадрового резерва (по отношению к общему количеству назначенных на вакантные должности муниципальной службы) - среднее значение за 3 года 2019-2021 – (39%+45,5%+57,6%)/3 = 47%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.2.3 Доля муниципальных служащих, прошедших аттестацию (от количества муниципальных служащих, подлежащих аттестации в отчетном периоде) - среднее значение за 3 года 2019-2021 – (93,9%+97,8%+99,3%)/3 = 97%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5.3.3 Доля муниципальных служащих, прошедших обучение по программам дополнительного профессионального образования (от количества муниципальных служащих) - среднее значение за 3 года 2019-2021 – (15,1%+6.6%+4,3%)/3 = 8%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.3.4. Количество муниципальных служащих, прошедших обучение по программам дополнительного профессионального образования в других городах - среднее значение за 3 года 2019-2021 – (4+1+0)/3 = 2 чел.</w:t>
      </w:r>
    </w:p>
    <w:p>
      <w:pPr>
        <w:pStyle w:val="Normal"/>
        <w:widowControl w:val="false"/>
        <w:autoSpaceDE w:val="false"/>
        <w:spacing w:lineRule="auto" w:line="240"/>
        <w:ind w:left="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еализации муниципальной программы ожидается: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здание условий для деятельности органов местного самоуправления (своевременная выплата заработной платы, проведение медицинских осмотров, мероприятий по охране труда, обучение муниципальных служащих по программам повышения квалификации); 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здание условий для социально-культурного развития граждан и повышение имиджа городского округа Тольятти;  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ание уровня информированности населения о деятельности органов местного самоуправления;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неналоговых поступлений в бюджет городского округа Тольятти;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нормативной правовой базы по вопросам муниципальной службы и кадровой политики в соответствие с федеральным законодательством, законодательством Самарской области, поддержание ее в актуальном состоянии;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е принятие новых муниципальных правовых актов, касающихся муниципальной службы в городском округе Тольятти;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фессиональный подбор муниципальных служащих и улучшение качественного состава муниципальных служащих; 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тойчивого развития кадрового потенциала и повышение эффективности муниципальной службы;</w:t>
      </w:r>
    </w:p>
    <w:p>
      <w:pPr>
        <w:pStyle w:val="Normal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ессиональное развитие муниципальных служащих в городском округе Тольятти для эффективного исполнения возложенных на них задач;</w:t>
      </w:r>
    </w:p>
    <w:p>
      <w:pPr>
        <w:pStyle w:val="Normal"/>
        <w:spacing w:lineRule="auto" w:line="24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группы перспективных руководителей и специалистов для своевременного замещения вакантных должностей муниципальной службы;</w:t>
      </w:r>
    </w:p>
    <w:p>
      <w:pPr>
        <w:pStyle w:val="Normal"/>
        <w:widowControl w:val="false"/>
        <w:autoSpaceDE w:val="false"/>
        <w:spacing w:lineRule="auto" w:line="240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порядка замещения вакантных должностей муниципальной службы;</w:t>
      </w:r>
    </w:p>
    <w:p>
      <w:pPr>
        <w:pStyle w:val="Normal"/>
        <w:spacing w:lineRule="auto" w:line="24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открытости муниципальной службы в городском округе Тольятти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                                                                   В.А.Власо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300</wp:posOffset>
                </wp:positionH>
                <wp:positionV relativeFrom="paragraph">
                  <wp:posOffset>-76200</wp:posOffset>
                </wp:positionV>
                <wp:extent cx="2672715" cy="821055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2640" cy="821160"/>
                          <a:chOff x="0" y="0"/>
                          <a:chExt cx="2672640" cy="82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468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егистр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омер проект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30680"/>
                            <a:ext cx="12002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0-исх/6.3/пр 11.04.2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-6pt;width:210.45pt;height:64.65pt" coordorigin="6180,-120" coordsize="4209,1293">
                <v:shape id="shape_0" fillcolor="white" stroked="f" o:allowincell="f" style="position:absolute;left:6180;top:-120;width:2416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егистрацио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омер проекта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499;top:86;width:1889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0-исх/6.3/пр 11.04.20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Коллегии администрации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проекта муниципальной программы «Развитие органов местного самоуправления городского округа Тольят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8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й программы подготовлен организационным управлением, в целях создания условий для  развития, совершенствования и повышения эффективности деятельности органов местного самоуправления в решении  вопросов местного значения, обеспечения безопасных условий труда путем улучшения условий и охраны труда на территории городского округа Тольятти, для последовательного развития муниципальной службы и кадрового обеспечения  муниципальной службы в городском округе, в соответствии с постановлением мэрии городского округа Тольятти от 12.08.2013г.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за счет всех источников составляет 6012117,0 тыс. руб., в том числе по годам: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3 г. - 1038572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4 г. - 103886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5г.  - 98367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6 г. - 98367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7 г. - 983671,0 тыс. руб.; </w:t>
      </w:r>
    </w:p>
    <w:p>
      <w:pPr>
        <w:pStyle w:val="Normal"/>
        <w:widowControl w:val="false"/>
        <w:autoSpaceDE w:val="false"/>
        <w:spacing w:lineRule="auto" w:line="24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8 г. - 983671,0 тыс. руб. </w:t>
      </w:r>
    </w:p>
    <w:p>
      <w:pPr>
        <w:pStyle w:val="Normal"/>
        <w:widowControl w:val="false"/>
        <w:autoSpaceDE w:val="false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точникам финансового обеспечения – это средства бюджета городского округа Тольятти в сумме 5895969,0 тыс.руб. и 116148,0 тыс.руб. – средства областного бюджета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екта муниципальной программы «Развитие органов местного самоуправления городского округа Тольятти на 2023-2028 годы» рассчитаны с учетом решения Думы городского округа Тольятти от 08.12.2021 №1128 «О бюджете городского округа Тольятти на 2022 год и плановый период 2023 и 2024 годов», в котором на реализацию планируемых мероприятий Программы на 2023 и 2024 годы предусмотрено финансирование как непрограммное направление расходов. На 2025, 2026, 2027, 2028 годы финансирование запланировано на уровне 2024 года, кроме следующих мероприятий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«Обеспечение проведения приемов и обслуживания иностранных делегаций и отдельных лиц» - расходы на 2023, 2024 годы учтены в пределах утвержденного бюджета по решению Думы городского округа Тольятти от 08.12.2021 № 1128; расходы на 2025, 2026, 2027, 2028 годы учтены на основании расчета представленного управлением международных и межрегиональных связей от 22.03.2022 г. №14428-вн/4.3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 «Организация обучения муниципальных служащих по программам дополнительного профессионального образования (в том числе обучение лиц, включенных в кадровый резерв)» и 5.3.4. «Оплата командировочных расходов связанных с направлением муниципальных служащих на обучение по программам дополнительного профессионального образования (в том числе обучение лиц, включенных в кадровый резерв)» - в связи с тем, что в бюджете городского округа Тольятти на 2022 и плановый период 2023 и 2024 годы, средства на данные мероприятия не утверждены,  расходы на 2023, 2024 годы учтены в пределах утвержденного бюджета по решению Думы городского округа Тольятти от 08.12.2021 № 1128; расходы на 2025, 2026, 2027, 2028 годы учтены на основании расчета представленного управлением муниципальной службы и кадровой политики от 25.03.2022 №15307-вн/1.3. и писем Думы городского округа Тольятти от 23.03.2022 №01-25/87 и контрольно-счетной палаты городского округа Тольятти от 22.03.2022 № 03-01/180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овых средств, направляемых на реализацию Программы носят прогнозный характер и ежегодно уточняются после принятия решения Думы городского округа Тольятти о бюджете городского округа Тольятти на очередной финансовый год и плановый период.</w:t>
      </w:r>
    </w:p>
    <w:p>
      <w:pPr>
        <w:pStyle w:val="Normal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                                                                   В.А.Власо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09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14:00Z</dcterms:created>
  <dc:creator>user</dc:creator>
  <dc:description/>
  <cp:keywords/>
  <dc:language>en-US</dc:language>
  <cp:lastModifiedBy>Ерастова Светлана Васильевна</cp:lastModifiedBy>
  <cp:lastPrinted>2022-05-13T13:12:00Z</cp:lastPrinted>
  <dcterms:modified xsi:type="dcterms:W3CDTF">2022-05-13T09:14:00Z</dcterms:modified>
  <cp:revision>2</cp:revision>
  <dc:subject/>
  <dc:title>ПОЯСНИТЕЛЬНАЯ ЗАПИСКА</dc:title>
</cp:coreProperties>
</file>