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ВЕДОМ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 проведении общественного обсуждения</w:t>
      </w:r>
    </w:p>
    <w:p>
      <w:pPr>
        <w:pStyle w:val="Normal"/>
        <w:spacing w:lineRule="auto" w:line="276" w:before="280" w:after="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>Порядком принятия решений о разработке, формирования и реализации, оценки эффективности муниципальных программ городского окргуа Тольятти, утвержденным постановлением мэрии городского округа Тольятти Самарской области от 12.08.2013 № 2546-п/1</w:t>
      </w:r>
      <w:r>
        <w:rPr>
          <w:rFonts w:cs="Times New Roman" w:ascii="Times New Roman" w:hAnsi="Times New Roman"/>
          <w:sz w:val="24"/>
          <w:szCs w:val="24"/>
          <w:lang w:eastAsia="ru-RU"/>
        </w:rPr>
        <w:t>, организационное управление администрации городского округа Тольятти извещает о проведении общественного обсуждения проекта муниципальной программы городского округа Тольятти «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Развитие органов местного самоуправления городского округа Тольятти на 2017 - 2022 годы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ый сотрудник Ерастова Светлана Васильевна – начальник отдела планирования и контроля организационного управления. Контактный тел.: (848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54-32-68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10101"/>
          <w:sz w:val="24"/>
          <w:szCs w:val="24"/>
          <w:lang w:eastAsia="ru-RU"/>
        </w:rPr>
        <w:t xml:space="preserve">Сроки проведения общественного обсуждения: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10101"/>
          <w:sz w:val="24"/>
          <w:szCs w:val="24"/>
          <w:lang w:eastAsia="ru-RU"/>
        </w:rPr>
        <w:t xml:space="preserve">с 23 мая по 27 мая 2022 года включительно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я, замечания и вопросы к проекту Программы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инимаются в период проведения обсуждения в электронной форме по электронной поч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erastov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s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@tgl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форматах .doc/.docx/.xls/ .xlsx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должны содержать фамилию, имя, отчество (при наличии) физического лица или наименование юридического лица, адрес регистрации по месту жительства физического лица (адрес местонахождения юридического лица), контактный телефон, адрес электр</w:t>
      </w:r>
      <w:r>
        <w:rPr/>
        <w:t>онной почты, суть предложения или замечания (с необходимым обоснованием и (или) ссылкой на документы), дату направления;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70"/>
        <w:gridCol w:w="1590"/>
        <w:gridCol w:w="2580"/>
        <w:gridCol w:w="265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Ф.И.О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Адрес регистрации по месту жительств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(по месту пребывания) в городском округе Тольят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Контактный телефон, электронный адрес исполнител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редложения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(с необходимым  обоснованием и ссылками на соответствующие документы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Замечания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(с необходимым обоснованием и ссылками на соответствующие документы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я и замечания к проекту Программы, направленные после дня окончания срока общественного обсуждения (позднее 27.05.2022), при доработке проекта Программы администрацией городского округа Тольятти не учитывают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общественного обсуждения департаментом городского хозяйства подготавливается протокол, который в течение 2 (двух) рабочих дней после даты окончания общественного обсуждения подписывается руководителем управления и в течение 2 (двух) рабочих дней со дня его подписания размещается на официальном сайте администрации городского округа Тольятти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я и замечания, отраженные в протоколе общественного обсуждения, рассматриваются администрацией городского округа Тольятти. В случае призн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ей городского округа Тольятти предложений и замечаний участников общественного обсуждения обоснованными, проект Программы дорабатывается администрацией городского округа Тольятти с учетом поступивших замечаний и предложений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astova.sv@tg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6:20:00Z</dcterms:created>
  <dc:creator>Константинович Дмитрий Александрович</dc:creator>
  <dc:description/>
  <cp:keywords/>
  <dc:language>en-US</dc:language>
  <cp:lastModifiedBy>Ерастова Светлана Васильевна</cp:lastModifiedBy>
  <dcterms:modified xsi:type="dcterms:W3CDTF">2022-05-16T06:20:00Z</dcterms:modified>
  <cp:revision>2</cp:revision>
  <dc:subject/>
  <dc:title/>
</cp:coreProperties>
</file>