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УТВЕРЖДЕНА</w:t>
      </w:r>
    </w:p>
    <w:p>
      <w:pPr>
        <w:pStyle w:val="ConsPlusNormal1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эрии городского округа Тольятти</w:t>
      </w:r>
    </w:p>
    <w:p>
      <w:pPr>
        <w:pStyle w:val="ConsPlusNormal1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от __________ № _________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О Е К Т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ЕМОНТ ПОМЕЩЕНИЙ, НАХОДЯЩИХСЯ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Й СОБСТВЕН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ТОЛЬЯТТИ, НА 2018 – 2022 ГОДЫ"</w:t>
      </w:r>
    </w:p>
    <w:p>
      <w:pPr>
        <w:pStyle w:val="ConsPlusNormal1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</w:t>
      </w:r>
    </w:p>
    <w:p>
      <w:pPr>
        <w:pStyle w:val="ConsPlusNormal1"/>
        <w:numPr>
          <w:ilvl w:val="0"/>
          <w:numId w:val="0"/>
        </w:numPr>
        <w:spacing w:lineRule="auto" w:line="360"/>
        <w:ind w:left="2124"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/>
        <w:t>Паспорт муниципальной программы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316"/>
        <w:gridCol w:w="575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емонт помещений, находящихся в муниципальной собственности городского округа Тольятти, на 2018 - 2022 годы" (далее - Программ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постановления мэр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 городского округа Тольятти от 16.02.2017 № 597-п/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безопасных и благоприятных условий для эксплуатации помещений, находящихся в муниципальной собственности городского округа Тольятти (далее - муниципальные помещения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риведение жилых муниципальных помещений в технически исправное состояние для дальнейшего распределения мэрией городского округа Тольятти гражданам, нуждающимся в предоставлении жилых помещений, согласно действующему законодательству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безопасной эксплуатации бытового газоиспользующего оборудования в жилых муниципальных помещениях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иведение нежилых муниципальных помещений в технически исправное состояние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жилых муниципальных помещений индивидуальными приборами учета потребления коммунальных ресур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2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городского округа Тольятт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за весь период реализации составит 19 742 тыс.руб., в том числе по годам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8 год – 3 613 тыс.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19 год – 3 613 тыс.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4 689 тыс.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4 214 тыс.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2 год – 3 613 тыс.руб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риведение в технически исправное состояние 60 муниципальных жилых помещений общей площадью 1 895,5 кв.м для дальнейшего распределения их гражданам в соответствии с действующим законодательство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замены непригодного для дальнейшей эксплуатации бытового газоиспользующего оборудования в жилых муниципальных помещениях:  плит газовых в количестве 260 ед., водонагревателей газовых в количестве 25 ед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риведение в технически исправное состояние нежилых муниципальных помещений в количестве 3 ед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снащение  жилых муниципальных помещений индивидуальными приборами учета потребления коммунальных ресурсов (далее – ИПУ) в количестве 670 единиц.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P94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I. Анализ проблемы и обоснование ее реш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оответствии с программно-целевым принципом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ами национальной жилищной политики Российской Федерации является обеспечение безопасных и благоприятных условий проживания населения. В соответствии с Решением Думы городского округа Тольятти от 07.07.2010 № 335 «О стратегическом плане развития городского округа Тольятти» одним из стратегических (приоритетных) направлений развитий городского округа Тольятти является «Сохранение и улучшение среды жизнеобитания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ании Губернатора Самарской области Н.И. Меркушкина к депутатам Самарской Губернской Думы и всем жителям региона от 19.12.2016 отмечено, что одной из острейших является проблема в сфере жилищно-коммунального хозяйства, которая во многом определяет социальное самочувствие человека и его отношение к власт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эрия городского округа Тольятти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3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го кодекса Российской Федерации осуществляет права владения, пользования и распоряжения принадлежащими ей на праве собственности жилыми помещениями в соответствии с их назначением, несет бремя содержания данных помещений и обязана поддерживать данные помещения в технически исправном состоянии, не допуская бесхозяйственного обращения с ними. Кроме того, в соответствии со статьей 1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 мэрия городского округа Тольятти, являющаяся собственником муниципальных помещений в многоквартирных домах, обязана обеспечить оснащение таких помещений индивидуальными приборами учета потребления электрической энергии, воды, бытового газа и  ввод установленных приборов учета в эксплуатацию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ия городского округа Тольятти предоставляет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ые помещения малоимущим гражданам, нуждающимся в предоставлении жилых помещений, по договорам социального найм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изированные жилые помещения гражданам по договорам найма, а именно: служебные жилые помещения,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оселения лиц, признанных беженцами, жилые помещения для социальной защиты отдельных категорий граждан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ые помещения для социальной защиты отдельных категорий граждан по договорам безвозмездного пользова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дной из проблем, возникающих при исполнении мэрией городского округа Тольятти своих обязательств, является то, что часть жилых муниципальных помещений, подлежащих распределению вновь, находится в состоянии, не пригодном для использования по их прямому назначению, что существенно замедляет процесс обеспечения нуждающихся граждан жилыми помещениями и способствует росту социального напряжения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даче жилого помещения мэрия городского округа Тольятти как наймодатель обязана предоставить помещение, пригодное для проживани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в котором произведен ремонт, отвечающий требования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рм технической эксплуатации жилищного фонда, утвержденных постановлением Госстроя России от 27.09.2003 № 170, санитарно-гигиеническим и иным требованиям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торая проблема, которая является  обязательной для муниципалитета по содержанию жилых муниципальных помещений, - замена бытового газоиспользующего оборудования (плит газовых и водонагревателей газовых) непригодного для дальнейшей эксплуатаци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личие от других коммунальных ресурсов, поставляемых населению, газ имеет особый, "взрывной" характер. Использование газа в многоквартирных домах является источником повышенного риска, так как от безопасности эксплуатации газового оборудования в отдельно взятой квартире зависит безопасность, а нередко и жизнь всех жильцов многоквартирного дома. Поэтому одним из главных принципов эксплуатации бытового газоиспользующего оборудования является его максимальная безопасность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ень безопасности и эффективности использования газа большое влияние оказывает низкий технический уровень находящегося в эксплуатации оборудования. Утечка газа практически сразу приводит к созданию взрывоопасной ситуации, так как для его детонации достаточно мини-искры, которая может возникнуть от включения в автоматическом режиме холодильник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ложению об организации и проведении реконструкции, ремонта и технического обслуживания зданий, объектов коммунального и социально-культурного назначения (ВСН 58-88 (р)), утвержденному приказом Госкомархитектуры при Госстрое СССР от 23.11.1988 № 312, продолжительность эффективной эксплуатации до капитального ремонта (замены) составляет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ля газовых плит - 20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ля водогрейных колонок - 10 лет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и данного нормативного срока службы возникает опасность нарушения их целостности, что может привести к созданию взрывоопасной ситуации, гибели людей и разрушению жилых зданий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ее время в разных регионах Российской Федерации участились случаи взрывов бытового газа в жилых домах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ередко эти случаи сопровождаются не только локальным возгоранием в помещениях, но и приводят к разрушению квартир, обрушению целых этажей и подъездов жилых зданий. К сожалению, не обходится и без человеческих жертв: </w:t>
      </w:r>
      <w:r>
        <w:rPr>
          <w:rFonts w:cs="Times New Roman" w:ascii="Times New Roman" w:hAnsi="Times New Roman"/>
          <w:sz w:val="28"/>
          <w:szCs w:val="28"/>
        </w:rPr>
        <w:t xml:space="preserve">в 2014 году погибли 14 человек, в 2015 году – 17 человек, в 2016 году – 28 человек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ском округе Тольятти по причине нарушения правил эксплуатации газовых плит 25 августа 2007 года произошла чрезвычайная ситуация в многоквартирном доме, расположенном по адресу: ул. Ленина д. 53 а, - прогремел взрыв и погибли два человека, полностью были разрушены две квартиры, повреждены стены и потолочные перекрытия соседних квартир, сгорели деревянные конструкции крыши. В общей сложности на восстановление многоквартирного дома после взрыва было потрачено из городского и областного бюджетов больше 26 миллионов рублей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визуально выявить нарушения целостности газоиспользующего оборудования практически невозможно, эксплуатирующими организациями проводится диагностика бытового газоиспользующего оборудования в жилых помещениях многоквартирных домов. В ходе проведения данных мероприятий выявляется неисправное и аварийное оборудование, непригодное для дальнейшей эксплуатации, и требующее проведения незамедлительной замены. 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ования газом,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м постановлением Правительства Российской Федерации от 14.05.2013 № 410 составляется акт о непригодности данного оборудования к дальнейшей эксплуатаци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замене бытового газоиспользующего оборудования (плит газовых и водонагревателей газовых) направлены на предотвращение возникновения чрезвычайных ситуаций, причиной которых может послужить использование в жилых муниципальных помещениях бытового газоиспользующего оборудования, непригодного для дальнейшей эксплуатации, и создание безопасных и благоприятных условий проживания для всех граждан в многоквартирных домах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й эксплуатации бытового газоиспользующего оборудования (газовые плиты и газовые водонагреватели) в жилищном фонде, создание необходимых условий для обеспечения пожарной безопасности, защиты жизни и здоровья людей, муниципального имущества и имущества населения от пожаров и взрывов является важным фактором устойчивого социально-экономического развития городского округа Тольятт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Третьей проблемой, возникающей при исполнении мэрией городского округа Тольятти своих обязательств по содержанию муниципальных помещений, является то, что часть нежилых муниципальных помещений не оборудована узлами учета потребления коммунальных ресурсов и находится в неудовлетворительном техническом состоянии, а именно: разрушено кровельное покрытие, повреждены конструктивные элементы здания, неудовлетворительное состояние внутренней отделки помещений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проведения ремонта зданий, объектов или их элементов определяется на основе акта обследования технического состояния.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ложению об организации и проведении реконструкции, ремонта и технического обслуживания зданий, объектов коммунального и социально-культурного назначения (ВСН 58-88 (р)), утвержденному приказом Госкомархитектуры при Госстрое СССР от 23.11.1988 № 312, продолжительность эффективной эксплуатации до капитального ремонта (замены) составляет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олов - от 5 до 30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крылец - 15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кровли - от 10 до 30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окон - 30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внутренней отделки - от 2 до 15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водопровода и канализации - от 5 до 25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горячего водоснабжения - от 8 до 12 лет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отопления - от 10 до 25 лет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электрооборудования - от 5 до 40 лет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течении данного нормативного срока службы возникает опасность нарушения их целостности, что может привести к созданию аварийной ситуации, опасности для жизни и здоровья людей и разрушению нежилых зданий (помещений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униципаль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Ремонт помещений, находящихся в муниципальной собственности городского округа Тольятти, на 2015-2017 годы", утвержденной постановлением мэрии городского округа Тольятти от 09.10.2014  № 3797-п/1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15 году отремонтировано 10 жилых муниципальных помещений общей площадью 306,5 кв.м на сумму 2 163 тыс.руб., заменено 66 единиц бытового газоиспользующего оборудования на сумму 616 тыс.руб., отремонтировано 1 нежилое муниципальное помещение площадью 132,5 кв.м. на сумму 780 тыс.руб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16 году отремонтировано 9 жилых муниципальных помещений общей площадью 295 кв.м на сумму 2 155 тыс.руб., заменено 20 единиц бытового газоиспользующего оборудования на сумму 226 тыс.руб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17 году запланированы ремонт в 12 жилых муниципальных помещениях общей площадью 379,1 кв.м на сумму 2 500 тыс.руб., замена 57 единиц бытового газоиспользующего оборудования на сумму 813 тыс.руб. установка индивидуальных приборов учета потребления коммунальных услуг в количестве 103 единиц на сумму 300 тыс.руб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еализация муниципальной программы "Ремонт помещений, находящихся в муниципальной собственности городского округа Тольятти, на 2018 - 2022 годы" (далее - Программа) необходима в целях создания условий для обеспечения безопасных и благоприятных условий для эксплуатации помещений, находящихся в муниципальной собственности городского округа Тольятти, защиты жизни и здоровья людей, надлежащего исполнения мэрией городского округа Тольятти своих обязанностей по приведению муниципальных помещений в технически исправное состояние и их дальнейшей эксплуатации в соответствии с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рмами технической эксплуатации жилищного фонда, утвержденными постановлением Госстроя России от 27.09.2003 № 170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ми постановлением Правительства Российской Федерации от 14.05.2013 № 410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(ВСН 58-88 (р)), утвержденными приказом Госкомархитектуры при Госстрое СССР от 23.11.1988 № 312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го метода позволит существенно повысить эффективность деятельности органов местного самоуправления городского округа Тольятти, системно направлять средства на решение неотложных проблем и обеспечить решение наиболее острых и проблемных вопросов по эксплуатации муниципальных помещений на основе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вленной цели, задач, мероприятий и запланированных результат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нтрации ресурсов для реализации мероприятий, соответствующих цели и задачам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ных мероприятий сопряжена со следующими рискам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иск ухудшения социально-экономической ситуации в городском округе Тольятти, что может выразиться в возникновении бюджетного дефицита, сокращении объемов финансирования по отрасли жилищно-коммунального хозяйств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иск роста инфляции, ускоренный рост цен на строительные материалы, бытовое газоиспользующее оборудование, что может привести к увеличению стоимости работ по ремонту муниципальных помещений и замене бытового газоиспользующего оборудования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зрабатывается на период 2018 - 2022 годов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Цели и задачи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рограммы - создание безопасных и благоприятных условий для эксплуатации помещений, находящихся в муниципальной собственности городского округа Тольятти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                       № 131-ФЗ "Об общих принципах организации местного самоуправления"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городского округа Тольятти к вопросам местного значения городского округа относятся владение, пользование и распоряжение имуществом, находящимся в муниципальной собственности городского округ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граммы соответствует компетенции заказчика - департамента городского хозяйства мэрии городского округа Тольятти по обеспечению реализа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ожений Жилищ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других нормативных правовых актов в сфере городского хозяйства, направленных на обеспечение надежного, эффективного функционирования жилищного хозяйства на территории городского округа Тольятти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ой и муниципальной политики на территории городского округа Тольятти, направленной на обеспечение надежного, эффективного функционирования муниципальных объектов нежилого фонда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Программы необходимо выполнение следующих задач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ведение жилых муниципальных помещений в технически исправное состояние для дальнейшего распределения мэрией городского округа Тольятти гражданам, нуждающимся в предоставлении жилых помещений в соответствии с действующим законодательством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ение безопасной эксплуатации бытового газоиспользующего оборудования в жилых муниципальных помещениях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иведение нежилых муниципальных помещений в технически исправное состояние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еспечение жилых муниципальных помещений индивидуальными приборами учета потребления коммунальных ресурсов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остижения поставленной цели осуществляется через систему оценочных показателей, позволяющих оценить выполнение мероприятий по решению задач Программы, и отражается в </w:t>
      </w:r>
      <w:hyperlink w:anchor="P1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ах IV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Перечень мероприятий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предусмотрена реализация мероприятий, направленных на решение ее задач и достижение цели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для решения вышеназванных задач планируется в течение срока действия Программы, а именно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е 1.1. Выполнение работ по ремонту в жилых муниципальных помещениях и приведение их в нормативное состояние, отвечающее требованиям Правил и норм технической эксплуатации жилищного фонда, санитарно-гигиеническим и иным требованиям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е 2.1. Выполнение работ по замене бытового газоиспользующего оборудования (плит газовых, водонагревателей газовых), непригодного для дальнейшей эксплуатации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е 3.1. Выполнение работ по ремонту в нежилых муниципальных помещениях и приведение их в технически исправное состояние, в том числе установка узлов учета потребления коммунальных ресурсов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е 4.1. Выполнение работ по установке индивидуальных приборов учета потребления коммунальных ресурсов: электроэнергии, воды, бытового газа.</w:t>
      </w:r>
    </w:p>
    <w:p>
      <w:pPr>
        <w:pStyle w:val="ConsPlusNormal1"/>
        <w:spacing w:lineRule="auto" w:line="360"/>
        <w:ind w:firstLine="540"/>
        <w:jc w:val="both"/>
        <w:rPr/>
      </w:pPr>
      <w:hyperlink w:anchor="P2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рограммы и финансовое обеспечение, необходимое для их реализации, приведены в приложении № 1 к настоящей Программе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" w:name="P191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IV. Показатели (индикаторы)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казателей (индикаторов) Программы сформирован с учетом возможности проверки и подтверждения достижения целей и решения задач, что позволяет оценить планируемые значения показателей конечного результата, эффективность Программы на весь период ее реализации.</w:t>
      </w:r>
    </w:p>
    <w:p>
      <w:pPr>
        <w:pStyle w:val="ConsPlusNormal1"/>
        <w:spacing w:lineRule="auto" w:line="360"/>
        <w:ind w:firstLine="540"/>
        <w:jc w:val="both"/>
        <w:rPr/>
      </w:pPr>
      <w:hyperlink w:anchor="P5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ные знач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ей (индикаторов) реализации мероприятий Программы по годам приведены в приложении № 2 к настоящей Программе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Обоснование ресурсного обеспечения муниципальной Программы</w:t>
      </w:r>
    </w:p>
    <w:p>
      <w:pPr>
        <w:pStyle w:val="Normal"/>
        <w:spacing w:lineRule="auto" w:line="360" w:before="24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реализации мероприятий Программы осуществляется за счет </w:t>
      </w:r>
      <w:r>
        <w:rPr>
          <w:sz w:val="28"/>
          <w:szCs w:val="28"/>
        </w:rPr>
        <w:t xml:space="preserve">средств бюджета городского округа Тольятти </w:t>
      </w:r>
      <w:r>
        <w:rPr>
          <w:bCs/>
          <w:sz w:val="28"/>
          <w:szCs w:val="28"/>
        </w:rPr>
        <w:t xml:space="preserve">в пределах объемов бюджетных ассигнований, предусмотренных </w:t>
      </w:r>
      <w:r>
        <w:rPr>
          <w:color w:val="000000"/>
          <w:sz w:val="28"/>
          <w:szCs w:val="28"/>
        </w:rPr>
        <w:t xml:space="preserve">главному распорядителю бюджетных средств - </w:t>
      </w:r>
      <w:r>
        <w:rPr>
          <w:bCs/>
          <w:sz w:val="28"/>
          <w:szCs w:val="28"/>
        </w:rPr>
        <w:t xml:space="preserve">департаменту городского хозяйства, на реализацию программных мероприятий на соответствующий финансовый год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затраты на реализацию Программы составят 18 710 тыс.руб., в том числе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18 году – 3 613 тыс.руб., из них на ремонт жилых муниципальных помещений - 2500 тыс. руб., на замену бытового газоиспользующего оборудования - 813 тыс.руб., на выполнение работ по установке индивидуальных приборов учета потребления коммунальных услуг - 300 тыс.руб.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19 году – 3 613 тыс.руб., из них на ремонт жилых муниципальных помещений - 2500 тыс. руб., на замену бытового газоиспользующего оборудования - 813 тыс.руб., на выполнение работ по установке индивидуальных приборов учета потребления коммунальных услуг - 300 тыс.руб.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0 году – 4 689 тыс.руб., из них на ремонт жилых муниципальных помещений - 2500 тыс.руб., на замену бытового газоиспользующего оборудования - 813 тыс.руб., на ремонт нежилых муниципальных помещений, в том числе установку узлов учета потребления коммунальных услуг – 1 076 тыс. руб., на выполнение работ по установке индивидуальных приборов учета потребления коммунальных услуг – 300 тыс.руб.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2021 году – 4 214 тыс.руб., из них на ремонт жилых муниципальных помещений - 2500 тыс. руб., на замену бытового газоиспользующего оборудования - 813 тыс.руб., на ремонт нежилых муниципальных помещений, в том числе установку узлов учета потребления коммунальных услуг – 601 тыс. руб., на выполнение работ по установке индивидуальных приборов учета потребления коммунальных услуг - 300 тыс.руб.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2022 году – 3 613 тыс.руб., из них на ремонт жилых муниципальных помещений - 2500 тыс. руб., на замену бытового газоиспользующего оборудования - 813 тыс.руб., на выполнение работ по установке индивидуальных приборов учета потребления коммунальных услуг - 300 тыс.руб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ового обеспечения носят прогнозный характер и подлежат ежегодному уточнению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ы на проведение мероприятия по выполнению ремонтных работ в жилых муниципальных помещениях определяются, исходя из опыта проведения аналогичных работ в рамках реализации муниципальной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Ремонт помещений, находящихся в муниципальной собственности городского округа Тольятти, на 2015-2017 годы", утвержденной постановлением мэрии городского округа Тольятти от 09.10.2014 № 3797-п/1, описанного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Программы. Выполнение данного мероприятия осуществляется на основе ежегодно предоставляемого департаментом по управлению муниципальным имуществом мэрии городского округа Тольятти перечня жилых помещений, в которых необходимо проведение ремонтных работ для дальнейшего их предоставления нуждающимся гражданам, в зависимости от необходимых объемов работ и в соответствии с подготовленными сметными расчетами. 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ы на проведение мероприятия  по замене бытового газоиспользующего оборудования, непригодного для дальнейшей эксплуатации, и установке индивидуальных приборов учета потребления коммунальных ресурсов  определя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экономического развития Российской Федерации от 02.10.2013 №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, исходя из величины затрат на замену плит газовых, водонагревателей газовых и установку ИПУ потребления коммунальных ресурсов, основываясь на сопоставление рыночных цен аналогичных работ (анализа рынка). С целью реализации данных мероприятий и доведения до нанимателей жилых муниципальных помещений информации о возможности замены бытового газоиспользующего оборудования, непригодного для дальнейшей эксплуатации, и установки индивидуальных приборов учета потребления коммунальных ресурсов департамент городского хозяйства ведет работу с управляющими организациями, размещает информацию на сайте мэрии и в средствах массовой информаци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проведение мероприятия по выполнению работ по ремонту в нежилых муниципальных помещениях определяются в зависимости от необходимых объемов работ в соответствии с подготовленными сметными расчетами.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реализации муниципальной Программы отражены в </w:t>
      </w:r>
      <w:hyperlink w:anchor="P2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I. Механизм реализации 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еализацией муниципальной Программы осуществляет координатор - департамент городского хозяйства мэрии городского округа Тольятти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и элементами механизма реализации Программы являются планирование, мониторинг, уточнение и корректировка показателей (индикаторов) программы. В связи с этим ход реализации программы, достижение цели и решение задач ежегодно оценивается через систему показателей (индикаторов) на основе результативности выполнения мероприятий программы и достижения показателей (индикаторов)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рограммы реализуются посредством заключения муниципальных контрактов между заказчиком Программы и исполнителями Программы путем проведения конкурсных процедур на право заключения муниципального контракта в рамках Федераль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5.04.2013                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управления и контроль за реализацией Программы, а также представление отчета за отчетные периоды осуществляются координатором Программы - департаментом городского хозяйства мэрии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решений о разработке, формировании и реализации, оценки эффективности муниципальных программ городского округа Тольятти, утвержденным постановлением мэрии городского округа Тольятти от 12.08.2013 № 2546-п/1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ежегодного мониторинга хода реализации программы при необходимости координатор Программы - департамент городского хозяйства мэрии городского округа Тольятти подготавливает проект постановления мэрии городского округа Тольятти о внесении изменений в Программу, организует согласование и утверждение в установленном порядке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II. Планируемые результаты реализации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Normal1"/>
        <w:spacing w:lineRule="auto" w:line="36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своевременного финансирования и успешное выполнение мероприятий настоящей Программы, нацеленное на создание безопасных и благоприятных условий эксплуатации муниципальных помещений городского округа Тольятти, позволит мэрии городского округа Тольятти достичь к концу 2022 года следующих (прогнозных) результатов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ить работы по ремонту в 60 муниципальных жилых помещениях общей площадью 1895,5 кв.м, подлежащих дальнейшему распределению в соответствии с действующим законодательством, и приведение их в технически исправное состояние, отвечающее требования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рм технической эксплуатации жилищного фонда, санитарно-гигиеническим и иным требованиям, что позволит обеспечить нуждающихся граждан жилыми помещениями, пригодными для проживания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ить работы по замене 285 единиц  бытового газоиспользующего оборудования (плит газовых и водонагревателей газовых) в жилых муниципальных помещениях, что позволит обеспечить безопасность при использовании и содержании бытового газоиспользующего оборудования при предоставлении коммунальной услуги по газоснабжению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выполнить работы по ремонту в нежилых муниципальных помещениях, в том числе с установкой узлов учета потребления коммунальных ресурсов, в количестве 3 ед., позволит привести их в технически исправное состояние;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ить работы в жилых муниципальных помещениях по установке  индивидуальных приборов учета потребления коммунальных ресурсов в количестве 670 единиц, что позволить привести их в соответствии с требованиям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динамика изменения показателей конечного результата представлена в таблице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708"/>
        <w:gridCol w:w="993"/>
        <w:gridCol w:w="992"/>
        <w:gridCol w:w="992"/>
        <w:gridCol w:w="992"/>
        <w:gridCol w:w="85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   </w:t>
            </w:r>
          </w:p>
          <w:p>
            <w:pPr>
              <w:pStyle w:val="ConsPlusNormal1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д. изм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площади жилых муниципальных помещений, приведенных в нормативное состояние, в общей площади жилых муниципальных помещений, требующих проведения ремонта и подлежащих дальнейшему распределению нуждающимся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ежегодного обеспечения граждан, проживающих в жилых муниципальных помещениях, бытовым газоиспользующим оборудованием (плит газовых и водонагревателей газовых), отвечающим требованиям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относительно базового значения показателя (2016 год - 57 ед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дельный вес количества нежилых муниципальных помещений, приведенных в технически исправное состояние, в том числе с установкой узлов учета потребления коммунальных ресурсов, в общем количестве нежилых муниципальных помещений, требующих проведения ремонта и установки узлов учета потребления коммунальных ресур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количества ИПУ потребления коммунальных услуг, установленных в жилых муниципальных помещениях, от  общего количества ИПУ в жилых муниципальных помещениях, требующих установки в жилых муниципальных помещ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осит выраженный социально-экономический характер, и успешное выполнение мероприятий Программы позволит мэрии городского округа Тольятти выполнять свои обязательства по содержанию муниципальных помещений, а именно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</w:t>
      </w:r>
      <w:hyperlink w:anchor="P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дач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полнение работ по ремонту в жилых муниципальных помещениях, подлежащих дальнейшему распределению в соответствии с действующим законодательством, и приведение их в нормативное состояние, отвечающее требованиям Правил и норм технической эксплуатации жилищного фонда, санитарно-гигиеническим и иным требованиям, позволит обеспечить нуждающихся граждан жилыми помещениями, пригодными для проживания, и, как следствие, снизить социальную напряженность среди граждан, нуждающихся в предоставлении жилых помещений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</w:t>
      </w:r>
      <w:hyperlink w:anchor="P4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дач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полнение работ по замене бытового газоиспользующего оборудования позволит предотвратить возникновение чрезвычайных ситуаций, причиной которых может послужить использование в муниципальных жилых помещениях бытового газоиспользующего оборудования, непригодного для дальнейшей эксплуатации, и создать безопасные и благоприятные условия проживания для всех граждан в многоквартирных домах, и, как следствие, не допустить гибель людей и необходимость изыскания бюджетных средств на восстановление многоквартирных домов после взрывов (описание случая, произошедшего в городском округе Тольятти в 2007 году, приведено в </w:t>
      </w:r>
      <w:hyperlink w:anchor="P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Программы)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</w:t>
      </w:r>
      <w:hyperlink w:anchor="P4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дач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выполнение работ по ремонту в нежилых муниципальных помещениях позволит привести помещения в технически исправное состояние, в том числе установить узлы учета потребления коммунальных ресурсов, что позволит мэрии городского округа Тольятти выполнить свои обязательств по содержанию муниципальных помещений и обеспечить их  эффективное функционир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задаче 4 – выполнение работ по установке индивидуальных приборов учета потребления коммунальных ресурсов в жилых муниципальных помещениях позволит мэрии городского округа Тольятти, являющейся собственником таких помещений, выполнить требования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действующего законодательства в сфере энергосбережения и повышении энергетической эффективности,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а</w:t>
      </w:r>
      <w:r>
        <w:rPr>
          <w:color w:val="000000"/>
          <w:sz w:val="28"/>
          <w:szCs w:val="28"/>
        </w:rPr>
        <w:t xml:space="preserve"> нанимателям жилых помещений оплачивать  фактический объем потребляемых коммунальных ресурсов, что  является нормой для цивилизованного общества, стремящегося к повышению энергетической эффективности и учету ресурсов.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5037" w:leader="none"/>
        <w:tab w:val="left" w:pos="7860" w:leader="none"/>
      </w:tabs>
      <w:suppressAutoHyphens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1598DD9E5B985B4730BE48974B53C20CF4DF24506FCDF8DE729673C6A18A90CBB616ED366C7AD38I6G" TargetMode="External"/><Relationship Id="rId3" Type="http://schemas.openxmlformats.org/officeDocument/2006/relationships/hyperlink" Target="http://www.referent.ru/1/161003" TargetMode="External"/><Relationship Id="rId4" Type="http://schemas.openxmlformats.org/officeDocument/2006/relationships/hyperlink" Target="consultantplus://offline/ref=CBC1598DD9E5B985B4730BE48974B53C20CF4EFB4A0AFCDF8DE729673C36IAG" TargetMode="External"/><Relationship Id="rId5" Type="http://schemas.openxmlformats.org/officeDocument/2006/relationships/hyperlink" Target="consultantplus://offline/ref=CBC1598DD9E5B985B4730BE48974B53C26CB4BF44109A1D585BE25653B6547BE0BF26D6FD366C43AICG" TargetMode="External"/><Relationship Id="rId6" Type="http://schemas.openxmlformats.org/officeDocument/2006/relationships/hyperlink" Target="consultantplus://offline/ref=CBC1598DD9E5B985B4730BE48974B53C2ACA4AF04109A1D585BE25653B6547BE0BF26D6FD364C73AI9G" TargetMode="External"/><Relationship Id="rId7" Type="http://schemas.openxmlformats.org/officeDocument/2006/relationships/hyperlink" Target="consultantplus://offline/ref=CBC1598DD9E5B985B4730BE48974B53C23C749FB4007FCDF8DE729673C6A18A90CBB616ED366C5AF38IAG" TargetMode="External"/><Relationship Id="rId8" Type="http://schemas.openxmlformats.org/officeDocument/2006/relationships/hyperlink" Target="consultantplus://offline/ref=CBC1598DD9E5B985B4730BE48974B53C2ACA4AF04109A1D585BE25653B6547BE0BF26D6FD364C73AI9G" TargetMode="External"/><Relationship Id="rId9" Type="http://schemas.openxmlformats.org/officeDocument/2006/relationships/hyperlink" Target="consultantplus://offline/ref=CBC1598DD9E5B985B47315E99F18E93424C412FE4605FF80D3B8723A6B6312FE4BF4382C976BC4AE827F4634I6G" TargetMode="External"/><Relationship Id="rId10" Type="http://schemas.openxmlformats.org/officeDocument/2006/relationships/hyperlink" Target="consultantplus://offline/ref=CBC1598DD9E5B985B4730BE48974B53C26CB4BF44109A1D585BE25653B6547BE0BF26D6FD366C43AICG" TargetMode="External"/><Relationship Id="rId11" Type="http://schemas.openxmlformats.org/officeDocument/2006/relationships/hyperlink" Target="consultantplus://offline/ref=CBC1598DD9E5B985B4730BE48974B53C23C749FB4007FCDF8DE729673C6A18A90CBB616ED366C5AF38IAG" TargetMode="External"/><Relationship Id="rId12" Type="http://schemas.openxmlformats.org/officeDocument/2006/relationships/hyperlink" Target="consultantplus://offline/ref=CBC1598DD9E5B985B4730BE48974B53C2ACA4AF04109A1D585BE25653B6547BE0BF26D6FD366C43AIAG" TargetMode="External"/><Relationship Id="rId13" Type="http://schemas.openxmlformats.org/officeDocument/2006/relationships/hyperlink" Target="http://www.referent.ru/1/161003" TargetMode="External"/><Relationship Id="rId14" Type="http://schemas.openxmlformats.org/officeDocument/2006/relationships/hyperlink" Target="consultantplus://offline/ref=CBC1598DD9E5B985B4730BE48974B53C20CF4CFB4106FCDF8DE729673C6A18A90CBB616ED366C4A838I4G" TargetMode="External"/><Relationship Id="rId15" Type="http://schemas.openxmlformats.org/officeDocument/2006/relationships/hyperlink" Target="consultantplus://offline/ref=CBC1598DD9E5B985B47315E99F18E93424C412FE4B03F089D8B8723A6B6312FE4BF4382C976BC4AE827F4234IEG" TargetMode="External"/><Relationship Id="rId16" Type="http://schemas.openxmlformats.org/officeDocument/2006/relationships/hyperlink" Target="consultantplus://offline/ref=CBC1598DD9E5B985B4730BE48974B53C20CF4DF24506FCDF8DE729673C36IAG" TargetMode="External"/><Relationship Id="rId17" Type="http://schemas.openxmlformats.org/officeDocument/2006/relationships/hyperlink" Target="consultantplus://offline/ref=CBC1598DD9E5B985B47315E99F18E93424C412FE4605FF80D3B8723A6B6312FE4BF4382C976BC4AE827F4634I6G" TargetMode="External"/><Relationship Id="rId18" Type="http://schemas.openxmlformats.org/officeDocument/2006/relationships/hyperlink" Target="consultantplus://offline/ref=CBC1598DD9E5B985B4730BE48974B53C23CA4FF04404FCDF8DE729673C36IAG" TargetMode="External"/><Relationship Id="rId19" Type="http://schemas.openxmlformats.org/officeDocument/2006/relationships/hyperlink" Target="consultantplus://offline/ref=CBC1598DD9E5B985B4730BE48974B53C20CF4CF14204FCDF8DE729673C36IAG" TargetMode="External"/><Relationship Id="rId20" Type="http://schemas.openxmlformats.org/officeDocument/2006/relationships/hyperlink" Target="consultantplus://offline/ref=CBC1598DD9E5B985B47315E99F18E93424C412FE4B06F08CD6B8723A6B6312FE4BF4382C976BC4AE827F4634I1G" TargetMode="External"/><Relationship Id="rId21" Type="http://schemas.openxmlformats.org/officeDocument/2006/relationships/hyperlink" Target="consultantplus://offline/ref=CBC1598DD9E5B985B4730BE48974B53C26CB4BF44109A1D585BE25653B6547BE0BF26D6FD366C43AICG" TargetMode="External"/><Relationship Id="rId22" Type="http://schemas.openxmlformats.org/officeDocument/2006/relationships/hyperlink" Target="http://www.referent.ru/1/161003" TargetMode="External"/><Relationship Id="rId23" Type="http://schemas.openxmlformats.org/officeDocument/2006/relationships/hyperlink" Target="consultantplus://offline/ref=CBC1598DD9E5B985B4730BE48974B53C23C749FB4007FCDF8DE729673C6A18A90CBB616ED366C5AF38IAG" TargetMode="External"/><Relationship Id="rId24" Type="http://schemas.openxmlformats.org/officeDocument/2006/relationships/hyperlink" Target="http://www.referent.ru/1/161003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39:00Z</dcterms:created>
  <dc:creator>Пользователь</dc:creator>
  <dc:description/>
  <dc:language>en-US</dc:language>
  <cp:lastModifiedBy>Пользователь</cp:lastModifiedBy>
  <cp:lastPrinted>2017-02-28T16:28:00Z</cp:lastPrinted>
  <dcterms:modified xsi:type="dcterms:W3CDTF">2017-04-05T03:39:00Z</dcterms:modified>
  <cp:revision>2</cp:revision>
  <dc:subject/>
  <dc:title>МЭР ГОРОДСКОГО ОКРУГА ТОЛЬЯТТИ</dc:title>
</cp:coreProperties>
</file>