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ind w:left="7080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Утвержде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остановлением администрац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городского округа Тольятти</w:t>
      </w:r>
    </w:p>
    <w:p>
      <w:pPr>
        <w:pStyle w:val="ConsPlusNormal1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т ____________  № _________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, ЗАЩИТА И ВОСПРОИЗВОДСТВО ЛЕСОВ, РАСПОЛОЖЕННЫХ В ГРАНИЦАХ ГОРОДСКОГО ОКРУГА ТОЛЬЯТТИ, НА 2019 - 2023 ГОДЫ»</w:t>
      </w:r>
    </w:p>
    <w:p>
      <w:pPr>
        <w:pStyle w:val="ConsPlusNormal1"/>
        <w:numPr>
          <w:ilvl w:val="0"/>
          <w:numId w:val="0"/>
        </w:numPr>
        <w:spacing w:lineRule="auto" w:line="360" w:before="240" w:after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tbl>
      <w:tblPr>
        <w:tblW w:w="9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3468"/>
        <w:gridCol w:w="52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, защита и воспроизводство лесов, расположенных в границах городского округа Тольятти, на 2019 - 2023 годы» (далее - Программа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 (ред. от 28.02.2018 № 605-п/1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а Самарской области от 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3 № 621 «Об утверждении государственной программы Самарской области "Развитие лесного хозяйства Самарской области на 2014 - 2022 годы"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и комфортных условий для жизнедеятельности населения путем повышения эффективности охраны, защиты и воспроизводства лесов,  расположенных в границах городского округа Тольятти (далее – городских лесов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и осуществление первичных мер пожарной безопасности в городских лесах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ддержание удовлетворительного санитарно-экологического состояния городских лесов и сокращение потерь лесного хозяйства от вредителей и болезн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воспроизводства городских лес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период с 2019 по 2023 го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 на реализацию Программы составят 46 872 тыс. руб., из них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0 тыс. руб., в том числе по годам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 тыс. руб.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городского округа Тольятти 46 872 тыс. руб., в том числе по годам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 056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 948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 741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 609 тыс. руб.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 518 тыс. 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и комфортных условий для жизнедеятельности населения городского округа Тольятти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упреждение возникновения лесных пожаров, повышение пожарной устойчивости городских лесов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удовлетворительного санитарно-экологического состояния городских лес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городских лесов от болезней и вредите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восстановление городских лесов.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Анализ проблемы и обоснование ее реш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оответствии с программно-целевым принципом</w:t>
      </w:r>
    </w:p>
    <w:p>
      <w:pPr>
        <w:pStyle w:val="ConsPlusNormal1"/>
        <w:spacing w:lineRule="auto" w:line="36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ами национальной жилищной политики Российской Федерации является обеспечение безопасных и благоприятных условий проживания населения. В соответствии с Решением Думы городского округа Тольятти от 07.07.2010 № 335 «О стратегическом плане развития городского округа Тольятти» одним из стратегических (приоритетных) направлений развитий городского округа Тольятти является «Сохранение и улучшение среды жизнеобитания», в том числе формирование в городском пространстве условий для сохранения городских лесов, как территорий общего пользования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                   № 131-ФЗ "Об общих принципах организации местного самоуправления" и статье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городского округа Тольятти к вопросам местного значения относятся вопрос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первичных мер пожарной безопасности в границах городского округа, </w:t>
      </w:r>
      <w:r>
        <w:rPr>
          <w:rFonts w:cs="Times New Roman" w:ascii="Times New Roman" w:hAnsi="Times New Roman"/>
          <w:sz w:val="28"/>
          <w:szCs w:val="28"/>
        </w:rPr>
        <w:t>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6 года все леса Самарской области с учетом экологической обстановки переведены в первую группу, это категория защитных лесов. Леса, расположенные в границах городского округа Тольятти, выполняют одновременно санитарно-гигиеническую, оздоровительную, средозащитную и рекреационную функц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, являясь одной из главных составляющих частей окружающей среды, во многом определяет качество окружающей среды, так как он поглощает и связывает из атмосферы углекислый газ, накапливает углерод в составе органического вещества живых растений, их остатков и почвы, а обратно выделяет кислород, очищая воздух от пыли и других вредных примесей. Лес эффективно задерживает таяние снега весной и сток воды после сильных ливней, а также надежно защищает берега рек и ручьев от эрозии, тем самым предотвращая загрязнение водоемов частицами почвы.  обеспечивает места для комфортного проживания и отдыха людей, сохраняет разнообразие живой природы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, расположенные в границах городского округа Тольятти, испытывают высокую техногенную нагрузку, обусловленную чрезмерной концентрацией химических и промышленных предприятий города. Источником загрязнения атмосферы является и селитебная часть города. Угрозой, влияющей как на состояние воздуха, так и на уровень шума, является возрастание автотранспортных потоков. Своеобразным буфером, спасающим город от загрязнения воздуха и шума, выступает лесной массив, находящийся практически в центре город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ее десятилетие, по причине неурегулированности правового статуса лесов, расположенных в границах городского округа Тольятти, в недостаточном объеме проводились рубки ухода, санитарно-оздоровительные мероприятия. Многочисленные лесные участки характеризовались накоплением перестойной, сухостойной хвойной древесины, что в конечном итоге привело к увеличению пожарной опасности и крупным лесным пожарам в 2010 году. Городские леса были исключены из состава лесного фонда, находящегося в федеральной собственности, в то время как формы собственности на городские леса федеральным законодательством установлены не были.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Ф</w:t>
      </w:r>
      <w:r>
        <w:rPr>
          <w:rFonts w:cs="Times New Roman" w:ascii="Times New Roman" w:hAnsi="Times New Roman"/>
          <w:sz w:val="28"/>
          <w:szCs w:val="28"/>
        </w:rPr>
        <w:t xml:space="preserve"> о возложении на собственника лесов бремени затрат на охрану, защиту, воспроизводство и организацию рационального лесопользования затрудняло принятие решений по полноценному финансированию ведения лесного хозяйства в городских лесах как со стороны государственных органов управления лесного хозяйства, так и со стороны органов местного самоуправления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зможности реализации полномочий органов местного самоуправления, определенных статьей 84 Лесного кодекса Российской Федерации, администрацией городского округа Тольятти принято решение начать работу по оформлению лесов, расположенных в границах городского округа Тольятти, в муниципальную собственность, начиная с выполнения работ по лесоустройству, межеванию и постановке на кадастровый уч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ыполнены работы по лесоустройству в лесах, расположенных в границах городского округа Тольятти. Согласно материалам лесоустройства площадь лесов составляет 7979 г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мэрии городского округа Тольятти от 04.07.2014          № 2195-п/1 введены в действие материалы таксации лесов (таксационные описания, лесоустроительные планшеты, планы лесонасаждений), расположенных в границах городского округа Тольятти (далее – материалы таксации лесов), разработанные Поволжским филиалом государственной инвентаризации лесов федерального государственного унитарного предприятия «Рослесинфорг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материалов лесоустройства разработан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Лесохозяйственный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льяттинского лесничества в границах городского округа Тольятти Самарской области»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мэрии городского округа Тольятти от 21.10.2015 № 3380-п/1,  который является основой для осуществления использования, охраны, защиты, воспроизводства лесов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В 2015-2016 годах были проведены работы по межеванию и постановке на государственный кадастровый учет земель, покрытых лесами, на общую сумму 459,1 тыс. руб. На кадастровый учет поставлены и включены в реестр муниципальной собственности 108 лесных участков общей </w:t>
      </w:r>
      <w:r>
        <w:rPr>
          <w:rFonts w:cs="Times New Roman" w:ascii="Times New Roman" w:hAnsi="Times New Roman"/>
          <w:sz w:val="28"/>
          <w:szCs w:val="28"/>
        </w:rPr>
        <w:t>площадью 7327,3986 га (постановления мэрии городского округа Тольятти от 24.08.2016 № 2701-п/1, от 16.12.2016 № 4330-п/1, от 28.12.2016 № 4548-п/1, от 27.01.2017 № 306-п/1), что составляет 91,8 % от общей площади городских лесов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авлены на государственный кадастровый учет лесные участки площадью 651,6014 га по следующим причинам: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-за несоответствия «Правил землепользования и застройки городского округа Тольятти», утвержденных решением Думы городского округа Тольятти от 24.12.2008 № 1059, материалам таксации лесов;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иродных водных объектов, входящих в состав Тольяттинского лесничества;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выполнения работ подрядной организацией ООО «БТИ Самара» выявлены земельные участки, внесенные в Государственный кадастровый учет до проведения кадастровых работ;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едоставленние министерством лесного хозяйства, охраны окружающей среды и природопользования Самарской области лесных участков в аренду (государственный лесной фонд)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 лесного хозяйства Министерства природных ресурсов и экологии Российской Федерации от 18.12.2017 № 734 «Об определении количества лесничеств на землях населённых пунктов городского округа Тольятти Самарской области, занятых городскими лесами, и установления их границ, признании утратившим силу отдельного положения приказа Рослесхоза от 30.12.2008 № 435» определено, что на землях населённых пунктов городского округа Тольятти Самарской области, занятых городскими лесами, располагается Тольяттинское лесничество, а также установлены границы Тольяттинского лесничества. Тольяттинское лесничество общей площадью 7 979 га включает в себя два участковых лесничества – Тольяттинское площадью 5 378 га и Васильевское площадью    2 601 га.</w:t>
      </w:r>
    </w:p>
    <w:p>
      <w:pPr>
        <w:pStyle w:val="TextBody"/>
        <w:numPr>
          <w:ilvl w:val="0"/>
          <w:numId w:val="1"/>
        </w:numPr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ая пожарная опасность в лесах обусловлена наличием в городских лесах автомобильной дороги, линий электропередачи, многочисленных баз и лагерей отдыха, а также  наличием хвойных лесов, подверженных быстрому возгора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жители в летнее время направляются отдыхать на природу, в связи с чем появляется угроза возникновения лесных пожаров, возгораний сухой травы. Основные причины возникновения лесных пожаров банальны: непотушенная сигарета, горящая спичка, стеклянная банка или бутылка, преломляющая лучи солнечного света, искры из глушителя транспортного средства, сжигание старой травы, мусора вблизи леса, разведенный или оставленный без присмотра костёр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мально жаркая погода в летний период и последствия такого небрежного отношения к огню все мы видели в 2010 году, когда огнем были охвачены огромные площади городских лесов: пройдено огнем 2665,7 га лесных насаждений, в том числе верховыми пожарами уничтожены леса на площади 1039 г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становлением администрации городского округа Тольятти устанавливается  на территории городского округа Тольятти особый противопожарный режим, вводятся дополнительные требования пожарной безопасности, в том числе запрет посещения гражданами лесов и въезд в них автомототранспорта при наступлении IV – V классов пожарной опас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воевременного обнаружения пожаров и загораний в лесных кварталах с наступлением пожароопасного периода организован круглосуточный мониторинг пожарной опасности с использованием 13 камер видеонаблюдения. Информация с камер поступает в муниципальную единую дежурно-диспетчерскую службу (ЕДДС) городского округа Тольятти. При обнаружении загораний соответствующая информация передаётся на ЦППС ФГКУ «31 отряд ФПС по Самарской области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храны лесов от пожаров приоритетным направлением является организация и осуществление первичных мер пожарной безопасности, направленных на противопожарное обустройство лесов и предупреждение возможности возникновения пожаров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Тольятти, в лице сотрудников отдела лесного хозяйства управления благоустройства и лесного хозяйства департамента городского хозяйства, совместно с сотрудниками отдела УМВД России по г.Тольятти и сотрудниками ОНД и ПР (отдел надзорной деятельности и профилактической работы) городских округов Тольятти, Жигулевск и муниципального района Ставропольский осуществляется патрулирование лесного массива по проверке соблюдения правил пожарной безопасности в городских лесах и прилегающих территориях, а также других нарушений лесного законодательства на территории городских ле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упреждения возникновения лесных пожаров  в городском округе Тольятти на базе муниципального бюджетного учреждения городского округа Тольятти «Зеленстрой» создана механизированная мобильная группа, состоящая из трактора с плугом и двух единиц водоналивной техники, предназначенных для подвоза воды к местам тушения возгораний и пожар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в рамках осуществления патрулирования: проведено 182 беседы с охватом 690 человек; не допущено 15 единиц автотранспорта; потушено 19 мангалов и 12 костров; ликвидировано 15 очагов возгораний на площади около 13 га, путем опашки и заливания водой.</w:t>
      </w:r>
    </w:p>
    <w:p>
      <w:pPr>
        <w:pStyle w:val="ConsPlusNormal1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анитарно-экологическое состояние городских лесов и защита лесов от вредителей и болезней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атологическим обследованием установлено, что в лесах, пройденных низовыми пожарами, повреждены деревья с наличием прогара корневой шейки не менее 3/4 окружности ствола, что ослабило их жизнеспособность и в дальнейшем приведет к постепенному выпадению. В лесах, пройденных верховыми пожарами, лесная подстилка и деревья выгорели полностью. Уничтожен семенной фонд леса. Лесные пожары не только уничтожили ценные породы деревьев, но и пагубно повлияли на процесс возобновления экоресурсов. На площади лесов, где прошли низовые пожары, деревья, на первый взгляд, остались целыми, но очень ослабленными, и сейчас пострадавшие деревья массово высыхаю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лесопатологических обследований выявляются основные вредители и болезни,  источником питания для которых послужат прилегающие насажд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, что наиболее часто встречаются такие вредители, как черный сосновый усач, непарный шелкопряд, дубовая зеленая листовертка, короеды, а среди болезней – корневая сосновая губка в хвойных древостоях и бактериальная водянка в березняках. Чтобы избавиться от них, и производится вырубка. Деревья могут выглядеть здоровыми, но они уже обречены, и что самое опасное – они являются источником заражения здоровых насажден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лесозащиты - предупреждение и профилактика вспышек массового размножения и распространения вредных организмов, способных вызвать гибель насаждений или резкое падение прироста древесины и снижение качества древесины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требуется проведение санитарно-оздоровительных мероприятий, к которым относятся мероприятия по выборочной и сплошной санитарной рубке, уборке от захламленности, расчистке. В настоящее время тенденция ухудшения санитарного состояния лесов от воздействия неблагоприятных факторов, вызывающих отпад и усыхание насаждений, сохраняется, в связи с чем, в лесах наблюдается высокая плотность очагов болезней лес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рофилактической работы зависит от состояния надзора за появлением вредных организмов, своевременности назначения и проведения истребительных мер борьбы с ними. 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воспроизводства городских лесов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лесного хозяйства заключается в сохранении и усилении защитных функций леса, повышении его продуктивности, облесении земель, пострадавших от лесных пожаров 2010 год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есные пожары привели к ухудшению почвенных условий. Пожарища способствуют расселению вредителей и болезней леса, источником питания для которых послужат прилегающие насаждения. В связи с этим требуется проведение санитарно-оздоровительных мероприятий. 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 способом лесовосстановления является искусственное лесовосстановление и лесоразведение. Если не принимать мер по искусственному восстановлению лесов, на естественное восстановление потребуется десятки и сотни лет. При этом породный состав леса изменится, сначала вырастут менее ценные породы, что приведет к смене ландшафт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ном квартале № 1 Тольяттинского лесничества создана территория, отведенная под культивацию в открытом грунте древесных растений, - дендропарк площадью 11 га, которая предназначена как для научных, учебных и культурно-просветительских целей, так и для общественного отдыха. В дендропарке высажены саженцы редких для наших мест пихт, лиственниц, карельских берез, елей, колоновидных рябин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дропарк является уникальным проектом, который обязательно нужно поддерживать и развивать. Для сохранности высаженных декоративных деревьев и кустарников требуется ежегодный уход. В перспективе в дендропарке появится свыше 300 видов деревьев и кустарников. Он и сегодня пользуется популярностью у жителей близлежащих микрорайонов. А в будущем может стать одной из достопримечательностей города, служить для экологического воспитания населения, познавательной деятельности и тихого отдыха посетителей вдали от городской суеты. Посетители, прогуливаясь по парку, получают эстетическое удовольствие от декоративных композиций, отдыхают и оздоравливаются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администрацией городского округа Тольятти в  лесных кварталах №№ 13, 23, 24, 26, 39, 47, 49, 53 Тольяттинского участкового лесничества Тольяттинского лесничества организованы и проведены за счет внебюджетных средств акции по посадке (на площади 29,7 га) и дополнению лесных культур (на площади 10 га) породы «сосна и «береза» с участием представителей Местного отделения партии «ЕДИНАЯ РОССИЯ»,  депутатов Думы городского округа Тольятти, общественности, бизнес-структур, студенческой молодежи и жителей города Тольятт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остановления негативных процессов в лесах, расположенных в границах городского округа Тольятти,  в  государственной программе Самарской области «Развитие лесного хозяйства Самарской области на 2014-2022 годы», утвержденной постановлением Правительства Самарской области от 14.11.2013 № 621, в 2018-2022 годах предусмотрены мероприятия  по лесовосстановлению, проведению агротехнического ухода за лесными культурами, дополнению лесных культур, обработке почвы под лесные культуры. </w:t>
      </w:r>
    </w:p>
    <w:p>
      <w:pPr>
        <w:pStyle w:val="ConsPlusNormal1"/>
        <w:spacing w:lineRule="auto" w:line="360"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реализации муниципаль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храна защита и воспроизводство лесов, расположенных в границах городского округа Тольятти, на 2014-2018 годы», утвержденной постановлением мэрии городского округа Тольятти от 11.10.2013  № 3152-п/1, в период с 2014 по 2017 годы реализованы мероприятия, направленные на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существление первичных мер пожарной безопасности на территории занятой городскими лесами площадью 7979 га на сумму 4 030,4 тыс. руб.: 2014 год – 886 тыс. руб., 2015 год – 1 663,4 тыс. руб., 2016 год – 1 015 тыс. руб., 2017 год – 466 тыс. руб.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удовлетворительного санитарно-экологического состояния городских лесов на сумму 14 007,8 тыс. руб.: 2014 год – 1 301 тыс. руб., 2015 год – 847,8 тыс. руб., 2016 год – 894 тыс. руб., 2017 год – 10 965 тыс. руб. Площадь лесов, охваченных лесопатологическим обследованием составила 1169,2 га (2014 год – 933,2 га, 2017 год – 236 га). Объем внелесосечной захламленности, полученный в результате уборки городских лесов, составил 3626,2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(2014 год – 1149,2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2015 год – 74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2016 год – 84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2017 год – 88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. Объем отходов, убранных и утилизированных с территорий несанкционированных свалок в городских лесах в 2017 году, составил 313,9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Расчищены неликвидные лесные участки, пострадавшие в результате засух и последствий пожаров, в 2017 году площадью 233 га, на сумму 8 546 тыс. руб. (средства областного бюджета – 8 029 тыс. руб., средства местного бюджета – 517 тыс. руб.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беспечение работ по воспроизводству лесов, в части содержания в надлежащем состоянии объекта с улучшенными декоративными качествами лесных культур (дендропарк) на сумму 1 804 тыс. руб. (2014 год – 555 тыс. руб., 2015 год – 450 тыс. руб., 2016 год – 192 тыс. руб., 2017 год – 607 тыс. руб.) 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шения проблемы в соответствии с программно-целевым принципом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реализация муниципальной программы «Охрана защита и воспроизводство лесов, расположенных в границах городского округа Тольятти, на 2019-2023 годы» необходима в целях создания условий для обеспечения у</w:t>
      </w:r>
      <w:r>
        <w:rPr>
          <w:rFonts w:cs="Times New Roman" w:ascii="Times New Roman" w:hAnsi="Times New Roman"/>
          <w:sz w:val="28"/>
          <w:szCs w:val="28"/>
        </w:rPr>
        <w:t>стойчивого, сбалансированного и эффективного развития лесного хозяйства городского округа Тольят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Лесным кодексом Российской Федерации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санитарной безопасности в лесах, утвержденными постановлением Правительства Российской Федерации от 20.05.2017 N 607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ми осуществления мероприятий по предупреждению распространения вредных организмов, утвержденными приказом Минприроды России от 12.09.2016 № 470;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Государственной программой Самарской области </w:t>
      </w:r>
      <w:r>
        <w:rPr>
          <w:rFonts w:cs="Times New Roman" w:ascii="Times New Roman" w:hAnsi="Times New Roman"/>
          <w:sz w:val="28"/>
          <w:szCs w:val="28"/>
        </w:rPr>
        <w:t>«Развитие лесного хозяйства Самарской области на 2014-2022 годы», утвержденной постановлением Правительства Самарской области от 14.11.2013 № 621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охозяйственным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Тольяттинского лесничества в границах городского округа Тольятти Самарской области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мэрии городского округа Тольятти от 21.10.2015 № 3380-п/1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м мероприятий по защите объектов городского округа Тольятти в весенне-летний пожароопасный период, утверждённым постановлением мэрии городского округа Тольятти от 31.03.2016  № 952-п/1 «О подготовке объектов городского округа Тольятти к весенне-летнему пожароопасному периоду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ешения назревших проблем могут произойти необратимые последствия: накопление перестойных и неустойчивых лесных насаждений, распространение болезней и вредителей леса, в том числе карантинных; изменение качественного состояния лесов Тольяттинского лесничества; увеличение степени пожарной опасности лесов; снижение уровня санитарно-защитных свойств лесов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принципа позволит обеспечить комплексное и системное решение вопросов, оптимизацию использования финансовых ресурсов бюджетов различных уровней, в том числе областного бюджета и бюджета городского округа Тольятти, </w:t>
      </w:r>
      <w:r>
        <w:rPr>
          <w:rFonts w:cs="Times New Roman" w:ascii="Times New Roman" w:hAnsi="Times New Roman"/>
          <w:color w:val="000000"/>
          <w:sz w:val="28"/>
          <w:szCs w:val="28"/>
        </w:rPr>
        <w:t>и обеспечить решение вопросов по охране, защите и воспроизводству лесов на основе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вленной цели, задач, мероприятий и запланированных результато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центрации ресурсов для реализации мероприятий, соответствующих цели и задачам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снижения эффективности реализации муниципальной программы относятс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иск ухудшения социально-экономической ситуации в городском округе Тольятти, что может выразиться в возникновении бюджетного дефицита, сокращении объемов финансирования по отрасли жилищно-коммунального хозяйств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возникновением чрезвычайных ситуаций природного характера, включая экстремальные природные ситуации (высокая горимость лесов, вспышки массового размножения вредителей леса, метеорологические условия и другие)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рисков будет осуществляться посредством совершенствования планирования работ по охране, защите и воспроизводству лесов.</w:t>
      </w:r>
    </w:p>
    <w:p>
      <w:pPr>
        <w:pStyle w:val="ConsPlusNormal1"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72"/>
      <w:bookmarkEnd w:id="1"/>
      <w:r>
        <w:rPr>
          <w:rFonts w:cs="Times New Roman" w:ascii="Times New Roman" w:hAnsi="Times New Roman"/>
          <w:sz w:val="28"/>
          <w:szCs w:val="28"/>
        </w:rPr>
        <w:t>Целью муниципальной программы "Охрана, защита и воспроизводство лесов, расположенных в границах городского округа Тольятти, на 2019 - 2023 годы" является обеспечение экологически комфортных условий для жизнедеятельности населения путем повышения эффективности охраны, защиты и воспроизводства лесов,  расположенных в границах городского округа Тольятти (далее – городских лесов)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bookmarkStart w:id="2" w:name="P173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</w:t>
      </w:r>
      <w:hyperlink w:anchor="P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 учетом имеющихся основных проблем в сфере лесного хозяйства Программа предусматривает решение  следующих задач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осуществление первичных мер пожарной безопасности в городских лесах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держание удовлетворительного санитарно-экологического состояния городских лесов и сокращение потерь лесного хозяйства от вредителей и болезней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воспроизводства городских лесов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и задачи Программы соответствуют вопросам местного значения и полномочиям городского округа Тольятти, приоритетам социально-экономического развития городского округа Тольятти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реализуется в период с 2019 по 2023 годы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</w:t>
      </w:r>
      <w:hyperlink w:anchor="P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шение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дач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предусматривает выполнение комплекса мероприятий.</w:t>
      </w:r>
    </w:p>
    <w:p>
      <w:pPr>
        <w:pStyle w:val="ConsPlusNormal1"/>
        <w:spacing w:lineRule="auto" w:line="360"/>
        <w:ind w:firstLine="540"/>
        <w:jc w:val="both"/>
        <w:rPr/>
      </w:pPr>
      <w:hyperlink w:anchor="P2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рограммы, а также информация о необходимых для реализации каждого мероприятия объемах финансового обеспечения, приведены в приложении № 1 к настоящей Программе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и (индикаторы)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рограммы содержат систему показателей (индикаторов), через которую оцениваются ежегодные и итоговые результаты ее реализаци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1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 (индикаторы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указанием плановых значений по годам ее реализации приведены в приложении № 2 к настоящей Программе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областного бюджета и средств бюджета городского округа Тольятт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затраты на реализацию Программы составят 46 872 тыс. руб., из них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- 0 тыс. руб., в том числе по годам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 тыс. руб.,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0 тыс. руб.;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ского округа Тольятти 46 872 тыс. руб., в том числе по годам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 056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 948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 741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2 609 тыс. руб.,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2 518 тыс. руб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мероприятий Программы осуществляется в пределах объемов бюджетных ассигнований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му распорядителю бюджетных средств 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у городского хозяйства на реализацию программных мероприятий на соответствующий финансовый год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ского округа Тольятти о бюджете на предстоящий год и плановые периоды, в том числе с учетом средств, планируемых к поступлению в бюджет городского округа Тольятти, в форме субсидий из областного бюджета в соответствии с государственной программой Самарской области «Развитие лесного хозяйства Самарской области на 2014 – 2022 годы», утвержденной постановлением Правительства Самарской области от 14.11.2013 № 621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ероприятия 1.2 «Устройство и содержание противопожарных минерализованных полос с расчисткой от внелесосечной захламленности» будет осуществляться в рамках бюджетных ассигнований, выделяемых на обеспечение выполнения муниципального задания муниципальному бюджетному учреждению городского округа Тольятти «Зеленстрой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мероприятий с разбивкой по источникам финансирования приведено в </w:t>
      </w:r>
      <w:hyperlink w:anchor="P2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и контроль за ходом реализации муниципальной программы осуществляются Координатором (заказчиком) Программы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</w:t>
      </w:r>
      <w:r>
        <w:rPr>
          <w:rFonts w:cs="Times New Roman" w:ascii="Times New Roman" w:hAnsi="Times New Roman"/>
          <w:sz w:val="28"/>
          <w:szCs w:val="28"/>
        </w:rPr>
        <w:t xml:space="preserve"> решений о разработке, формирования и реализации муниципальных программ городского округа Тольятти, утвержденным постановлением мэрии городского округа Тольятти от 12.08.2013 № 2546-п/1 (далее - Порядок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и элементами механизма реализации Программы являются планирование, мониторинг, уточнение и корректировка </w:t>
      </w:r>
      <w:hyperlink w:anchor="P12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ей (индикаторов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. В связи с этим ход реализации Программы, достижение цели и решение задач ежегодно оцениваются через систему показателей на основе результативности мероприятий Программы и достижения индикаторов (показателей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ании разработанных администрацией городского округа Тольятти нормативных правовых актов, необходимых для выполнения программы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мероприятий Программы могут являться юридические или физические лица, определенные в соответствии с законодательством Российской Федерации о размещении заказов для государственных и муниципальных нужд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и мероприятия Программы готовят и представляют в Департамент городского хозяйства (далее - заказчик) акты приемки выполненных работ (оказанных услуг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рдинатор Программы подготавливает отчет за отчетный период о ходе реализации Программы и направляет его на рассмотрение на Коллегию администрации в сроки и по форме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проведения ежегодного мониторинга хода реализации Программы, при необходимости, заказчик подготавливает проект постановления администрации городского округа Тольятти о внесении изменений в Программу, организует согласование и утверждение в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 за реализацией мероприятий Программы осуществляется сотрудниками отдела лесного хозяйства управления благоустройства и озеленения департамента городского хозяйства администрации городского округа Тольятти. </w:t>
      </w:r>
    </w:p>
    <w:p>
      <w:pPr>
        <w:pStyle w:val="ConsPlusNormal1"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ируемые результаты реализации муниципальной программы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36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носит выраженный социально-экономический характер. </w:t>
      </w:r>
      <w:r>
        <w:rPr>
          <w:rFonts w:cs="Times New Roman" w:ascii="Times New Roman" w:hAnsi="Times New Roman"/>
          <w:sz w:val="28"/>
          <w:szCs w:val="28"/>
        </w:rPr>
        <w:t xml:space="preserve">Устойчивое, сбалансированное и эффективное развитие лесного хозяйства городского округа Тольятти служит необходимым условием для уменьшения негативного воздействия лесных пожаров, воздействия неблагоприятных явлений антропогенного происхождения (экологические </w:t>
      </w:r>
      <w:r>
        <w:rPr>
          <w:rFonts w:cs="Times New Roman" w:ascii="Times New Roman" w:hAnsi="Times New Roman"/>
          <w:bCs/>
          <w:sz w:val="28"/>
          <w:szCs w:val="28"/>
        </w:rPr>
        <w:t>факторы</w:t>
      </w:r>
      <w:r>
        <w:rPr>
          <w:rFonts w:cs="Times New Roman" w:ascii="Times New Roman" w:hAnsi="Times New Roman"/>
          <w:sz w:val="28"/>
          <w:szCs w:val="28"/>
        </w:rPr>
        <w:t xml:space="preserve">, обусловленные различными формами влияния деятельности человека на природу) и обеспечения повышения качества жизни населения путем создания экологически комфортных условий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своевременного финансирования и успешное выполнение мероприятий настоящей Программы, нацеленное на обеспечение экологически комфортных условий для жизнедеятельности населения путем повышения эффективности охраны, защиты и воспроизводства  городских 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сов, позволит администрации городского округа Тольятти достичь к концу 2023 года следующих (прогнозных) результатов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упредить возникновение лесных пожаров, повысить пожарную устойчивость городских лесов площадью 7979 га для уменьшения негативного воздействия лесных пожаров путем содержания в надлежащем состоянии противопожарных минерализованных полос и обеспечения первичных мер пожарной безопасности, в том числе патрулирования городских лесов при наступ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ов пожарной опасности с подвозом воды, тушением горящей кромки и опашкой очага пожар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ивать удовлетворительное санитарно-экологическое состояние городских лесов от воздействия неблагоприятных явлений антропогенного происхождения и обеспечить защиту городских лесов от болезней и вредителей путем охвата лесопатологическим обследованием лесов площадью 300 га, очистки от внелесосечной захламленности, ветровальных и буреломных деревьев на площади 406 га, ежегодной очистки городских лесов от бытового мусора на площади 233 га, развешивания искусственных гнездовий в количестве 240 ед.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воспроизводство городских лесов, пострадавших в результате засух и последствий лесных пожаров, путем проведения обработки почвы под лесные культуры и искусственного лесовосстановления на площади 400 га, дополнения лесными культурами на площади 500 га, и проведения агротехнического ухода за лесными культурами, а также содержать в надлежащем состоянии объект с улучшенными декоративными качествами лесных культур (дендропарк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ая динамика изменения показателей конечного результата представлена в таблице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992"/>
        <w:gridCol w:w="850"/>
        <w:gridCol w:w="851"/>
        <w:gridCol w:w="850"/>
        <w:gridCol w:w="851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начение показателя по        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ротяженности противопожарных минерализованных полос, содержащихся в  надлежащем состоянии, в общей протяженности минерализованных полос, ежегодно нуждающихся в содержании в надлежащем состоя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155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лощади городских лесов, охваченных лесопатологическим обследованием, от общей площади городских лесов – 7979 г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014-2017 год – 1 169,2 га – 14,7 %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нарастающим итогом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</w:t>
            </w:r>
          </w:p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strike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квидированной захламленности в ежегодно запланированном ее объеме на территории городских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я площади городских лесов, на которых проведено искусственное лесовосстановление, от общей площади городских лесов, пройденных пожарами – 2665,7 га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017 год – 29,7 га – 1,1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я площади городских лесов, на территории которых выполнено дополнение лесных культур, от общей площади городских лесов, пройденных пожарами – 2665,7 га  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017 год – 10 га – 0,4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я площади городских лесов, на территории которых проведен агротехнический уход за лесными культурами, от общей площади городских лесов, пройденных пожарами (2665,7 га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</w:t>
            </w:r>
          </w:p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NewRomanPSMT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5">
    <w:name w:val="Основной текст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5353707468B9B6C5B777FF59819A21D48E4E74DE4131F7C5CAD0D266A06E4E0165QFG" TargetMode="External"/><Relationship Id="rId3" Type="http://schemas.openxmlformats.org/officeDocument/2006/relationships/hyperlink" Target="consultantplus://offline/ref=BC20A4373B700A4B3479CFC9FB0B1519BED6FB2E2E2BEDCB229EEBF38E71C74A84F1FB7D7A425A5E7Ei5E" TargetMode="External"/><Relationship Id="rId4" Type="http://schemas.openxmlformats.org/officeDocument/2006/relationships/hyperlink" Target="consultantplus://offline/ref=BC20A4373B700A4B3479D1C4ED674911BADDA52B242EE19D77C1B0AED978CD1DC3BEA23F3E4F5A58E3968378i0E" TargetMode="External"/><Relationship Id="rId5" Type="http://schemas.openxmlformats.org/officeDocument/2006/relationships/hyperlink" Target="consultantplus://offline/ref=625353707468B9B6C5B769F24FEDC629D08D1779D8463AA59897D685396FQ0G" TargetMode="External"/><Relationship Id="rId6" Type="http://schemas.openxmlformats.org/officeDocument/2006/relationships/hyperlink" Target="consultantplus://offline/ref=CBC1598DD9E5B985B47315E99F18E93424C412FE4605FF80D3B8723A6B6312FE4BF4382C976BC4AE827F4634I6G" TargetMode="External"/><Relationship Id="rId7" Type="http://schemas.openxmlformats.org/officeDocument/2006/relationships/hyperlink" Target="consultantplus://offline/ref=625353707468B9B6C5B777FF59819A21D48E4E74D64636F0CDC88DD86EF9624C0650EF718A8651B4E1653A61Q1G" TargetMode="External"/><Relationship Id="rId8" Type="http://schemas.openxmlformats.org/officeDocument/2006/relationships/hyperlink" Target="consultantplus://offline/ref=625353707468B9B6C5B777FF59819A21D48E4E74D64636F0CDC88DD86EF9624C0650EF718A8651B4E1603C61Q0G" TargetMode="External"/><Relationship Id="rId9" Type="http://schemas.openxmlformats.org/officeDocument/2006/relationships/hyperlink" Target="consultantplus://offline/ref=625353707468B9B6C5B777FF59819A21D48E4E74D64636F0CDC88DD86EF9624C0650EF718A8651B4E1603C61Q0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13:00Z</dcterms:created>
  <dc:creator>Пользователь</dc:creator>
  <dc:description/>
  <cp:keywords/>
  <dc:language>en-US</dc:language>
  <cp:lastModifiedBy>Пользователь</cp:lastModifiedBy>
  <cp:lastPrinted>2018-03-05T15:49:00Z</cp:lastPrinted>
  <dcterms:modified xsi:type="dcterms:W3CDTF">2018-03-26T09:46:00Z</dcterms:modified>
  <cp:revision>32</cp:revision>
  <dc:subject/>
  <dc:title/>
</cp:coreProperties>
</file>